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lang w:val="bg-BG"/>
        </w:rPr>
        <w:t>Хосе ОРТЕГА-И-ГАСЕТ</w:t>
      </w:r>
      <w:r>
        <w:rPr>
          <w:rFonts w:cs="Arial Narrow" w:ascii="Arial Narrow" w:hAnsi="Arial Narrow"/>
          <w:sz w:val="22"/>
          <w:lang w:val="bg-BG"/>
        </w:rPr>
        <w:t xml:space="preserve"> е роден на 9 май 1883 г. в Мадрид (Испания). Завършва католически колеж. Следва философия в Мадридския университет между 1898 и 1902 г. Специализира философия в различни немски университети – на Лайпциг, Берлин и Марбург. Между 1910 и 1936 г. е професор по философия в Мадридския университет. Отнася се отрицателно към църквата и монархията. Един от основателите на „Съюза за защита на републиката”, който допринася за свалянето на краля през 1931 г. През 1936 г., след края на Гражданската война, трябва да емигрира – последователно във Франция, Холандия и Аржентина. През 1945 г. се завръща в Испания, но продължава борбата си срещу режима на Франсиско Франко. Преподава отново философия в Мадридския университет до 1954 г. През 1948 г. основава Институт за хуманитаристика. Умира на 18 октомври 1955 г. в Мадрид.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bg-BG"/>
        </w:rPr>
        <w:t>Търпи влияние от ученията на В. Дилтай и Ф. Ницше. Апелира към подчинение на разума на изискванията на живота. Смята, че духът на всеки индивид, народ и епоха се отнася избирателно към истината. Перспективата, която претендира да е единствено възможна е винаги погрешна. Великите философски системи не дават общозначими картини на света, а характеризират хоризонта на техните създател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lang w:val="bg-BG"/>
        </w:rPr>
        <w:t>Основни съчинения</w:t>
      </w:r>
      <w:r>
        <w:rPr>
          <w:rFonts w:cs="Arial Narrow" w:ascii="Arial Narrow" w:hAnsi="Arial Narrow"/>
          <w:sz w:val="22"/>
          <w:lang w:val="bg-BG"/>
        </w:rPr>
        <w:t>: „Темата на нашето време” /1923/, „Дехуманизация на изкуството” /1925/, „Бунтът на масите” /1930/, „Към една философия на историята” /1941/, „Историята като система” /1943/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lang w:val="bg-BG"/>
        </w:rPr>
        <w:t>Допълнителна литература</w:t>
      </w:r>
      <w:r>
        <w:rPr>
          <w:rFonts w:cs="Arial Narrow" w:ascii="Arial Narrow" w:hAnsi="Arial Narrow"/>
          <w:sz w:val="22"/>
          <w:lang w:val="bg-BG"/>
        </w:rPr>
        <w:t xml:space="preserve">: Исак Паси </w:t>
      </w:r>
      <w:r>
        <w:rPr>
          <w:rFonts w:cs="Arial Narrow" w:ascii="Arial Narrow" w:hAnsi="Arial Narrow"/>
          <w:i/>
          <w:sz w:val="22"/>
          <w:lang w:val="bg-BG"/>
        </w:rPr>
        <w:t>Епоха, култура и изкуство в естетиката на Хосе Ортега-и-Гасет</w:t>
      </w:r>
      <w:r>
        <w:rPr>
          <w:rFonts w:cs="Arial Narrow" w:ascii="Arial Narrow" w:hAnsi="Arial Narrow"/>
          <w:sz w:val="22"/>
          <w:lang w:val="bg-BG"/>
        </w:rPr>
        <w:t xml:space="preserve"> (В: Х. Ортега-и-Гасет – Есета, т. 1, С., УИ „Св. Климент Охридски”, 1993, с. 7-61)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i/>
          <w:sz w:val="22"/>
        </w:rPr>
        <w:t>Фрагментът е от изданието</w:t>
      </w:r>
      <w:r>
        <w:rPr>
          <w:rFonts w:cs="Arial Narrow" w:ascii="Arial Narrow" w:hAnsi="Arial Narrow"/>
          <w:b w:val="false"/>
          <w:sz w:val="22"/>
        </w:rPr>
        <w:t xml:space="preserve">: Х. Ортега-и-Гасет </w:t>
      </w:r>
      <w:r>
        <w:rPr>
          <w:rFonts w:cs="Arial Narrow" w:ascii="Arial Narrow" w:hAnsi="Arial Narrow"/>
          <w:b w:val="false"/>
          <w:i/>
          <w:sz w:val="22"/>
        </w:rPr>
        <w:t>Бунтът на масите</w:t>
      </w:r>
      <w:r>
        <w:rPr>
          <w:rFonts w:cs="Arial Narrow" w:ascii="Arial Narrow" w:hAnsi="Arial Narrow"/>
          <w:b w:val="false"/>
          <w:sz w:val="22"/>
        </w:rPr>
        <w:t xml:space="preserve">, С., УИ „Св. Климент Охридски”, 1993, с. 39-45. </w:t>
      </w:r>
      <w:r>
        <w:rPr>
          <w:rFonts w:cs="Arial Narrow" w:ascii="Arial Narrow" w:hAnsi="Arial Narrow"/>
          <w:b w:val="false"/>
          <w:i/>
          <w:sz w:val="22"/>
        </w:rPr>
        <w:t>Преводач</w:t>
      </w:r>
      <w:r>
        <w:rPr>
          <w:rFonts w:cs="Arial Narrow" w:ascii="Arial Narrow" w:hAnsi="Arial Narrow"/>
          <w:b w:val="false"/>
          <w:sz w:val="22"/>
        </w:rPr>
        <w:t>: Габриела Николова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се Ортега-и-Гасет – БУНТЪТ НА МАСИТЕ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vertAlign w:val="superscript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Явлението тълпи</w:t>
      </w:r>
      <w:r>
        <w:rPr>
          <w:rFonts w:cs="Arial" w:ascii="Arial" w:hAnsi="Arial"/>
          <w:sz w:val="28"/>
          <w:vertAlign w:val="superscript"/>
          <w:lang w:val="bg-BG"/>
        </w:rPr>
        <w:t>1</w:t>
      </w:r>
    </w:p>
    <w:p>
      <w:pPr>
        <w:pStyle w:val="TextBody"/>
        <w:spacing w:lineRule="auto" w:line="240"/>
        <w:ind w:right="-58" w:hanging="0"/>
        <w:rPr>
          <w:rFonts w:ascii="Arial" w:hAnsi="Arial" w:cs="Arial"/>
          <w:sz w:val="22"/>
          <w:szCs w:val="22"/>
          <w:vertAlign w:val="superscript"/>
          <w:lang w:val="bg-BG"/>
        </w:rPr>
      </w:pPr>
      <w:r>
        <w:rPr>
          <w:rFonts w:cs="Arial" w:ascii="Arial" w:hAnsi="Arial"/>
          <w:sz w:val="22"/>
          <w:szCs w:val="22"/>
          <w:vertAlign w:val="superscript"/>
          <w:lang w:val="bg-BG"/>
        </w:rPr>
      </w:r>
    </w:p>
    <w:p>
      <w:pPr>
        <w:pStyle w:val="TextBody"/>
        <w:ind w:right="-58" w:firstLine="708"/>
        <w:rPr/>
      </w:pPr>
      <w:r>
        <w:rPr>
          <w:rFonts w:cs="Arial" w:ascii="Arial" w:hAnsi="Arial"/>
          <w:sz w:val="22"/>
        </w:rPr>
        <w:t>Налице е явление, което за добро или за зло, е от първостепенно значение в съвременния обществен живот. Това е възкачването на масите на трона на социалното могъщество. И тъй като масите по дефиниция нито трябва, нито могат да направляват собственото си съществуване, а още по-малко да ръководят обществото, това означава, че днес Европа изживява най-тежката криза, която може да сполети народи, нации, култури. В историята това се е случвало неведнъж. Образът на тази криза и последиците от нея са познати. Известно е и името ú. Нарича се бунтът на масите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Arial" w:ascii="Arial" w:hAnsi="Arial"/>
          <w:sz w:val="22"/>
          <w:lang w:val="bg-BG"/>
        </w:rPr>
        <w:tab/>
        <w:t>За да разберем това ужасно явление, необходимо е на думите „бунт”, „маса”, „социална мощ” и т.н. да не придаваме изключително или преди всичко политическо значение. Общественият живот не е само политически, а едновременно с това и също така – интелектуален, морален, икономически, религиозен; той включва всички колективни обичаи, както и начина, по който се обличаме, и начина, по който се веселим. Може би най-добре можем да се доближим до това историческо явление, като се опрем на непосредствения си опит и подчертаем една черта на нашата епоха, която е забележима с просто око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Arial" w:ascii="Arial" w:hAnsi="Arial"/>
          <w:sz w:val="22"/>
          <w:lang w:val="bg-BG"/>
        </w:rPr>
        <w:tab/>
        <w:t>Това явление, което лесно може да бъде разкрито, но не и анализирано, аз наричам явлението на човешкото струпване, на „пълното”. Градовете са пълни с хора. Къщите – с квартиранти. Хотелите – с гости. Влаковете – с пътници. Кафенетата – с посетители. Местата за разходки – с минувачи. Салоните на известните лекари – с болни. Спектаклите – ако не са много ненавременни – със зрители. Плажовете – с курортисти. Онова, което преди не беше никакъв проблем, сега вече непрестанно е: да се намери място.</w:t>
      </w:r>
    </w:p>
    <w:p>
      <w:pPr>
        <w:pStyle w:val="Normal"/>
        <w:spacing w:lineRule="auto" w:line="360"/>
        <w:ind w:right="-58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Нещо повече. Има ли в настоящия живот по-обичаен, по-забележим, по-постоянен факт от този? Сега ще прободем обикновеното тяло на този факт и с изненада ще видим как от него избликва неочакван гейзер, където бялата светлина на деня, на този ден, на настоящето се разпада на цялата си богата вътрешна гама от цветове.</w:t>
      </w:r>
    </w:p>
    <w:p>
      <w:pPr>
        <w:pStyle w:val="Normal"/>
        <w:spacing w:lineRule="auto" w:line="360"/>
        <w:ind w:right="-58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Какво е това, което откриваме и което толкова ни изненадва? Откриваме тълпата, завладяла заведенията и средствата, създадени от цивилизацията. Едва замислили се малко обаче, се изненадваме от собствената си изненада. Защо, това не е ли идеалът? Местата в театъра са създадени, за да бъдат заемани или да бъде залата пълна. Както и местата в железницата, и стаите в хотела. Да несъмнено. Но въпросът е, че преди това тези здания и превозни средства не са били пълни, а днес са претъпкани, като при това извън тях остават още хора, които искат да се възползват от тях. Въпреки че този факт е логичен и естествен, не бива да се забравя, че в миналото той не е съществувал, докато днес е действителност. Това означава, че е имало някаква промяна, някакво нововъведение, което поне в първия момент оправдава нашата изненада.</w:t>
      </w:r>
    </w:p>
    <w:p>
      <w:pPr>
        <w:pStyle w:val="Normal"/>
        <w:spacing w:lineRule="auto" w:line="360"/>
        <w:ind w:right="-58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Да се изненадваме, да се учудваме, означава да започваме да разбираме. Това е спортът и специфичният лукс на интелектуалеца. Затова негов професионален жест е да гледа света с широко отворени от учудване очи. За разширените от изненада зеници всичко в света е странно и възхитително. Възхищението е неизвестна на футболиста наслада, която обаче води интелектуалеца из света, като го изпълва с постоянното опиянение на мечтател. Негов атрибут са разширените от учудване очи. Затова у древните народи кукумявката – птицата с вечно светещи очи – олицетворява Минерва.</w:t>
      </w:r>
    </w:p>
    <w:p>
      <w:pPr>
        <w:pStyle w:val="Normal"/>
        <w:spacing w:lineRule="auto" w:line="360"/>
        <w:ind w:right="-58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Тълпата, пълното преди не бяха често срещано явление. А защо днес са?</w:t>
      </w:r>
    </w:p>
    <w:p>
      <w:pPr>
        <w:pStyle w:val="Normal"/>
        <w:spacing w:lineRule="auto" w:line="360"/>
        <w:ind w:right="-58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Съставните части на тези тълпи не са възникнали от нищото. Приблизително същият брой хора е съществувал и преди петдесет години. Естествено беше след войната този брой да е намалял. Тук се сблъскваме с първата важна оценка. Индивидите, които съставляват тези тълпи, са съществували и преди, но не като тълпа. Разпръснати из света на малки групи или уединени, те са водили различен, отделен, отдалечен от другите живот. Всеки един – индивид или малка група – е заемал определено място – може би своето – в полето, в селото, в градчето, в квартала на големия град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Arial" w:ascii="Arial" w:hAnsi="Arial"/>
          <w:sz w:val="22"/>
          <w:lang w:val="bg-BG"/>
        </w:rPr>
        <w:tab/>
        <w:t>А ето че сега изведнъж те се появяват във вид на човешко струпване и навсякъде очите ни откриват тълпи. Навсякъде ли? Не, не; именно на най-добрите места – относително изискано творение на човешката култура – които преди бяха предназначени за по-малки групи, за малцинствата.</w:t>
      </w:r>
    </w:p>
    <w:p>
      <w:pPr>
        <w:pStyle w:val="Normal"/>
        <w:spacing w:lineRule="auto" w:line="360"/>
        <w:ind w:right="-58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Някак изведнъж тълпата стана видима и се настани в предпочитаните места на обществото. В миналото, дори и да съществуваше, оставаше незабелязана, заемаше дъното на социалната сцена; сега се придвижи до оркестъра. Тя е главният герой. Вече няма главни действащи лица: има само хор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Arial" w:ascii="Arial" w:hAnsi="Arial"/>
          <w:sz w:val="22"/>
          <w:lang w:val="bg-BG"/>
        </w:rPr>
        <w:tab/>
        <w:t>Понятието тълпа е количествено и зрително. Нека, без да го променяме, го предадем с думите на социологическата терминология. Тук откриваме идеята за социална маса. Обществото винаги е динамично единство от два фактора: малцинства и маси. Малцинствата са индивиди или групи от индивиди със специална квалификация. Масата е съвкупност от хора без специална квалификация. Не бива под маси да разбираме единствено и главно „работническите маси”. Маса е „средният човек”. Така онова, което чисто и просто беше количество – тълпата – придобива качествено измерение: това е общото качество, безстопанственото социално, човекът, който не се различава от другите хора, а само е повторение на един родов тип. Какво спечелихме с превръщането на количеството в качество? Много просто: благодарение на второто разбираме генезиса на първото. Очевидно и всеизвестно е, че обикновеното зараждане на тълпата предполага общи желания, идеи, начини на съществуване у индивидите, които я формират. Някой може да каже, че това е характерно за всяка социална група, колкото и елитарна да е тя. Действително е така, но съществува една основна разлика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Arial" w:ascii="Arial" w:hAnsi="Arial"/>
          <w:sz w:val="22"/>
          <w:lang w:val="bg-BG"/>
        </w:rPr>
        <w:tab/>
        <w:t xml:space="preserve">В групите, които не са тълпа и маса, индивидите са  свързани помежду си чрез общо желание, идея или идеал, които само по себе си изключват големия брой хора. За да се образува малцинство, каквото и да е то, е необходимо преди това всеки негов член да се отдели от множеството по </w:t>
      </w:r>
      <w:r>
        <w:rPr>
          <w:rFonts w:cs="Arial" w:ascii="Arial" w:hAnsi="Arial"/>
          <w:i/>
          <w:sz w:val="22"/>
          <w:lang w:val="bg-BG"/>
        </w:rPr>
        <w:t>специални</w:t>
      </w:r>
      <w:r>
        <w:rPr>
          <w:rFonts w:cs="Arial" w:ascii="Arial" w:hAnsi="Arial"/>
          <w:sz w:val="22"/>
          <w:lang w:val="bg-BG"/>
        </w:rPr>
        <w:t>, относително индивидуални причини. Така че съвпадението на желанията му с тези на останалите хора от малцинството е вторично явление, то следва след обособяването на всеки един и можем да кажем, че до голяма степен е съвпадение в несъвпадението. Има случаи, когато този обособяващ характер на групата се проявява навън, под открито небе: например английските групи, наричащи сами себе си „неконформистки” т.е. струпването на едно място на хора, които си схождат единствено по своето несходство с безграничната тълпа. Обединяването на малкия брой хора именно за да се отделят от множеството е началният стадий на формирането на всяко малцинство. Като говори за тесния кръг от хора, слушащи изпълнението на изтънчен музикант, Маларме изящно казва, че с наличието на своята оскъдност тази публика подчертава отсъствието на множеството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Arial" w:ascii="Arial" w:hAnsi="Arial"/>
          <w:sz w:val="22"/>
          <w:lang w:val="bg-BG"/>
        </w:rPr>
        <w:tab/>
        <w:t>При дефинирането на масата като психологично явление не е задължително тя да се проявява като струпване от индивиди. Изправени лице в лице срещу една единствена личност, можем да разберем дали е маса или не. Маса е онзи, който поради определени причини не цени собствената си личност, а се чувства „като всички” и не се притеснява от това, добре му е да се чувства еднакъв с останалите. Представете си един скромен човек, който в опита да си изгради преценка за самия себе си – като си задава въпроса дали има дарба за това или онова, дали изпъква в някакво отношение – установява, че не притежава никакви изключителни качества. Този човек ще се почувства посредствен и обикновен, бездарен; но няма да се почувства „маса”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Arial" w:ascii="Arial" w:hAnsi="Arial"/>
          <w:sz w:val="22"/>
          <w:lang w:val="bg-BG"/>
        </w:rPr>
        <w:tab/>
        <w:t>Когато се говори за „отбрани малцинства”, обичайният трик е да се изопачава смисълът на този израз, като се пренебрегва това, че избраният човек не е нахалник, който се мисли за нещо повече от другите, а е човек, който изисква от себе си повече, отколкото останалите, въпреки и да не успява да задоволи тези свои вътрешни изисквания. Несъмнено човечеството може да бъде разделено основно на две категории създания: тези, които изискват от себе си много и се натоварват с трудности и задължения, и онези, които не изискват от себе си нищо специално и за които да живеят означава да бъдат всякога това, което вече са, без да полагат никакво усилие за усъвършенстване; те са шамандури, тласкани от вятъра и от вълните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Arial" w:ascii="Arial" w:hAnsi="Arial"/>
          <w:sz w:val="22"/>
          <w:lang w:val="bg-BG"/>
        </w:rPr>
        <w:tab/>
        <w:t xml:space="preserve">Това ми напомня, че ортодоксалният будизъм е съставен от две религии: едната, по-сурова и взискателна; другата, по-свободна и тривиална: </w:t>
      </w:r>
      <w:r>
        <w:rPr>
          <w:rFonts w:cs="Arial" w:ascii="Arial" w:hAnsi="Arial"/>
          <w:sz w:val="22"/>
          <w:lang w:val="en-US"/>
        </w:rPr>
        <w:t>Mahayana</w:t>
      </w:r>
      <w:r>
        <w:rPr>
          <w:rFonts w:cs="Arial" w:ascii="Arial" w:hAnsi="Arial"/>
          <w:sz w:val="22"/>
          <w:lang w:val="bg-BG"/>
        </w:rPr>
        <w:t xml:space="preserve"> – „голямо превозно средство” или „голям път” – и </w:t>
      </w:r>
      <w:r>
        <w:rPr>
          <w:rFonts w:cs="Arial" w:ascii="Arial" w:hAnsi="Arial"/>
          <w:sz w:val="22"/>
          <w:lang w:val="en-US"/>
        </w:rPr>
        <w:t>Hinayana</w:t>
      </w:r>
      <w:r>
        <w:rPr>
          <w:rFonts w:cs="Arial" w:ascii="Arial" w:hAnsi="Arial"/>
          <w:sz w:val="22"/>
          <w:lang w:val="bg-BG"/>
        </w:rPr>
        <w:t xml:space="preserve"> – „малко превозно средство” или „малък път”</w:t>
      </w:r>
      <w:r>
        <w:rPr>
          <w:rFonts w:cs="Arial" w:ascii="Arial" w:hAnsi="Arial"/>
          <w:sz w:val="22"/>
          <w:vertAlign w:val="superscript"/>
          <w:lang w:val="bg-BG"/>
        </w:rPr>
        <w:t>2</w:t>
      </w:r>
      <w:r>
        <w:rPr>
          <w:rFonts w:cs="Arial" w:ascii="Arial" w:hAnsi="Arial"/>
          <w:sz w:val="22"/>
          <w:lang w:val="bg-BG"/>
        </w:rPr>
        <w:t>. От решаващо значение е дали ще поемем единия или другия път, дали ще подчиним живота си на максимума или на минимума изисквания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Arial" w:ascii="Arial" w:hAnsi="Arial"/>
          <w:sz w:val="22"/>
          <w:lang w:val="bg-BG"/>
        </w:rPr>
        <w:tab/>
        <w:t>Разделението на обществото на маси и на отбрани малцинства е разделение не на социални класи, а на категории хора и не съвпада с йерархизирането на висши и низши класи. Ясно е, че във висшите класи – когато и докато наистина са такива – съществува по-голяма вероятност да открием хора, решени да поемат „големия път”, докато низшите обикновено са съставени от индивиди без качества. Но в действителност вътре във всяка социална класа има маса и автентично малцинство. Както ще видим, за нашето време – дори и в групите, които по традиция бяха отбрани – е характерно господството на масата и на обикновения човек. Така в интелектуалния живот, който поради същността си изисква и предполага някаква квалификация, се откроява растящ възход на неквалифицируемите и дисквалифицираните от самите себе си псевдоинтелектуалци. Същото е и при оцелелите групи на мъжкото и женското „благородничество”. И обратно, нерядко днес сред работниците, които преди бяха най-ярък пример на онова, което наричаме „маса”, можем да открием изключително дисциплинирани хора.</w:t>
      </w:r>
    </w:p>
    <w:p>
      <w:pPr>
        <w:pStyle w:val="Normal"/>
        <w:spacing w:lineRule="auto" w:line="360"/>
        <w:ind w:right="-58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Е, добре: в обществото съществуват операции, дейности, функции от различно естество, които по самата си природа са специални и следователно не могат да бъдат изпълнявани добре без наличието на също така специални дарби. Например: някои удоволствия от художествен или престижен характер или пък държавническите и политическите функции по отношение на обществените работи. В миналото тези специални дейности бяха изпълнявани от квалифицирани малцинства – или поне с претенцията, че са квалифицирани. Масата не се стремеше да се намесва в тях: даваше си сметка, че ако иска да се намеси съответно трябва да придобие тези специални дарби и да престане да бъде маса. Добре знаеше своята роля в една здравословна социална динамика.</w:t>
      </w:r>
    </w:p>
    <w:p>
      <w:pPr>
        <w:pStyle w:val="Normal"/>
        <w:spacing w:lineRule="auto" w:line="360"/>
        <w:ind w:right="-58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Ако сега се върнем към фактите, разкрити в началото, несъмнено те ще ни се сторят предвестници на промяна в поведението на масата. Всички те сочат, че тя е решила да се придвижи до предната социална позиция, да превземе заведенията, да използва оръдията и да вкусва от удоволствията, които преди бяха предназначени за малък брой хора. Очевидно е, че заведенията, например, не са предвидени за тълпи, тъй като са с ограничени размери и тълпата постоянно прелива от тях, с което доказва новия факт: масата, без да е престанала да бъде маса, измества малцинствата.</w:t>
      </w:r>
    </w:p>
    <w:p>
      <w:pPr>
        <w:pStyle w:val="Normal"/>
        <w:spacing w:lineRule="auto" w:line="360"/>
        <w:ind w:right="-58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Безспорно никой не съжалява, че днес хората повече в качествено и количествено отношение се радват на живота, тъй като за това имат както охотата, така и средствата. Лошото е, че взетото от масите решение да поемат свойствените за малцинствата дейности, не се проявява нито пък може да се прояви открито само в областта на удоволствията, а е общ маниер на времето. Затова, изпреварвайки онова, за което впоследствие ще говорим, аз смятам, че политическите новости от най-близките години са не друго, а политическо господство на масите. Старата демокрация беше смекчавана от обилна  доза либерализъм и ентусиазъм по отношение на закона. Като служеше на тези принципи, индивидът се задължаваше да поддържа в себе си строга дисциплина. Под покровителството на либералния принцип и на юридическата норма малцинствата можеха да действат и да живеят. Демокрация и закон, легално съжителство бяха синоними. Днес сме свидетели на тържеството на една хипердемокрация, в която масата действа направо, без закон, посредством материален натиск, налагайки своите въжделения и своите вкусове. Погрешно е да тълкуваме новите ситуации така, като че ли масата се е уморила от политиката и е натоварила специални личности с нейното упражняване. Точно обратното. Това се случваше преди, това беше либералната демокрация. Масата подозираше, че в края на краищата малцинствата на политиците – независимо от недостатъците и пороците си – разбират малко повече от обществени проблеми, отколкото тя самата. Днес, напротив, масата вярва, че има права да налага своите глупости, изречени на чашка кафе, и да им придава силата на закон. Съмнявам се, че в историята е съществувала друга такава епоха, в която тълпата толкова пряко управлява както в наши дни. Затова говоря за хипердемокрация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Arial" w:ascii="Arial" w:hAnsi="Arial"/>
          <w:sz w:val="22"/>
          <w:lang w:val="bg-BG"/>
        </w:rPr>
        <w:tab/>
        <w:t xml:space="preserve">Такова е положението и в другите области, по-специално в интелектуалната. Може би греша; но писателят, когато взима перото, за да пише по тема, която дълго е проучвал, трябва да знае, че средният читател, който никога не се е занимавал с този въпрос, го чете не за да научи нещо, а напротив – за да произнесе присъдата си над него, когато написаното от автора не съвпада с простотиите, с които е пълна главата му. Ако индивидите, съставляващи масата, си мислеха, че притежават специални дарби, то това би било само лично заблуждение, но не и социологически срив. </w:t>
      </w:r>
      <w:r>
        <w:rPr>
          <w:rFonts w:cs="Arial" w:ascii="Arial" w:hAnsi="Arial"/>
          <w:i/>
          <w:sz w:val="22"/>
          <w:lang w:val="bg-BG"/>
        </w:rPr>
        <w:t>Характерното за момента е, че обикновеният човек, като знае, че е обикновен, се осмелява да утвърждава правото на обикновеност и да го налага навсякъде</w:t>
      </w:r>
      <w:r>
        <w:rPr>
          <w:rFonts w:cs="Arial" w:ascii="Arial" w:hAnsi="Arial"/>
          <w:sz w:val="22"/>
          <w:lang w:val="bg-BG"/>
        </w:rPr>
        <w:t>. Както се казва в Северна Америка, да си различен е неприлично. Масата премазва всичко, което е различно, знаменито, индивидуално, квалифицирано и отбрано. Онзи, който не е като всички, рискува да бъде унищожен. А ясно е, че това „всички” не е „всички”. Обикновено в миналото под „всички” се разбираше сложното единство от маса и отличаващи се, специални малцинства. Сега всички е само масата.</w:t>
      </w:r>
    </w:p>
    <w:p>
      <w:pPr>
        <w:pStyle w:val="Normal"/>
        <w:spacing w:lineRule="auto" w:line="360"/>
        <w:ind w:right="-58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Това е ужасното явление на нашето време, описано, без да прикривам бруталния му външен вид.</w:t>
      </w:r>
    </w:p>
    <w:p>
      <w:pPr>
        <w:pStyle w:val="Heading1"/>
        <w:ind w:right="-58" w:hanging="0"/>
        <w:jc w:val="left"/>
        <w:rPr>
          <w:rFonts w:ascii="Arial Narrow" w:hAnsi="Arial Narrow" w:cs="Arial Narrow"/>
          <w:b w:val="false"/>
          <w:b w:val="false"/>
          <w:sz w:val="22"/>
          <w:lang w:val="bg-BG"/>
        </w:rPr>
      </w:pPr>
      <w:r>
        <w:rPr>
          <w:rFonts w:cs="Arial Narrow" w:ascii="Arial Narrow" w:hAnsi="Arial Narrow"/>
          <w:b w:val="false"/>
          <w:sz w:val="22"/>
          <w:lang w:val="bg-BG"/>
        </w:rPr>
      </w:r>
    </w:p>
    <w:p>
      <w:pPr>
        <w:pStyle w:val="Heading1"/>
        <w:spacing w:lineRule="auto" w:line="240"/>
        <w:ind w:right="-57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Бележки</w:t>
      </w:r>
    </w:p>
    <w:p>
      <w:pPr>
        <w:pStyle w:val="Normal"/>
        <w:ind w:right="-57" w:hanging="0"/>
        <w:jc w:val="both"/>
        <w:rPr/>
      </w:pPr>
      <w:r>
        <w:rPr>
          <w:rFonts w:cs="Arial Narrow" w:ascii="Arial Narrow" w:hAnsi="Arial Narrow"/>
          <w:lang w:val="bg-BG"/>
        </w:rPr>
        <w:t>1 В книгата си „Безгръбначна Испания”, публикувана през 1921 г., в една статия в „</w:t>
      </w:r>
      <w:r>
        <w:rPr>
          <w:rFonts w:cs="Arial Narrow" w:ascii="Arial Narrow" w:hAnsi="Arial Narrow"/>
          <w:lang w:val="en-US"/>
        </w:rPr>
        <w:t>El Sol</w:t>
      </w:r>
      <w:r>
        <w:rPr>
          <w:rFonts w:cs="Arial Narrow" w:ascii="Arial Narrow" w:hAnsi="Arial Narrow"/>
          <w:lang w:val="bg-BG"/>
        </w:rPr>
        <w:t>”, озаглавена „Масите” (1926 г.) и по време на две срещи, организирани от Асоциацията на приятелите на изкуството в Буенос Айрес (1928 г.), се занимах с тази тема. Целта ми сега е да сглобя и допълня вече казаното, така че да се получи органично свързана доктрина за най-значимото съвременно явление.</w:t>
      </w:r>
    </w:p>
    <w:p>
      <w:pPr>
        <w:pStyle w:val="Normal"/>
        <w:ind w:right="-58" w:hanging="0"/>
        <w:jc w:val="both"/>
        <w:rPr>
          <w:rFonts w:ascii="HebarU;Courier New" w:hAnsi="HebarU;Courier New" w:cs="HebarU;Courier New"/>
          <w:sz w:val="24"/>
          <w:lang w:val="bg-BG"/>
        </w:rPr>
      </w:pPr>
      <w:r>
        <w:rPr>
          <w:rFonts w:cs="Arial Narrow" w:ascii="Arial Narrow" w:hAnsi="Arial Narrow"/>
          <w:lang w:val="bg-BG"/>
        </w:rPr>
        <w:t>2 Хинаяна и Махаяна (санскрит.) – пътища в будизма, които водят хората към спасение от страданията, съпътстващи ги в техните действия за удовлетворяване на всекидневните им желания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i/>
                <w:sz w:val="22"/>
              </w:rPr>
              <w:t>Въпроси към текста</w:t>
            </w:r>
            <w:r>
              <w:rPr>
                <w:rFonts w:cs="Arial" w:ascii="Arial" w:hAnsi="Arial"/>
                <w:sz w:val="22"/>
              </w:rPr>
              <w:t>:</w:t>
            </w:r>
            <w:r>
              <w:rPr>
                <w:rFonts w:cs="Arial" w:ascii="Arial" w:hAnsi="Arial"/>
                <w:b w:val="false"/>
                <w:sz w:val="22"/>
              </w:rPr>
              <w:t xml:space="preserve"> 1. Кои са видимите прояви на „бунтът на масите”? 2. Каква е природата на човекът-маса?</w:t>
            </w:r>
          </w:p>
        </w:tc>
      </w:tr>
    </w:tbl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sz w:val="28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53:00Z</dcterms:created>
  <dc:creator>Dobrin</dc:creator>
  <dc:description/>
  <cp:keywords/>
  <dc:language>en-US</dc:language>
  <cp:lastModifiedBy>Dobrin</cp:lastModifiedBy>
  <dcterms:modified xsi:type="dcterms:W3CDTF">2009-11-27T08:01:00Z</dcterms:modified>
  <cp:revision>4</cp:revision>
  <dc:subject/>
  <dc:title>Хосе ОРТЕГА-И-ГАСЕТ е роден на 9 май 1883 г</dc:title>
</cp:coreProperties>
</file>