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bg-BG"/>
        </w:rPr>
      </w:pPr>
      <w:r>
        <w:rPr>
          <w:rFonts w:cs="Arial Narrow" w:ascii="Arial Narrow" w:hAnsi="Arial Narrow"/>
          <w:b/>
          <w:sz w:val="22"/>
          <w:lang w:val="bg-BG"/>
        </w:rPr>
        <w:t>Фридрих НИЦШЕ</w:t>
      </w:r>
      <w:r>
        <w:rPr>
          <w:rFonts w:cs="Arial Narrow" w:ascii="Arial Narrow" w:hAnsi="Arial Narrow"/>
          <w:sz w:val="22"/>
          <w:lang w:val="bg-BG"/>
        </w:rPr>
        <w:t xml:space="preserve"> е роден на 15 октомври 1844 г. в Рьокен, малко селище в Саксония. Дядото и баща му били пастори и той получава религиозно възпитание. Завършва елитарно училище в Пфорт. Следва теология, а между 1864 и 1868 г. – класическа филология в Бон и Лайпциг. Между 1869 и 1878 г. е професор по класическа филология в Базелския университет. Напуска преподавателска работа след влошаване на продължително развиващо се заболяване. През следващите десет години живее в курорти в Швейцария, Италия и Франция. През 1889 г. вследствие на развитието на болестта изпада в умопомрачение. През последните години от живота си е гледан от сестра си. Умира на 25 август 1900 г. във Ваймар.</w:t>
      </w:r>
    </w:p>
    <w:p>
      <w:pPr>
        <w:pStyle w:val="Normal"/>
        <w:jc w:val="both"/>
        <w:rPr/>
      </w:pPr>
      <w:r>
        <w:rPr>
          <w:rFonts w:cs="Arial Narrow" w:ascii="Arial Narrow" w:hAnsi="Arial Narrow"/>
          <w:sz w:val="22"/>
          <w:lang w:val="bg-BG"/>
        </w:rPr>
        <w:t>Блестящ литературен критик, писател, есеист и поет. Първоначално се възхищавал на творчеството на Рихард Вагнер, а впоследствие го критикувал. Изпитал влияние от учението за волята на Артур Шопенхауер и от възгледа на Чарлз Дарвин за борбата за съществуване. Борил се срещу християнството и най-вече срещу „робският” му морал. Имал намерение да напише програмното си съчинение под заглавие „Воля за власт”, но оставил само бележки и афоризми. Бил убеден, че всичко съществуващо, включително човека, е форма на проявление на волята за власт.</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Несвоевременни размишления” /1873-1876/, „Тъй рече Заратустра. Книга за всички и никого” /1883-1885/, „Отвъд доброто и злото. Прелюдия към една философия на бъдещето” /1886/, „</w:t>
      </w:r>
      <w:r>
        <w:rPr>
          <w:rFonts w:cs="Arial Narrow" w:ascii="Arial Narrow" w:hAnsi="Arial Narrow"/>
          <w:sz w:val="22"/>
          <w:lang w:val="en-US"/>
        </w:rPr>
        <w:t>Ecce homo”</w:t>
      </w:r>
      <w:r>
        <w:rPr>
          <w:rFonts w:cs="Arial Narrow" w:ascii="Arial Narrow" w:hAnsi="Arial Narrow"/>
          <w:sz w:val="22"/>
          <w:lang w:val="bg-BG"/>
        </w:rPr>
        <w:t xml:space="preserve"> (Ето човека) /1888/, „Антихрист. Опит за критика на християнството” /1888/, „Залезът на боговете, или как се философства с чук в ръка” /1889/.</w:t>
      </w:r>
    </w:p>
    <w:p>
      <w:pPr>
        <w:pStyle w:val="Normal"/>
        <w:jc w:val="both"/>
        <w:rPr/>
      </w:pPr>
      <w:r>
        <w:rPr>
          <w:rFonts w:cs="Arial Narrow" w:ascii="Arial Narrow" w:hAnsi="Arial Narrow"/>
          <w:i/>
          <w:sz w:val="22"/>
          <w:lang w:val="bg-BG"/>
        </w:rPr>
        <w:t>Допълнителна литература</w:t>
      </w:r>
      <w:r>
        <w:rPr>
          <w:rFonts w:cs="Arial Narrow" w:ascii="Arial Narrow" w:hAnsi="Arial Narrow"/>
          <w:sz w:val="22"/>
          <w:lang w:val="bg-BG"/>
        </w:rPr>
        <w:t xml:space="preserve">: Исак Паси </w:t>
      </w:r>
      <w:r>
        <w:rPr>
          <w:rFonts w:cs="Arial Narrow" w:ascii="Arial Narrow" w:hAnsi="Arial Narrow"/>
          <w:i/>
          <w:sz w:val="22"/>
          <w:lang w:val="bg-BG"/>
        </w:rPr>
        <w:t>Философия и проповед</w:t>
      </w:r>
      <w:r>
        <w:rPr>
          <w:rFonts w:cs="Arial Narrow" w:ascii="Arial Narrow" w:hAnsi="Arial Narrow"/>
          <w:sz w:val="22"/>
          <w:lang w:val="bg-BG"/>
        </w:rPr>
        <w:t xml:space="preserve"> (В: Ф. Ницше - Тъй рече Заратустра, С., „Христо Ботев”, 1990, с. 5-22).</w:t>
      </w:r>
    </w:p>
    <w:p>
      <w:pPr>
        <w:pStyle w:val="Heading"/>
        <w:jc w:val="both"/>
        <w:rPr>
          <w:rFonts w:ascii="Arial" w:hAnsi="Arial" w:cs="Arial"/>
          <w:b w:val="false"/>
          <w:b w:val="false"/>
          <w:sz w:val="22"/>
        </w:rPr>
      </w:pPr>
      <w:r>
        <w:rPr>
          <w:rFonts w:cs="Arial Narrow" w:ascii="Arial Narrow" w:hAnsi="Arial Narrow"/>
          <w:b w:val="false"/>
          <w:i/>
          <w:sz w:val="22"/>
        </w:rPr>
        <w:t>Фрагментът е от изданието</w:t>
      </w:r>
      <w:r>
        <w:rPr>
          <w:rFonts w:cs="Arial Narrow" w:ascii="Arial Narrow" w:hAnsi="Arial Narrow"/>
          <w:b w:val="false"/>
          <w:sz w:val="22"/>
        </w:rPr>
        <w:t xml:space="preserve">: Ф. Ницше </w:t>
      </w:r>
      <w:r>
        <w:rPr>
          <w:rFonts w:cs="Arial Narrow" w:ascii="Arial Narrow" w:hAnsi="Arial Narrow"/>
          <w:b w:val="false"/>
          <w:i/>
          <w:sz w:val="22"/>
        </w:rPr>
        <w:t>Несвоевременни размишления</w:t>
      </w:r>
      <w:r>
        <w:rPr>
          <w:rFonts w:cs="Arial Narrow" w:ascii="Arial Narrow" w:hAnsi="Arial Narrow"/>
          <w:b w:val="false"/>
          <w:sz w:val="22"/>
        </w:rPr>
        <w:t xml:space="preserve">, С., УИ „Св. К. Охридски”, 1992, с. 87-96. </w:t>
      </w:r>
      <w:r>
        <w:rPr>
          <w:rFonts w:cs="Arial Narrow" w:ascii="Arial Narrow" w:hAnsi="Arial Narrow"/>
          <w:b w:val="false"/>
          <w:i/>
          <w:sz w:val="22"/>
        </w:rPr>
        <w:t>Преводач</w:t>
      </w:r>
      <w:r>
        <w:rPr>
          <w:rFonts w:cs="Arial Narrow" w:ascii="Arial Narrow" w:hAnsi="Arial Narrow"/>
          <w:b w:val="false"/>
          <w:sz w:val="22"/>
        </w:rPr>
        <w:t>: Харитина Костова-Добрева.</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4"/>
        </w:rPr>
      </w:pPr>
      <w:r>
        <w:rPr>
          <w:rFonts w:cs="Arial" w:ascii="Arial" w:hAnsi="Arial"/>
          <w:sz w:val="24"/>
        </w:rPr>
        <w:t>Фридрих Ницше - НЕСВОЕВРЕМЕННИ РАЗМИШЛЕНИЯ</w:t>
      </w:r>
    </w:p>
    <w:p>
      <w:pPr>
        <w:pStyle w:val="Normal"/>
        <w:rPr>
          <w:rFonts w:ascii="Arial" w:hAnsi="Arial" w:cs="Arial"/>
          <w:sz w:val="22"/>
          <w:szCs w:val="22"/>
          <w:lang w:val="bg-BG"/>
        </w:rPr>
      </w:pPr>
      <w:r>
        <w:rPr>
          <w:rFonts w:cs="Arial" w:ascii="Arial" w:hAnsi="Arial"/>
          <w:sz w:val="22"/>
          <w:szCs w:val="22"/>
          <w:lang w:val="bg-BG"/>
        </w:rPr>
      </w:r>
    </w:p>
    <w:p>
      <w:pPr>
        <w:pStyle w:val="Subtitle"/>
        <w:rPr/>
      </w:pPr>
      <w:r>
        <w:rPr>
          <w:rFonts w:cs="Arial" w:ascii="Arial" w:hAnsi="Arial"/>
          <w:sz w:val="24"/>
        </w:rPr>
        <w:t>„</w:t>
      </w:r>
      <w:r>
        <w:rPr>
          <w:rFonts w:cs="Arial" w:ascii="Arial" w:hAnsi="Arial"/>
          <w:sz w:val="24"/>
        </w:rPr>
        <w:t>За ползата и вредата от историята за живота”</w:t>
      </w:r>
    </w:p>
    <w:p>
      <w:pPr>
        <w:pStyle w:val="Normal"/>
        <w:rPr>
          <w:rFonts w:ascii="Arial" w:hAnsi="Arial" w:cs="Arial"/>
          <w:sz w:val="22"/>
          <w:szCs w:val="22"/>
          <w:lang w:val="bg-BG"/>
        </w:rPr>
      </w:pPr>
      <w:r>
        <w:rPr>
          <w:rFonts w:cs="Arial" w:ascii="Arial" w:hAnsi="Arial"/>
          <w:sz w:val="22"/>
          <w:szCs w:val="22"/>
          <w:lang w:val="bg-BG"/>
        </w:rPr>
      </w:r>
    </w:p>
    <w:p>
      <w:pPr>
        <w:pStyle w:val="Heading2"/>
        <w:spacing w:lineRule="auto" w:line="240"/>
        <w:rPr>
          <w:rFonts w:ascii="Arial" w:hAnsi="Arial" w:cs="Arial"/>
          <w:sz w:val="22"/>
        </w:rPr>
      </w:pPr>
      <w:r>
        <w:rPr>
          <w:rFonts w:cs="Arial" w:ascii="Arial" w:hAnsi="Arial"/>
          <w:sz w:val="22"/>
        </w:rPr>
        <w:t>Предисловие</w:t>
      </w:r>
    </w:p>
    <w:p>
      <w:pPr>
        <w:pStyle w:val="Normal"/>
        <w:rPr>
          <w:rFonts w:ascii="Arial" w:hAnsi="Arial" w:cs="Arial"/>
          <w:sz w:val="22"/>
          <w:szCs w:val="22"/>
          <w:lang w:val="bg-BG"/>
        </w:rPr>
      </w:pPr>
      <w:r>
        <w:rPr>
          <w:rFonts w:cs="Arial" w:ascii="Arial" w:hAnsi="Arial"/>
          <w:sz w:val="22"/>
          <w:szCs w:val="22"/>
          <w:lang w:val="bg-BG"/>
        </w:rPr>
      </w:r>
    </w:p>
    <w:p>
      <w:pPr>
        <w:pStyle w:val="Normal"/>
        <w:spacing w:lineRule="auto" w:line="360"/>
        <w:ind w:firstLine="720"/>
        <w:jc w:val="both"/>
        <w:rPr/>
      </w:pPr>
      <w:r>
        <w:rPr>
          <w:rFonts w:cs="Arial" w:ascii="Arial" w:hAnsi="Arial"/>
          <w:sz w:val="22"/>
          <w:lang w:val="bg-BG"/>
        </w:rPr>
        <w:t>„</w:t>
      </w:r>
      <w:r>
        <w:rPr>
          <w:rFonts w:cs="Arial" w:ascii="Arial" w:hAnsi="Arial"/>
          <w:sz w:val="22"/>
          <w:lang w:val="bg-BG"/>
        </w:rPr>
        <w:t xml:space="preserve">Противно ми е всъщност всичко, което ме поучава, без да разширява дейността ми, без непосредствено да я оживява”. Тези думи на Гьоте като ярко изразено </w:t>
      </w:r>
      <w:r>
        <w:rPr>
          <w:rFonts w:cs="Arial" w:ascii="Arial" w:hAnsi="Arial"/>
          <w:sz w:val="22"/>
          <w:lang w:val="en-US"/>
        </w:rPr>
        <w:t>ceterum censeo</w:t>
      </w:r>
      <w:r>
        <w:rPr>
          <w:rFonts w:cs="Arial" w:ascii="Arial" w:hAnsi="Arial"/>
          <w:sz w:val="22"/>
          <w:vertAlign w:val="superscript"/>
          <w:lang w:val="en-US"/>
        </w:rPr>
        <w:t>1</w:t>
      </w:r>
      <w:r>
        <w:rPr>
          <w:rFonts w:cs="Arial" w:ascii="Arial" w:hAnsi="Arial"/>
          <w:sz w:val="22"/>
          <w:lang w:val="bg-BG"/>
        </w:rPr>
        <w:t xml:space="preserve"> могат да послужат за начало на разсъжденията ни за ползата и безполезността на историята. Тук именно възнамерявам да докажа, защо поучение без оживяване, защо знание, което парализира действието, защо историята като ценно излишество от познания и лукс трябва по думите на Гьоте да са ни дълбоко противни – именно защото все още ни липсва най-необходимото, а излишното е враг на необходимото. Естествено, историята ни е необходима, но ние се нуждаем от нея по-другояче, не както разглезеният безделник в градината на познанието, колкото и високомерно да гледа на нашите примитивни и груби потребности и нужди. Това ще рече, че се нуждаем от историята за живота и за дейността си, а не за удобно бягство от тях или дори за оправдание на себичния си живот и подлите си и лоши дела. Готови сме да служим на историята само доколкото тя служи на живота; защото, ако човек ú се отдаде напълно и надцени стойността ú, животът му залинява и се изражда – явление, чието изследване във връзка със странните симптоми на нашето време е колкото необходимо, толкова и болезнено.</w:t>
      </w:r>
    </w:p>
    <w:p>
      <w:pPr>
        <w:pStyle w:val="Normal"/>
        <w:spacing w:lineRule="auto" w:line="360"/>
        <w:ind w:firstLine="720"/>
        <w:jc w:val="both"/>
        <w:rPr/>
      </w:pPr>
      <w:r>
        <w:rPr>
          <w:rFonts w:cs="Arial" w:ascii="Arial" w:hAnsi="Arial"/>
          <w:sz w:val="22"/>
          <w:lang w:val="bg-BG"/>
        </w:rPr>
        <w:t>Помъчих се да опиша едно чувство, което често ме е измъчвало. Отмъщавам му, като го излагам пред публиката. Може би това описание ще подтикне някого да ми обясни, че и той познава, наистина, същото чувство, но че аз не съм го изпитал в чистия му първоначален вид и съвсем не съм го описал с подобаваща сигурност и зрялост, придобити от жизнения опит. Възможно е един или друг да реагира така, повечето обаче ще ми кажат, че това е напълно погрешно, неестествено, отвратително и направо непозволено чувство, и дори че с него съм осквернил неудържимото съвременно влечение към историята, което, както е известно, се забелязва сред немците от две поколения насам. Но във всеки случай фактът, че се осмелявам да опиша естеството на моето чувство, по-скоро ще подсили общото благоприличие, отколкото да му навреди. По този начин ще дам на мнозина възможност да изразят възхищението си от подобно съвременно влечение като току-що споменатото. А аз ще спечеля нещо, което ми е още по-скъпо от благоприличието – публично да ме смъмрят и поучават какъв е духът на епохата.</w:t>
      </w:r>
    </w:p>
    <w:p>
      <w:pPr>
        <w:pStyle w:val="Normal"/>
        <w:spacing w:lineRule="auto" w:line="360"/>
        <w:ind w:firstLine="720"/>
        <w:jc w:val="both"/>
        <w:rPr/>
      </w:pPr>
      <w:r>
        <w:rPr>
          <w:rFonts w:cs="Arial" w:ascii="Arial" w:hAnsi="Arial"/>
          <w:sz w:val="22"/>
          <w:lang w:val="bg-BG"/>
        </w:rPr>
        <w:t>И това размишление е несвоевременно, защото тук се опитвам да открия в онова, с което нашето време с право се гордее – именно историческата си образованост – вреда, недъг и недостатък на епохата, тъй като вярвам, че всички ние страдаме от една изтощителна историческа треска и най-малко би трябвало да разберем, че страдаме от нея. Но ако Гьоте е бил прав, когато е казал, че наред с добродетелите си култивираме и нашите недостатъци и ако както всеки знае, хипертрофираната добродетел – каквато ни изглежда историческия дух на нашето време – може да бъде гибелна за един народ, както и хипертрофираният порок, защо тогава ми пречат да говоря? За свое оправдание ще добавя, че наблюденията, възбудили у мене онези мъчителни чувства, са лично мои и само за сравнение се позовавам и на други и причината, аз, макар и дете на своето време, да стигна до тези несвоевременни изводи е, че съм възпитаник на отминали епохи и най-вече на гръцката античност. Мисля още, че право за това ми дава и моята професия на класически филолог, защото не знам какъв смисъл би имала класическата филология в наши дни, ако не да действа несвоевременно – което ще рече в разрез с времето и така, надявам се, и в полза на едно бъдно време.</w:t>
      </w:r>
    </w:p>
    <w:p>
      <w:pPr>
        <w:pStyle w:val="Normal"/>
        <w:spacing w:lineRule="auto" w:line="360"/>
        <w:ind w:firstLine="720"/>
        <w:jc w:val="both"/>
        <w:rPr>
          <w:rFonts w:ascii="Arial" w:hAnsi="Arial" w:cs="Arial"/>
          <w:b/>
          <w:b/>
          <w:sz w:val="22"/>
          <w:lang w:val="bg-BG"/>
        </w:rPr>
      </w:pPr>
      <w:r>
        <w:rPr>
          <w:rFonts w:cs="Arial" w:ascii="Arial" w:hAnsi="Arial"/>
          <w:b/>
          <w:sz w:val="22"/>
          <w:lang w:val="bg-BG"/>
        </w:rPr>
        <w:t>1.</w:t>
      </w:r>
    </w:p>
    <w:p>
      <w:pPr>
        <w:pStyle w:val="Normal"/>
        <w:spacing w:lineRule="auto" w:line="360"/>
        <w:ind w:firstLine="720"/>
        <w:jc w:val="both"/>
        <w:rPr/>
      </w:pPr>
      <w:r>
        <w:rPr>
          <w:rFonts w:cs="Arial" w:ascii="Arial" w:hAnsi="Arial"/>
          <w:sz w:val="22"/>
          <w:lang w:val="bg-BG"/>
        </w:rPr>
        <w:t>Погледни стадото, което пасе край теб. То не знае какво е вчера, какво е днес, подскача наоколо, яде, почива, преживя и пак подскача и така от утрото до вечерта и от ден на ден, вързано изкъсо, именно на кола на мигновението, не говори нито за удоволствието си, нито за неудоволствието си и затова не е нито меланхолично, нито преситено. За човека тази гледка е твърде тягостна, тъй като той се перчи пред животното, че е човек и все пак поглежда ревниво към неговото щастие, защото единственото му желание е да живее като животното и да не усеща нито пресищане, нито болка. И все пак желанието му е напразно, понеже не го желае така, както животното го желае. Веднъж човекът запитал животното: „Защо не ми говориш за щастието си, а само ме гледаш?” Животното смятало да отговори и да каже: „Причината е, че на часа забравям какво съм искало да кажа”, но то забравило и този отговор и за учудване на човека не казало нищо.</w:t>
      </w:r>
    </w:p>
    <w:p>
      <w:pPr>
        <w:pStyle w:val="Normal"/>
        <w:spacing w:lineRule="auto" w:line="360"/>
        <w:ind w:firstLine="720"/>
        <w:jc w:val="both"/>
        <w:rPr/>
      </w:pPr>
      <w:r>
        <w:rPr>
          <w:rFonts w:cs="Arial" w:ascii="Arial" w:hAnsi="Arial"/>
          <w:sz w:val="22"/>
          <w:lang w:val="bg-BG"/>
        </w:rPr>
        <w:t xml:space="preserve">Човекът се учудва и на самия себе си, че не може да се научи да забравя, а непрекъснато е прикован към миналото. Колкото и далеко, колкото и бързо да тича, веригата се влачи подире му. Не е ли истинско чудо мигновението: ето го, и хоп, няма го, преди него е нищо, след него пак нищо, и все пак се връща като призрак и смущава спокойствието на по-късния миг. Непрестанно от свитъка на времето се отронва по един лист, изпада – и внезапно полетява обратно направо в скута на човека. Тогава той казва „спомням си” и завижда на животното, което веднага забравя и вижда, как всеки миг действително умира, потъва в мъглата и нощта и угасва завинаги. Така животното живее </w:t>
      </w:r>
      <w:r>
        <w:rPr>
          <w:rFonts w:cs="Arial" w:ascii="Arial" w:hAnsi="Arial"/>
          <w:i/>
          <w:sz w:val="22"/>
          <w:lang w:val="bg-BG"/>
        </w:rPr>
        <w:t>неисторически</w:t>
      </w:r>
      <w:r>
        <w:rPr>
          <w:rFonts w:cs="Arial" w:ascii="Arial" w:hAnsi="Arial"/>
          <w:sz w:val="22"/>
          <w:lang w:val="bg-BG"/>
        </w:rPr>
        <w:t>, то се поглъща от настоящето подобно на число, без да остане някаква дроб от него, не умее да се преструва, нищо не скрива и всеки миг се показва такова, каквото е, следователно не може да не бъде честно. Човекът, напротив, се противопоставя на голямото и все повече нарастващо бреме на миналото, то го смачква или отклонява встрани, затруднява движенията му като невидим и мрачен товар, който понякога привидно отрича, и то охотно, особено при общуването си със себеподобните, за да събуди завистта им. Ето защо често се вълнува, сякаш си спомня изгубения рай, когато съзре нещо сродно, например дете, което не притежава минало, за да го отрече и в преблажена слепота играе между границите на миналото и бъдещето. И все пак играта му ще бъде смутена, твърде рано ще го откъснат от забравата. Тогава ще се научи да разбира думата „беше”, тази съдбоносна дума, с която до човека се приближават борбата, страданието и пресищането, за да му напомнят, какво представлява в действителност съществуването му – едно вечно минало несвършено време. И когато накрая смъртта донесе желаната забрава, тя все пак отнася едновременно и настоящото и битието, и по този начин слага печат върху прозрението, че битието е един непрекъснат наниз от минали неща. То живее от това да се себеотрича, самоизяжда и само да си противоречи.</w:t>
      </w:r>
    </w:p>
    <w:p>
      <w:pPr>
        <w:pStyle w:val="Normal"/>
        <w:spacing w:lineRule="auto" w:line="360"/>
        <w:ind w:firstLine="720"/>
        <w:jc w:val="both"/>
        <w:rPr/>
      </w:pPr>
      <w:r>
        <w:rPr>
          <w:rFonts w:cs="Arial" w:ascii="Arial" w:hAnsi="Arial"/>
          <w:sz w:val="22"/>
          <w:lang w:val="bg-BG"/>
        </w:rPr>
        <w:t>Ако щастието, ако посягането към ново щастие е в някакъв смисъл онова, което привлича живия човек към живота и го подтиква да живее, може би тогава никой философ няма повече право от циника, защото щастието на животното като абсолютен циник е живо доказателство за основателността на цинизма. И най-малкото щастие, само да е постоянно и да прави човека щастлив, е несравнимо повече щастие от най-голямото, което идва като епизод, сякаш мимолетно настроение, като лудешко хрумване сред безброй неудоволствия, страсти и лишения. Но и при най-малкото и при най-голямото щастие винаги едно и също условие прави от щастието щастие, а именно способността да се забравя, или изразено по-научно, способността по време на това щастие да се изключи историческото чувство. Който не може да се отпусне на прага на момента, забравяйки всякакво минало, който не може, без да му се завие свят или да изпита страх да се вкопае непоклатимо в мига, като богинята на победата, той никога не ще узнае, какво е щастие, и още по-лошо, никога няма да извърши нещо, което да направи другите щастливи. Представете си подобна крайност: човек, който не притежава способността да забравя би бил осъден да вижда навсякъде процеси – той не ще вярва повече в съществуването си, ще изгуби вярата в себе си, ще вижда всичко да се разпилява в раздвижени точки и ще се изгуби в този поток от процеси. Като истински ученик на Хераклит накрая няма да има смелост дори да вдигне пръста си</w:t>
      </w:r>
      <w:r>
        <w:rPr>
          <w:rFonts w:cs="Arial" w:ascii="Arial" w:hAnsi="Arial"/>
          <w:sz w:val="22"/>
          <w:vertAlign w:val="superscript"/>
          <w:lang w:val="bg-BG"/>
        </w:rPr>
        <w:t>2</w:t>
      </w:r>
      <w:r>
        <w:rPr>
          <w:rFonts w:cs="Arial" w:ascii="Arial" w:hAnsi="Arial"/>
          <w:sz w:val="22"/>
          <w:lang w:val="bg-BG"/>
        </w:rPr>
        <w:t xml:space="preserve">. За всяко действие е необходима забрава, така както за живота на всеки организъм е необходима не само светлина, но и тъмнина. Човек, пожелал да възприема всичко исторически, би приличал на някой, решил да се откаже от сън или пък на животно, осъдено да живее само от преживяне и предъвкване. Следователно, възможно е да се живее почти без спомени, дори да се живее щастливо, както доказва животното, обаче е напълно невъзможно да се живее, без изобщо да се забравя. Или за да обясня още по-просто становището си по темата: </w:t>
      </w:r>
      <w:r>
        <w:rPr>
          <w:rFonts w:cs="Arial" w:ascii="Arial" w:hAnsi="Arial"/>
          <w:i/>
          <w:sz w:val="22"/>
          <w:lang w:val="bg-BG"/>
        </w:rPr>
        <w:t>съществува една степен на безсъние, на преживяване, на историзъм, която е вредна за всичко живо и накрая го погубва, било то човек, или народ, или култура</w:t>
      </w:r>
      <w:r>
        <w:rPr>
          <w:rFonts w:cs="Arial" w:ascii="Arial" w:hAnsi="Arial"/>
          <w:sz w:val="22"/>
          <w:lang w:val="bg-BG"/>
        </w:rPr>
        <w:t>.</w:t>
      </w:r>
    </w:p>
    <w:p>
      <w:pPr>
        <w:pStyle w:val="Normal"/>
        <w:spacing w:lineRule="auto" w:line="360"/>
        <w:ind w:firstLine="720"/>
        <w:jc w:val="both"/>
        <w:rPr/>
      </w:pPr>
      <w:r>
        <w:rPr>
          <w:rFonts w:cs="Arial" w:ascii="Arial" w:hAnsi="Arial"/>
          <w:sz w:val="22"/>
          <w:lang w:val="bg-BG"/>
        </w:rPr>
        <w:t xml:space="preserve">За да се определи тази степен, а с нея и границата, от където миналото подлежи на забрава, ако не искаме да се превърне в гробокопач на настоящето, човек би трябвало да знае точно колко голяма е </w:t>
      </w:r>
      <w:r>
        <w:rPr>
          <w:rFonts w:cs="Arial" w:ascii="Arial" w:hAnsi="Arial"/>
          <w:i/>
          <w:sz w:val="22"/>
          <w:lang w:val="bg-BG"/>
        </w:rPr>
        <w:t>пластичната сила</w:t>
      </w:r>
      <w:r>
        <w:rPr>
          <w:rFonts w:cs="Arial" w:ascii="Arial" w:hAnsi="Arial"/>
          <w:sz w:val="22"/>
          <w:lang w:val="bg-BG"/>
        </w:rPr>
        <w:t xml:space="preserve"> на един човек, на един народ, на една култура. Имам предвид онази сила, способна да израства самобитно сама от себе си, да претворява всичко минало и чуждо и да го поглъща, да лекува рани, да замества изгубеното и да възстановява сама разбити форми. Има хора, притежаващи тази сила в толкова малка степен, че едно единствено преживяване, една единствена болка, често дори една единствена дребна несправедливост е достатъчна, за да загинат безнадеждно като при кръвоизлив от незначителна драскотина. От друг страна, има и такива, които не се трогват и от най-жестоките и най-ужасните нещастия, дори от собствените си злодеяния, така че в разгара им или малко след това запазват сравнително душевно равновесие и имат спокойна съвест. Колкото по-дълбоки корени има вътрешната природа на човека, толкова повече ще усвои той от миналото, ще го прикове към себе си. И ако си представим най-силната и най-изключителна натура, бихме могли да я познаем по това, че за нея не би съществувала граница за историческото чувство, отвъд която то би могло да прояде всичко и да го задуши. Тя би привлякла към себе си всяко минало, от своето до най-чуждото, би го погълнала и превърнала в кръв. А което не може да надвие, тя умее да забравя. За нея то не съществува повече, хоризонтът е затворен до край и нищо повече не напомня, че отвъд него има хора, страсти, учения, цели. И това е общовалиден закон. Всяко живо същество може да стане здраво, силно и плодотворно само в рамките на един хоризонт. Ако не е в състояние да тегли чертите на хоризонта около себе си и в същото време е твърде себелюбиво, за да проникне със собствения си поглед в чужди хоризонти, то ще се изтощи и прекалено бързо ще залинее и загине. Жизнерадостта, чистата съвест, радостната деятелност, доверието в бъдещето – всичко това, както при отделния индивид, така и при народа, зависи от съществуването на една линия, разделяща обозримото, светлото от непроницаемото и тъмното, от умението на човека да забравя навреме, както и да си спомня навреме, от способността на здравия инстинкт да подскаже кога е необходимо нещата да се възприемат исторически и кога неисторически. Това именно е тезата, за чието обсъждане сме поканили читателя. </w:t>
      </w:r>
      <w:r>
        <w:rPr>
          <w:rFonts w:cs="Arial" w:ascii="Arial" w:hAnsi="Arial"/>
          <w:i/>
          <w:sz w:val="22"/>
          <w:lang w:val="bg-BG"/>
        </w:rPr>
        <w:t>Неисторическото и историческото са в еднаква степен необходими за здравето на отделния човек, на един народ и на една култура</w:t>
      </w:r>
      <w:r>
        <w:rPr>
          <w:rFonts w:cs="Arial" w:ascii="Arial" w:hAnsi="Arial"/>
          <w:sz w:val="22"/>
          <w:lang w:val="bg-BG"/>
        </w:rPr>
        <w:t>.</w:t>
      </w:r>
    </w:p>
    <w:p>
      <w:pPr>
        <w:pStyle w:val="Normal"/>
        <w:spacing w:lineRule="auto" w:line="360"/>
        <w:ind w:firstLine="720"/>
        <w:jc w:val="both"/>
        <w:rPr/>
      </w:pPr>
      <w:r>
        <w:rPr>
          <w:rFonts w:cs="Arial" w:ascii="Arial" w:hAnsi="Arial"/>
          <w:sz w:val="22"/>
          <w:lang w:val="bg-BG"/>
        </w:rPr>
        <w:t xml:space="preserve">Всеки има различен кръгозор: историческите знания и чувства на един човек могат да бъдат много ограничени, хоризонтът му стеснен като на обитателя на някоя алпийска долина, при всяка преценка може да извършва несправедливост, при всеки опит да се заблуждава, че е прав – и въпреки цялата несправедливост и всяка заблуда той все пак запазва непоклатимо здраве и бодрост и радва очите на всекиго, докато непосредствено до него друг много по-справедлив и по-учен боледува и пропада, защото линиите на неговия хоризонт непрекъснато се преместват неспокойно, защото не може да се измъкне от много по-фината мрежа на своята справедливост и на своите истини, за да се върне отново към грубите желания и стремежи. Ние видяхме от друга страна животното, лишено от всякакво историческо чувство, живеещо почти в границите на един точкообразен хоризонт и все пак в известна степен щастливо, най-малкото без пресищане и преструвки. Ето защо ще трябва да разглеждаме способността нещата да се възприемат в известна степен неисторически като по-важна и първична, доколкото в нея лежи основата, върху която изобщо може да израсне нещо добро, здраво и голямо, нещо действително човешко. Неисторическото прилича на обгръщаща ни отвсякъде атмосфера, в която животът сам се създава, за да изчезне отново с унищожението на тази атмосфера. Вярно е: човек става човек едва благодарение на това, че мисли, премисля, сравнява, разделя и съединява, ограничава неисторическия елемент; че един блестящ лъч светлина пронизва обгръщащия го облак от мъгла, следователно едва благодарение на способността да се оползотворява миналото в живота и станалото да се превръща отново в история. Но потъне ли в океана на историческото, човек също престава да бъде човек и без онази обвивка от неисторичност той нито би се появил, нито би дръзнал да се възпроизведе. Има ли дела, които човек би могъл да извърши, без преди това да е навлязъл в онзи мъглив слой от неисторическото? Или, нека оставим образите настрана и дадем за илюстрация един пример. Да си представим човек, обзет и увлечен от буйна страст към една жена или някоя велика идея. Как ще се преобрази за него светът! Поглеждайки назад, той ще се почувства сляп, вслушвайки се встрани, всичко чуждо ще му се счуе като тъп, незначителен звук. Никога не е възприемал околния свят по този начин, толкова осезаемо близко, обагрено, озвучено, осветено, сякаш го усеща едновременно с всичките си сетива. Всичките му ценности са се променили или са изгубили стойността си. Много неща не умее вече да цени, защото няма усет за тях. Задава си въпроса защо толкова време е имал глупостта да робува на чужди слова, на чужди мнения… Учудва се, че паметта му се върти неуморно в кръг и все пак е твърде слаба и изтощена, за да направи един единствен скок извън този кръг. Това е най-несправедливото състояние на този свят, ограничено, неблагодарно към миналото, сляпо за опасностите, глухо за предупрежденията, един малък жив водовъртеж в мъртво море от нощ и забрава. И все пак, това състояние – неисторично, напълно антиисторично – е утробата не само на несправедливото, а по-скоро на всяко истинско дело и нито един художник не би успял да създаде картината си, нито един пълководец да извоюва победата си, нито един народ – свободата си, без преди това да са ги пожелали, да са се стремили към тях в подобно неисторическо състояние. Така както по думите на Гьоте действащият човек е винаги безсъвестен, така той е и безпаметен, повече неща забравя, за да извърши едно. Несправедлив е към онова, което е станало зад него и признава само </w:t>
      </w:r>
      <w:r>
        <w:rPr>
          <w:rFonts w:cs="Arial" w:ascii="Arial" w:hAnsi="Arial"/>
          <w:i/>
          <w:sz w:val="22"/>
          <w:lang w:val="bg-BG"/>
        </w:rPr>
        <w:t>едно</w:t>
      </w:r>
      <w:r>
        <w:rPr>
          <w:rFonts w:cs="Arial" w:ascii="Arial" w:hAnsi="Arial"/>
          <w:sz w:val="22"/>
          <w:lang w:val="bg-BG"/>
        </w:rPr>
        <w:t xml:space="preserve"> право, правото на това, което трябва сега да извърши. Така всеки действащ човек обича своето дело безкрайно повече отколкото то заслужава да бъде обичано и най-добрите дела се извършват в такова любовно опиянение, каквото едва ли заслужават, колкото и да са безценни сами по себе си.</w:t>
      </w:r>
    </w:p>
    <w:p>
      <w:pPr>
        <w:pStyle w:val="Normal"/>
        <w:spacing w:lineRule="auto" w:line="360"/>
        <w:ind w:firstLine="567"/>
        <w:jc w:val="both"/>
        <w:rPr/>
      </w:pPr>
      <w:r>
        <w:rPr>
          <w:rFonts w:cs="Arial" w:ascii="Arial" w:hAnsi="Arial"/>
          <w:sz w:val="22"/>
          <w:lang w:val="bg-BG"/>
        </w:rPr>
        <w:t xml:space="preserve">Ако някой можеше многократно да се потопява и вдъхва неисторичната атмосфера, сред която се осъществяват всички големи исторически събития, тогава той, като познаващ субект, би успял може би да се издигне до една </w:t>
      </w:r>
      <w:r>
        <w:rPr>
          <w:rFonts w:cs="Arial" w:ascii="Arial" w:hAnsi="Arial"/>
          <w:i/>
          <w:sz w:val="22"/>
          <w:lang w:val="bg-BG"/>
        </w:rPr>
        <w:t>надисторическа</w:t>
      </w:r>
      <w:r>
        <w:rPr>
          <w:rFonts w:cs="Arial" w:ascii="Arial" w:hAnsi="Arial"/>
          <w:sz w:val="22"/>
          <w:lang w:val="bg-BG"/>
        </w:rPr>
        <w:t xml:space="preserve"> гледна точка – случай, описан веднъж от Нибур</w:t>
      </w:r>
      <w:r>
        <w:rPr>
          <w:rFonts w:cs="Arial" w:ascii="Arial" w:hAnsi="Arial"/>
          <w:sz w:val="22"/>
          <w:vertAlign w:val="superscript"/>
          <w:lang w:val="bg-BG"/>
        </w:rPr>
        <w:t>3</w:t>
      </w:r>
      <w:r>
        <w:rPr>
          <w:rFonts w:cs="Arial" w:ascii="Arial" w:hAnsi="Arial"/>
          <w:sz w:val="22"/>
          <w:lang w:val="bg-BG"/>
        </w:rPr>
        <w:t xml:space="preserve"> като възможен резултат от историческите размишления. „Ако вникнем ясно и подробно в историята”, казва той, „можем да извлечем поне една полза от нея – а именно, познанието, че и най-великите и най-гениалните умове на нашия човешки род не разбират колко случайно окото им е приело тази форма, чрез която те самите гледат и която натрапват на другите, именно натрапват, защото интензивността на съзнанието им е изключително голяма. Който неопровержимо и многократно не е установявал и осъзнавал това, ще бъде смазан от проявата на някой мощен дух, влагащ в дадена форма най-силна страст”. Такава гледна точка би могла да се нарече надисторична, понеже този, който я застъпва, не би могъл да почувства вече никакво влечение към продължаване на живота си и към участие в историята, разбрал единственото условие за всяка деятелност, именно онази слепота и несправедливост в душата на действащия. Самият той би бил излекуван от желанието да гледа занапред прекалено сериозно на историята, тъй като във връзка с всеки човек, с всяко събитие, между гърци или турци, по време на първия или деветнадесетия век се е научил да си отговаря на въпроса, как и защо живее човек. Ако някой попита познатите си, дали желаят да преживеят отново последните десет или двадесет години, лесно ще разбере кой от тях е подготвен предварително за споменатата надисторическа гледна точка. Вероятно всички ще отговорят отрицателно, но те ще обосноват отрицанието си по различен начин. Едните може би ще се утешават, че „следващите двадесет ще бъдат по-добри”. Това са тези, за които Дейвид Хюм</w:t>
      </w:r>
      <w:r>
        <w:rPr>
          <w:rFonts w:cs="Arial" w:ascii="Arial" w:hAnsi="Arial"/>
          <w:sz w:val="22"/>
          <w:vertAlign w:val="superscript"/>
          <w:lang w:val="bg-BG"/>
        </w:rPr>
        <w:t>4</w:t>
      </w:r>
      <w:r>
        <w:rPr>
          <w:rFonts w:cs="Arial" w:ascii="Arial" w:hAnsi="Arial"/>
          <w:sz w:val="22"/>
          <w:lang w:val="bg-BG"/>
        </w:rPr>
        <w:t xml:space="preserve"> казва с насмешка:</w:t>
      </w:r>
    </w:p>
    <w:p>
      <w:pPr>
        <w:pStyle w:val="Normal"/>
        <w:ind w:left="567" w:hanging="0"/>
        <w:jc w:val="both"/>
        <w:rPr>
          <w:rFonts w:ascii="Arial" w:hAnsi="Arial" w:cs="Arial"/>
          <w:lang w:val="bg-BG"/>
        </w:rPr>
      </w:pPr>
      <w:r>
        <w:rPr>
          <w:rFonts w:cs="Arial" w:ascii="Arial" w:hAnsi="Arial"/>
          <w:lang w:val="en-US"/>
        </w:rPr>
        <w:t>And from the dregs of life hope to receive</w:t>
      </w:r>
    </w:p>
    <w:p>
      <w:pPr>
        <w:pStyle w:val="Normal"/>
        <w:ind w:left="567" w:hanging="0"/>
        <w:jc w:val="both"/>
        <w:rPr>
          <w:rFonts w:ascii="Arial" w:hAnsi="Arial" w:cs="Arial"/>
          <w:sz w:val="22"/>
          <w:lang w:val="bg-BG"/>
        </w:rPr>
      </w:pPr>
      <w:r>
        <w:rPr>
          <w:rFonts w:cs="Arial" w:ascii="Arial" w:hAnsi="Arial"/>
          <w:lang w:val="en-US"/>
        </w:rPr>
        <w:t>What the first sprightly running could not give</w:t>
      </w:r>
      <w:r>
        <w:rPr>
          <w:rFonts w:cs="Arial" w:ascii="Arial" w:hAnsi="Arial"/>
          <w:vertAlign w:val="superscript"/>
          <w:lang w:val="en-US"/>
        </w:rPr>
        <w:t>5</w:t>
      </w:r>
      <w:r>
        <w:rPr>
          <w:rFonts w:cs="Arial" w:ascii="Arial" w:hAnsi="Arial"/>
          <w:lang w:val="en-US"/>
        </w:rPr>
        <w:t>.</w:t>
      </w:r>
    </w:p>
    <w:p>
      <w:pPr>
        <w:pStyle w:val="Normal"/>
        <w:spacing w:lineRule="auto" w:line="360"/>
        <w:ind w:firstLine="567"/>
        <w:jc w:val="both"/>
        <w:rPr/>
      </w:pPr>
      <w:r>
        <w:rPr>
          <w:rFonts w:cs="Arial" w:ascii="Arial" w:hAnsi="Arial"/>
          <w:sz w:val="22"/>
          <w:lang w:val="bg-BG"/>
        </w:rPr>
        <w:t xml:space="preserve">Ще ги наречем исторически хора. Погледът в миналото ги подтиква към бъдещето, възпламенява смелостта им да продължават борбата с живота, разпалва надеждата, че истинското още им предстои и щастието ги чака зад планината, към която са се запътили. Тези исторически хора вярват, че смисълът на съществуването им се разкрива все по-ясно в течение на един </w:t>
      </w:r>
      <w:r>
        <w:rPr>
          <w:rFonts w:cs="Arial" w:ascii="Arial" w:hAnsi="Arial"/>
          <w:i/>
          <w:sz w:val="22"/>
          <w:lang w:val="bg-BG"/>
        </w:rPr>
        <w:t>процес</w:t>
      </w:r>
      <w:r>
        <w:rPr>
          <w:rFonts w:cs="Arial" w:ascii="Arial" w:hAnsi="Arial"/>
          <w:sz w:val="22"/>
          <w:lang w:val="bg-BG"/>
        </w:rPr>
        <w:t>, те се обръщат назад, само защото разглеждайки досегашните процеси, могат да разберат настоящето и да се научат да желаят още по-страстно бъдещето. Не знаят колко неисторически мислят и действат въпреки цялата си история и как заниманията им с историята не служат на чистото познание, а на живота.</w:t>
      </w:r>
    </w:p>
    <w:p>
      <w:pPr>
        <w:pStyle w:val="Normal"/>
        <w:spacing w:lineRule="auto" w:line="360"/>
        <w:ind w:firstLine="567"/>
        <w:jc w:val="both"/>
        <w:rPr/>
      </w:pPr>
      <w:r>
        <w:rPr>
          <w:rFonts w:cs="Arial" w:ascii="Arial" w:hAnsi="Arial"/>
          <w:sz w:val="22"/>
          <w:lang w:val="bg-BG"/>
        </w:rPr>
        <w:t>На онзи въпрос обаче, чийто пръв отговор чухме, може да се отговори и другояче. Наистина, пак с отрицание, но с отрицанието на надисторическия човек, който не вижда спасение в процеса и за когото светът е завършен – по-скоро във всеки отделен миг и е достигнал своя край. Какво могат да ни научат десет нови години, което изминалите десет не са могли!</w:t>
      </w:r>
    </w:p>
    <w:p>
      <w:pPr>
        <w:pStyle w:val="Normal"/>
        <w:spacing w:lineRule="auto" w:line="360"/>
        <w:ind w:firstLine="567"/>
        <w:jc w:val="both"/>
        <w:rPr/>
      </w:pPr>
      <w:r>
        <w:rPr>
          <w:rFonts w:cs="Arial" w:ascii="Arial" w:hAnsi="Arial"/>
          <w:sz w:val="22"/>
          <w:lang w:val="bg-BG"/>
        </w:rPr>
        <w:t>Дали смисълът на това учение е щастие или примирение, или добродетел, или покаяние, по този въпрос надисторическите хора не са постигнали никога съгласие, но противно на всички различни начини да се разглежда миналото те са напълно единодушни в крайния си извод: миналото и настоящето са едно и също, типово еднакви в цялото си многообразие; като постоянно наличие от непреходни типове те представляват неразвиваща се система с непроменлива стойност и неизменно значение. Както стотиците различни езици изразяват едни и същи типични и постоянни потребности на хората и ако някой разбира тези потребности, не би научил нищо ново, дори да овладее всички езици, така и надисторическият мислител си обяснява от вътре историята на народите и на отделните индивиди, отгатвайки като ясновидец първоначалното значение на различните йероглифи и постепенно дори ги отбягва, уморен от увеличаващия се приток от писмени знаци. Защото възможно ли е в безкрайния наплив от събития да не се стигне до насита, до пресищане, дори до отвращение, така че и най-смелият накрая може би е готов да каже на сърцето си заедно с Джакомо Леопарди</w:t>
      </w:r>
      <w:r>
        <w:rPr>
          <w:rFonts w:cs="Arial" w:ascii="Arial" w:hAnsi="Arial"/>
          <w:sz w:val="22"/>
          <w:vertAlign w:val="superscript"/>
          <w:lang w:val="bg-BG"/>
        </w:rPr>
        <w:t>6</w:t>
      </w:r>
      <w:r>
        <w:rPr>
          <w:rFonts w:cs="Arial" w:ascii="Arial" w:hAnsi="Arial"/>
          <w:sz w:val="22"/>
          <w:lang w:val="bg-BG"/>
        </w:rPr>
        <w:t>:</w:t>
      </w:r>
    </w:p>
    <w:p>
      <w:pPr>
        <w:pStyle w:val="Normal"/>
        <w:ind w:left="567" w:hanging="0"/>
        <w:jc w:val="both"/>
        <w:rPr>
          <w:rFonts w:ascii="Arial" w:hAnsi="Arial" w:cs="Arial"/>
          <w:lang w:val="bg-BG"/>
        </w:rPr>
      </w:pPr>
      <w:r>
        <w:rPr>
          <w:rFonts w:cs="Arial" w:ascii="Arial" w:hAnsi="Arial"/>
          <w:lang w:val="bg-BG"/>
        </w:rPr>
        <w:t>Няма нищо живо, достойно</w:t>
      </w:r>
    </w:p>
    <w:p>
      <w:pPr>
        <w:pStyle w:val="Normal"/>
        <w:ind w:left="567" w:hanging="0"/>
        <w:jc w:val="both"/>
        <w:rPr>
          <w:rFonts w:ascii="Arial" w:hAnsi="Arial" w:cs="Arial"/>
          <w:lang w:val="bg-BG"/>
        </w:rPr>
      </w:pPr>
      <w:r>
        <w:rPr>
          <w:rFonts w:cs="Arial" w:ascii="Arial" w:hAnsi="Arial"/>
          <w:lang w:val="bg-BG"/>
        </w:rPr>
        <w:t>за твоите вълнения и тази земя</w:t>
      </w:r>
    </w:p>
    <w:p>
      <w:pPr>
        <w:pStyle w:val="Normal"/>
        <w:ind w:left="567" w:hanging="0"/>
        <w:jc w:val="both"/>
        <w:rPr>
          <w:rFonts w:ascii="Arial" w:hAnsi="Arial" w:cs="Arial"/>
          <w:lang w:val="bg-BG"/>
        </w:rPr>
      </w:pPr>
      <w:r>
        <w:rPr>
          <w:rFonts w:cs="Arial" w:ascii="Arial" w:hAnsi="Arial"/>
          <w:lang w:val="bg-BG"/>
        </w:rPr>
        <w:t>не заслужава ни една въздишка.</w:t>
      </w:r>
    </w:p>
    <w:p>
      <w:pPr>
        <w:pStyle w:val="Normal"/>
        <w:ind w:left="567" w:hanging="0"/>
        <w:jc w:val="both"/>
        <w:rPr>
          <w:rFonts w:ascii="Arial" w:hAnsi="Arial" w:cs="Arial"/>
          <w:lang w:val="bg-BG"/>
        </w:rPr>
      </w:pPr>
      <w:r>
        <w:rPr>
          <w:rFonts w:cs="Arial" w:ascii="Arial" w:hAnsi="Arial"/>
          <w:lang w:val="bg-BG"/>
        </w:rPr>
        <w:t>Нашето съществуване е болка и скука,</w:t>
      </w:r>
    </w:p>
    <w:p>
      <w:pPr>
        <w:pStyle w:val="Normal"/>
        <w:ind w:left="567" w:hanging="0"/>
        <w:jc w:val="both"/>
        <w:rPr>
          <w:rFonts w:ascii="Arial" w:hAnsi="Arial" w:cs="Arial"/>
          <w:lang w:val="bg-BG"/>
        </w:rPr>
      </w:pPr>
      <w:r>
        <w:rPr>
          <w:rFonts w:cs="Arial" w:ascii="Arial" w:hAnsi="Arial"/>
          <w:lang w:val="bg-BG"/>
        </w:rPr>
        <w:t>а боклук светът - нищо друго.</w:t>
      </w:r>
    </w:p>
    <w:p>
      <w:pPr>
        <w:pStyle w:val="Normal"/>
        <w:ind w:left="567" w:hanging="0"/>
        <w:jc w:val="both"/>
        <w:rPr>
          <w:rFonts w:ascii="Arial" w:hAnsi="Arial" w:cs="Arial"/>
          <w:sz w:val="22"/>
          <w:lang w:val="bg-BG"/>
        </w:rPr>
      </w:pPr>
      <w:r>
        <w:rPr>
          <w:rFonts w:cs="Arial" w:ascii="Arial" w:hAnsi="Arial"/>
          <w:lang w:val="bg-BG"/>
        </w:rPr>
        <w:t>Успокой се.</w:t>
      </w:r>
    </w:p>
    <w:p>
      <w:pPr>
        <w:pStyle w:val="Normal"/>
        <w:spacing w:lineRule="auto" w:line="360"/>
        <w:ind w:firstLine="567"/>
        <w:jc w:val="both"/>
        <w:rPr>
          <w:rFonts w:ascii="Arial" w:hAnsi="Arial" w:cs="Arial"/>
          <w:sz w:val="22"/>
          <w:lang w:val="bg-BG"/>
        </w:rPr>
      </w:pPr>
      <w:r>
        <w:rPr>
          <w:rFonts w:cs="Arial" w:ascii="Arial" w:hAnsi="Arial"/>
          <w:sz w:val="22"/>
          <w:lang w:val="bg-BG"/>
        </w:rPr>
        <w:t>Но нека оставим на надисторическите хора отвращението им и мъдростта им. Днес да се порадваме по-скоро от сърце на незнанието си и да поздравим в наше лице дейните и напредничавите, почитателите на процеса. Нека преценката ни за историята да е предразсъдък на Запада, стига само да се придвижваме напред в рамките на тези предразсъдъци и да няма застой. Нека се научим все по-добре да се занимаваме с историята за целите на живота! Тогава на драго сърце ще признаем на надисторическите хора, че притежават повече мъдрост от нас, само да сме сигурни, че ние пък притежаваме повече живот от тях, защото във всеки случай така нашето незнание ще има повече бъдеще от тяхната мъдрост. И за да не остане никакво съмнение относно значението на това противоречие между живот и мъдрост, ще си помогна с един стар, добре изпитан похват и ще издигна направо няколко тези:</w:t>
      </w:r>
    </w:p>
    <w:p>
      <w:pPr>
        <w:pStyle w:val="Normal"/>
        <w:spacing w:lineRule="auto" w:line="360"/>
        <w:ind w:firstLine="567"/>
        <w:jc w:val="both"/>
        <w:rPr>
          <w:rFonts w:ascii="Arial" w:hAnsi="Arial" w:cs="Arial"/>
          <w:sz w:val="22"/>
          <w:lang w:val="bg-BG"/>
        </w:rPr>
      </w:pPr>
      <w:r>
        <w:rPr>
          <w:rFonts w:cs="Arial" w:ascii="Arial" w:hAnsi="Arial"/>
          <w:sz w:val="22"/>
          <w:lang w:val="bg-BG"/>
        </w:rPr>
        <w:t>Едно историческо явление, опознато напълно и в чист вид и превърнато в познавателен феномен, е мъртво за този, който го е опознал, защото той е открил в него илюзията, несправедливостта, сляпата страст и изобщо целия земно затъмнен хоризонт на това явление, като в тях е открил именно и цялата му историческа сила.</w:t>
      </w:r>
    </w:p>
    <w:p>
      <w:pPr>
        <w:pStyle w:val="Normal"/>
        <w:spacing w:lineRule="auto" w:line="360"/>
        <w:ind w:firstLine="567"/>
        <w:jc w:val="both"/>
        <w:rPr>
          <w:rFonts w:ascii="Arial" w:hAnsi="Arial" w:cs="Arial"/>
          <w:sz w:val="22"/>
          <w:lang w:val="bg-BG"/>
        </w:rPr>
      </w:pPr>
      <w:r>
        <w:rPr>
          <w:rFonts w:cs="Arial" w:ascii="Arial" w:hAnsi="Arial"/>
          <w:sz w:val="22"/>
          <w:lang w:val="bg-BG"/>
        </w:rPr>
        <w:t>За него, знаещия, тя е загубила своята мощ, но може би е запазила въздействието си върху него, живеещия.</w:t>
      </w:r>
    </w:p>
    <w:p>
      <w:pPr>
        <w:pStyle w:val="Normal"/>
        <w:spacing w:lineRule="auto" w:line="360"/>
        <w:ind w:firstLine="567"/>
        <w:jc w:val="both"/>
        <w:rPr>
          <w:rFonts w:ascii="Arial" w:hAnsi="Arial" w:cs="Arial"/>
          <w:sz w:val="22"/>
          <w:lang w:val="bg-BG"/>
        </w:rPr>
      </w:pPr>
      <w:r>
        <w:rPr>
          <w:rFonts w:cs="Arial" w:ascii="Arial" w:hAnsi="Arial"/>
          <w:sz w:val="22"/>
          <w:lang w:val="bg-BG"/>
        </w:rPr>
        <w:t>Историята, разбирана като чиста и независима наука, представлява един вид житейски завършек и равносметка за хората. Историческото образование е благотворно и е гаранция за бъдещето само в съпровод с едно силно ново жизнено течение, например с една развиваща се култура, следователно само тогава, когато е подвластно на една по-висша сила и е водено от нея, а не самото то да властва и да води.</w:t>
      </w:r>
    </w:p>
    <w:p>
      <w:pPr>
        <w:pStyle w:val="Normal"/>
        <w:spacing w:lineRule="auto" w:line="360"/>
        <w:ind w:firstLine="567"/>
        <w:jc w:val="both"/>
        <w:rPr>
          <w:rFonts w:ascii="Arial" w:hAnsi="Arial" w:cs="Arial"/>
          <w:sz w:val="22"/>
          <w:lang w:val="bg-BG"/>
        </w:rPr>
      </w:pPr>
      <w:r>
        <w:rPr>
          <w:rFonts w:cs="Arial" w:ascii="Arial" w:hAnsi="Arial"/>
          <w:sz w:val="22"/>
          <w:lang w:val="bg-BG"/>
        </w:rPr>
        <w:t xml:space="preserve">Доколкото служи на живота историята е в служба на една неисторическа власт. Ето защо поради подчиненото си положение тя не може, а и не трябва да стане чиста наука, като например математиката. Обаче въпросът, до каква степен животът се нуждае изобщо от услугата на историята, е един от най-важните въпроси и проблеми във връзка със здравето на един човек, на един народ, на една култура. Защото при известна свръхисторичност животът се разрушава и изражда, а в края на краищата чрез това се изражда и самата история. </w:t>
      </w:r>
    </w:p>
    <w:p>
      <w:pPr>
        <w:pStyle w:val="Heading1"/>
        <w:jc w:val="left"/>
        <w:rPr>
          <w:rFonts w:ascii="Arial Narrow" w:hAnsi="Arial Narrow" w:cs="Arial Narrow"/>
          <w:b w:val="false"/>
          <w:b w:val="false"/>
          <w:sz w:val="22"/>
          <w:lang w:val="bg-BG"/>
        </w:rPr>
      </w:pPr>
      <w:r>
        <w:rPr>
          <w:rFonts w:cs="Arial Narrow" w:ascii="Arial Narrow" w:hAnsi="Arial Narrow"/>
          <w:b w:val="false"/>
          <w:sz w:val="22"/>
          <w:lang w:val="bg-BG"/>
        </w:rPr>
      </w:r>
    </w:p>
    <w:p>
      <w:pPr>
        <w:pStyle w:val="Heading1"/>
        <w:spacing w:lineRule="auto" w:line="240"/>
        <w:jc w:val="left"/>
        <w:rPr>
          <w:rFonts w:ascii="Arial Narrow" w:hAnsi="Arial Narrow" w:cs="Arial Narrow"/>
          <w:sz w:val="22"/>
          <w:lang w:val="en-US"/>
        </w:rPr>
      </w:pPr>
      <w:r>
        <w:rPr>
          <w:rFonts w:cs="Arial Narrow" w:ascii="Arial Narrow" w:hAnsi="Arial Narrow"/>
          <w:sz w:val="22"/>
        </w:rPr>
        <w:t>Бележки</w:t>
      </w:r>
    </w:p>
    <w:p>
      <w:pPr>
        <w:pStyle w:val="Normal"/>
        <w:jc w:val="both"/>
        <w:rPr>
          <w:rFonts w:ascii="Arial Narrow" w:hAnsi="Arial Narrow" w:cs="Arial Narrow"/>
          <w:lang w:val="bg-BG"/>
        </w:rPr>
      </w:pPr>
      <w:r>
        <w:rPr>
          <w:rFonts w:cs="Arial Narrow" w:ascii="Arial Narrow" w:hAnsi="Arial Narrow"/>
          <w:lang w:val="bg-BG"/>
        </w:rPr>
        <w:t>1. Но аз съм на мнение (лат.) - Б. пр.</w:t>
      </w:r>
    </w:p>
    <w:p>
      <w:pPr>
        <w:pStyle w:val="Normal"/>
        <w:jc w:val="both"/>
        <w:rPr/>
      </w:pPr>
      <w:r>
        <w:rPr>
          <w:rFonts w:cs="Arial Narrow" w:ascii="Arial Narrow" w:hAnsi="Arial Narrow"/>
          <w:lang w:val="bg-BG"/>
        </w:rPr>
        <w:t xml:space="preserve">2. Древногръцкият философ </w:t>
      </w:r>
      <w:r>
        <w:rPr>
          <w:rFonts w:cs="Arial Narrow" w:ascii="Arial Narrow" w:hAnsi="Arial Narrow"/>
          <w:i/>
          <w:lang w:val="bg-BG"/>
        </w:rPr>
        <w:t>Кратил</w:t>
      </w:r>
      <w:r>
        <w:rPr>
          <w:rFonts w:cs="Arial Narrow" w:ascii="Arial Narrow" w:hAnsi="Arial Narrow"/>
          <w:lang w:val="bg-BG"/>
        </w:rPr>
        <w:t xml:space="preserve"> (</w:t>
      </w:r>
      <w:r>
        <w:rPr>
          <w:rFonts w:cs="Arial Narrow" w:ascii="Arial Narrow" w:hAnsi="Arial Narrow"/>
          <w:lang w:val="en-US"/>
        </w:rPr>
        <w:t xml:space="preserve">V </w:t>
      </w:r>
      <w:r>
        <w:rPr>
          <w:rFonts w:cs="Arial Narrow" w:ascii="Arial Narrow" w:hAnsi="Arial Narrow"/>
          <w:lang w:val="bg-BG"/>
        </w:rPr>
        <w:t>в. пр. Хр.) споделял Хераклитовото учение за вечното движение, но правел от него крайно релативистични изводи. Според преданието той изобщо не назовавал нещата (поради непрекъснатото им изменение), а само бързо ги посочвал с пръст.</w:t>
      </w:r>
    </w:p>
    <w:p>
      <w:pPr>
        <w:pStyle w:val="Normal"/>
        <w:jc w:val="both"/>
        <w:rPr/>
      </w:pPr>
      <w:r>
        <w:rPr>
          <w:rFonts w:cs="Arial Narrow" w:ascii="Arial Narrow" w:hAnsi="Arial Narrow"/>
          <w:lang w:val="bg-BG"/>
        </w:rPr>
        <w:t xml:space="preserve">3. </w:t>
      </w:r>
      <w:r>
        <w:rPr>
          <w:rFonts w:cs="Arial Narrow" w:ascii="Arial Narrow" w:hAnsi="Arial Narrow"/>
          <w:i/>
          <w:lang w:val="bg-BG"/>
        </w:rPr>
        <w:t>Бартолд Георг Нибур</w:t>
      </w:r>
      <w:r>
        <w:rPr>
          <w:rFonts w:cs="Arial Narrow" w:ascii="Arial Narrow" w:hAnsi="Arial Narrow"/>
          <w:lang w:val="bg-BG"/>
        </w:rPr>
        <w:t xml:space="preserve"> (1776-1831) - историк, най-известното му произведение е посветено на историята на Рим.</w:t>
      </w:r>
    </w:p>
    <w:p>
      <w:pPr>
        <w:pStyle w:val="Normal"/>
        <w:jc w:val="both"/>
        <w:rPr/>
      </w:pPr>
      <w:r>
        <w:rPr>
          <w:rFonts w:cs="Arial Narrow" w:ascii="Arial Narrow" w:hAnsi="Arial Narrow"/>
          <w:lang w:val="bg-BG"/>
        </w:rPr>
        <w:t xml:space="preserve">4. </w:t>
      </w:r>
      <w:r>
        <w:rPr>
          <w:rFonts w:cs="Arial Narrow" w:ascii="Arial Narrow" w:hAnsi="Arial Narrow"/>
          <w:i/>
          <w:lang w:val="bg-BG"/>
        </w:rPr>
        <w:t>Дейвид Хюм</w:t>
      </w:r>
      <w:r>
        <w:rPr>
          <w:rFonts w:cs="Arial Narrow" w:ascii="Arial Narrow" w:hAnsi="Arial Narrow"/>
          <w:lang w:val="bg-BG"/>
        </w:rPr>
        <w:t xml:space="preserve"> (1711-1776) - английски философ, социолог, моралист, оказал силно влияние върху европейската философия през Х</w:t>
      </w:r>
      <w:r>
        <w:rPr>
          <w:rFonts w:cs="Arial Narrow" w:ascii="Arial Narrow" w:hAnsi="Arial Narrow"/>
          <w:lang w:val="en-US"/>
        </w:rPr>
        <w:t>VIII</w:t>
      </w:r>
      <w:r>
        <w:rPr>
          <w:rFonts w:cs="Arial Narrow" w:ascii="Arial Narrow" w:hAnsi="Arial Narrow"/>
          <w:lang w:val="bg-BG"/>
        </w:rPr>
        <w:t xml:space="preserve"> век и особено върху Кант.</w:t>
      </w:r>
    </w:p>
    <w:p>
      <w:pPr>
        <w:pStyle w:val="Normal"/>
        <w:jc w:val="both"/>
        <w:rPr>
          <w:rFonts w:ascii="Arial Narrow" w:hAnsi="Arial Narrow" w:cs="Arial Narrow"/>
          <w:lang w:val="bg-BG"/>
        </w:rPr>
      </w:pPr>
      <w:r>
        <w:rPr>
          <w:rFonts w:cs="Arial Narrow" w:ascii="Arial Narrow" w:hAnsi="Arial Narrow"/>
          <w:lang w:val="bg-BG"/>
        </w:rPr>
        <w:t>5. И от упадъка на живота</w:t>
      </w:r>
    </w:p>
    <w:p>
      <w:pPr>
        <w:pStyle w:val="Normal"/>
        <w:jc w:val="both"/>
        <w:rPr>
          <w:rFonts w:ascii="Arial Narrow" w:hAnsi="Arial Narrow" w:cs="Arial Narrow"/>
          <w:lang w:val="bg-BG"/>
        </w:rPr>
      </w:pPr>
      <w:r>
        <w:rPr>
          <w:rFonts w:cs="Arial Narrow" w:ascii="Arial Narrow" w:hAnsi="Arial Narrow"/>
          <w:lang w:val="bg-BG"/>
        </w:rPr>
        <w:t>се надяват да получат онова,</w:t>
      </w:r>
    </w:p>
    <w:p>
      <w:pPr>
        <w:pStyle w:val="Normal"/>
        <w:jc w:val="both"/>
        <w:rPr>
          <w:rFonts w:ascii="Arial Narrow" w:hAnsi="Arial Narrow" w:cs="Arial Narrow"/>
          <w:lang w:val="bg-BG"/>
        </w:rPr>
      </w:pPr>
      <w:r>
        <w:rPr>
          <w:rFonts w:cs="Arial Narrow" w:ascii="Arial Narrow" w:hAnsi="Arial Narrow"/>
          <w:lang w:val="bg-BG"/>
        </w:rPr>
        <w:t>което първото страстно движение</w:t>
      </w:r>
    </w:p>
    <w:p>
      <w:pPr>
        <w:pStyle w:val="Normal"/>
        <w:jc w:val="both"/>
        <w:rPr>
          <w:rFonts w:ascii="Arial Narrow" w:hAnsi="Arial Narrow" w:cs="Arial Narrow"/>
          <w:lang w:val="en-US"/>
        </w:rPr>
      </w:pPr>
      <w:r>
        <w:rPr>
          <w:rFonts w:cs="Arial Narrow" w:ascii="Arial Narrow" w:hAnsi="Arial Narrow"/>
          <w:lang w:val="bg-BG"/>
        </w:rPr>
        <w:t>не е могло да даде (англ.) - Б. пр.</w:t>
      </w:r>
    </w:p>
    <w:p>
      <w:pPr>
        <w:pStyle w:val="Normal"/>
        <w:jc w:val="both"/>
        <w:rPr>
          <w:rFonts w:ascii="Arial" w:hAnsi="Arial" w:cs="Arial"/>
          <w:lang w:val="bg-BG"/>
        </w:rPr>
      </w:pPr>
      <w:r>
        <w:rPr>
          <w:rFonts w:cs="Arial Narrow" w:ascii="Arial Narrow" w:hAnsi="Arial Narrow"/>
          <w:lang w:val="bg-BG"/>
        </w:rPr>
        <w:t xml:space="preserve">6. </w:t>
      </w:r>
      <w:r>
        <w:rPr>
          <w:rFonts w:cs="Arial Narrow" w:ascii="Arial Narrow" w:hAnsi="Arial Narrow"/>
          <w:i/>
          <w:lang w:val="bg-BG"/>
        </w:rPr>
        <w:t>Джакомо Леопарди</w:t>
      </w:r>
      <w:r>
        <w:rPr>
          <w:rFonts w:cs="Arial Narrow" w:ascii="Arial Narrow" w:hAnsi="Arial Narrow"/>
          <w:lang w:val="bg-BG"/>
        </w:rPr>
        <w:t xml:space="preserve"> (1798-1837) - италиански поет и романтик. Поезията му е наситена с бунтовен патос.</w:t>
      </w:r>
    </w:p>
    <w:p>
      <w:pPr>
        <w:pStyle w:val="Normal"/>
        <w:rPr>
          <w:rFonts w:ascii="Arial" w:hAnsi="Arial" w:cs="Arial"/>
          <w:sz w:val="22"/>
          <w:szCs w:val="22"/>
          <w:lang w:val="bg-BG"/>
        </w:rPr>
      </w:pPr>
      <w:r>
        <w:rPr>
          <w:rFonts w:cs="Arial" w:ascii="Arial" w:hAnsi="Arial"/>
          <w:sz w:val="22"/>
          <w:szCs w:val="22"/>
          <w:lang w:val="bg-BG"/>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Какво представлява човешкото съществуване от гледна точка на времето? 2. Как може да се отнася човек към историята?</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barU" w:hAnsi="HebarU" w:cs="HebarU"/>
      <w:b/>
      <w:i/>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58:00Z</dcterms:created>
  <dc:creator>Dobrin</dc:creator>
  <dc:description/>
  <cp:keywords/>
  <dc:language>en-US</dc:language>
  <cp:lastModifiedBy>Dobrin</cp:lastModifiedBy>
  <dcterms:modified xsi:type="dcterms:W3CDTF">2009-11-27T08:00:00Z</dcterms:modified>
  <cp:revision>4</cp:revision>
  <dc:subject/>
  <dc:title>Фридрих НИЦШЕ е роден на 15 октомври 1844 г</dc:title>
</cp:coreProperties>
</file>