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Зигмунд ФРОЙД</w:t>
      </w:r>
      <w:r>
        <w:rPr>
          <w:rFonts w:cs="Arial Narrow" w:ascii="Arial Narrow" w:hAnsi="Arial Narrow"/>
          <w:sz w:val="22"/>
          <w:lang w:val="bg-BG"/>
        </w:rPr>
        <w:t xml:space="preserve"> е роден на 6 май 1856 г. в гр. Фрайберг (Австро-Унгария, сега Пршибраам, Чехия) в семейството на търговец. Завършва гимназия във Виена. Следва медицина във Виенския университет /1873-1876/. След дипломирането си работи във Физиологичния институт. От 1882 до 1885 г. е лекар във виенска болница. През 1885-1886 г. специализира психиатрия при д-р Ж. М. Шарко в Париж. През 1886 г. основава частна практика за лечение на психични заболявания във Виена. От 1902 г. е професор по невропаталогия във Виенския университет. Поради еврейския си произход е подложен на гонения след идването на власт на националсоциалистите и присъединяването на Австрия към Германия /1938/. Емигрира в Англия. Умира на 23 септември 1939 г. в Хемпстед, близо до Лондон.</w:t>
      </w:r>
    </w:p>
    <w:p>
      <w:pPr>
        <w:pStyle w:val="Normal"/>
        <w:jc w:val="both"/>
        <w:rPr>
          <w:rFonts w:ascii="Arial Narrow" w:hAnsi="Arial Narrow" w:cs="Arial Narrow"/>
          <w:sz w:val="22"/>
          <w:lang w:val="bg-BG"/>
        </w:rPr>
      </w:pPr>
      <w:r>
        <w:rPr>
          <w:rFonts w:cs="Arial Narrow" w:ascii="Arial Narrow" w:hAnsi="Arial Narrow"/>
          <w:sz w:val="22"/>
          <w:lang w:val="bg-BG"/>
        </w:rPr>
        <w:t>Създател на психоанализата, първоначално като метод за лечение на психични заболявания, а впоследствие като учение за познание на безсъзнателното. То обуславя не само повечето психически състояния на човека, но и всички обществени явления. Конфликтите в психиката на човека са причина и съдържание, често скрито за съзнанието, на морала, изкуството, науката, религията, правото и др., т.е. на човешката култура. Има много последователи, някои от които се отклоняват значително от учението му (напр. А. Адлер, К. Г. Юнг).</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Тълкуване на сънищата” /1900/, „Психопатология на всекидневния живот” /1904/, „Тотем и табу” /1913/, „Въведение в психоанализата” /1917/, „Отвъд границите на удоволствието” /1920/, „Аз и То” /1923/, „Неудовлетвореността в културата” /1927/.</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Любен Николов </w:t>
      </w:r>
      <w:r>
        <w:rPr>
          <w:rFonts w:cs="Arial Narrow" w:ascii="Arial Narrow" w:hAnsi="Arial Narrow"/>
          <w:i/>
          <w:sz w:val="22"/>
          <w:lang w:val="bg-BG"/>
        </w:rPr>
        <w:t>Зигмунд Фройд: между бунта и примирението</w:t>
      </w:r>
      <w:r>
        <w:rPr>
          <w:rFonts w:cs="Arial Narrow" w:ascii="Arial Narrow" w:hAnsi="Arial Narrow"/>
          <w:sz w:val="22"/>
          <w:lang w:val="bg-BG"/>
        </w:rPr>
        <w:t xml:space="preserve"> (В: З. Фройд - Въведение в психоанализата, С., Наука и изкуство, 1990, с. 7-48).</w:t>
      </w:r>
    </w:p>
    <w:p>
      <w:pPr>
        <w:pStyle w:val="TextBody"/>
        <w:ind w:right="-57" w:hanging="0"/>
        <w:rPr>
          <w:rFonts w:ascii="Arial" w:hAnsi="Arial" w:cs="Arial"/>
          <w:sz w:val="22"/>
        </w:rPr>
      </w:pPr>
      <w:r>
        <w:rPr>
          <w:rFonts w:cs="Arial Narrow" w:ascii="Arial Narrow" w:hAnsi="Arial Narrow"/>
          <w:i/>
          <w:sz w:val="22"/>
        </w:rPr>
        <w:t>Фрагментът е от изданието</w:t>
      </w:r>
      <w:r>
        <w:rPr>
          <w:rFonts w:cs="Arial Narrow" w:ascii="Arial Narrow" w:hAnsi="Arial Narrow"/>
          <w:sz w:val="22"/>
        </w:rPr>
        <w:t xml:space="preserve">: З. Фройд </w:t>
      </w:r>
      <w:r>
        <w:rPr>
          <w:rFonts w:cs="Arial Narrow" w:ascii="Arial Narrow" w:hAnsi="Arial Narrow"/>
          <w:i/>
          <w:sz w:val="22"/>
        </w:rPr>
        <w:t>Въведение в психоанализата</w:t>
      </w:r>
      <w:r>
        <w:rPr>
          <w:rFonts w:cs="Arial Narrow" w:ascii="Arial Narrow" w:hAnsi="Arial Narrow"/>
          <w:sz w:val="22"/>
        </w:rPr>
        <w:t xml:space="preserve">, С., Наука и изкуство, 1990, с. 436-456. </w:t>
      </w:r>
      <w:r>
        <w:rPr>
          <w:rFonts w:cs="Arial Narrow" w:ascii="Arial Narrow" w:hAnsi="Arial Narrow"/>
          <w:i/>
          <w:sz w:val="22"/>
        </w:rPr>
        <w:t>Преводач</w:t>
      </w:r>
      <w:r>
        <w:rPr>
          <w:rFonts w:cs="Arial Narrow" w:ascii="Arial Narrow" w:hAnsi="Arial Narrow"/>
          <w:sz w:val="22"/>
        </w:rPr>
        <w:t>: Маргарита Дилова.</w:t>
      </w:r>
    </w:p>
    <w:p>
      <w:pPr>
        <w:pStyle w:val="TextBody"/>
        <w:ind w:right="-57" w:hanging="0"/>
        <w:rPr>
          <w:rFonts w:ascii="Arial" w:hAnsi="Arial" w:cs="Arial"/>
          <w:sz w:val="24"/>
        </w:rPr>
      </w:pPr>
      <w:r>
        <w:rPr>
          <w:rFonts w:cs="Arial" w:ascii="Arial" w:hAnsi="Arial"/>
          <w:sz w:val="24"/>
        </w:rPr>
      </w:r>
    </w:p>
    <w:p>
      <w:pPr>
        <w:pStyle w:val="TextBody"/>
        <w:ind w:right="-57" w:hanging="0"/>
        <w:jc w:val="center"/>
        <w:rPr>
          <w:rFonts w:ascii="Arial" w:hAnsi="Arial" w:cs="Arial"/>
          <w:b/>
          <w:b/>
          <w:sz w:val="24"/>
        </w:rPr>
      </w:pPr>
      <w:r>
        <w:rPr>
          <w:rFonts w:cs="Arial" w:ascii="Arial" w:hAnsi="Arial"/>
          <w:b/>
          <w:sz w:val="24"/>
        </w:rPr>
        <w:t>Зигмунд Фройд - ВЪВЕДЕНИЕ В ПСИХОАНАЛИЗАТА</w:t>
      </w:r>
    </w:p>
    <w:p>
      <w:pPr>
        <w:pStyle w:val="TextBody"/>
        <w:ind w:right="-57" w:hanging="0"/>
        <w:jc w:val="left"/>
        <w:rPr>
          <w:rFonts w:ascii="Arial" w:hAnsi="Arial" w:cs="Arial"/>
          <w:b/>
          <w:b/>
          <w:sz w:val="24"/>
        </w:rPr>
      </w:pPr>
      <w:r>
        <w:rPr>
          <w:rFonts w:cs="Arial" w:ascii="Arial" w:hAnsi="Arial"/>
          <w:b/>
          <w:sz w:val="24"/>
        </w:rPr>
      </w:r>
    </w:p>
    <w:p>
      <w:pPr>
        <w:pStyle w:val="TextBody"/>
        <w:ind w:right="-57" w:hanging="0"/>
        <w:jc w:val="center"/>
        <w:rPr>
          <w:rFonts w:ascii="Arial" w:hAnsi="Arial" w:cs="Arial"/>
          <w:b/>
          <w:b/>
          <w:i/>
          <w:i/>
          <w:sz w:val="24"/>
        </w:rPr>
      </w:pPr>
      <w:r>
        <w:rPr>
          <w:rFonts w:cs="Arial" w:ascii="Arial" w:hAnsi="Arial"/>
          <w:b/>
          <w:i/>
          <w:sz w:val="24"/>
        </w:rPr>
        <w:t>Разчленение на психологическата личност</w:t>
      </w:r>
    </w:p>
    <w:p>
      <w:pPr>
        <w:pStyle w:val="TextBody"/>
        <w:ind w:right="-57" w:hanging="0"/>
        <w:jc w:val="left"/>
        <w:rPr>
          <w:rFonts w:ascii="Arial" w:hAnsi="Arial" w:cs="Arial"/>
          <w:b/>
          <w:b/>
          <w:i/>
          <w:i/>
          <w:sz w:val="24"/>
        </w:rPr>
      </w:pPr>
      <w:r>
        <w:rPr>
          <w:rFonts w:cs="Arial" w:ascii="Arial" w:hAnsi="Arial"/>
          <w:b/>
          <w:i/>
          <w:sz w:val="24"/>
        </w:rPr>
      </w:r>
    </w:p>
    <w:p>
      <w:pPr>
        <w:pStyle w:val="Normal"/>
        <w:spacing w:lineRule="auto" w:line="360"/>
        <w:ind w:right="-58" w:hanging="0"/>
        <w:jc w:val="both"/>
        <w:rPr>
          <w:rFonts w:ascii="Arial" w:hAnsi="Arial" w:cs="Arial"/>
          <w:sz w:val="22"/>
          <w:lang w:val="bg-BG"/>
        </w:rPr>
      </w:pPr>
      <w:r>
        <w:rPr>
          <w:rFonts w:cs="Arial" w:ascii="Arial" w:hAnsi="Arial"/>
          <w:sz w:val="22"/>
          <w:lang w:val="bg-BG"/>
        </w:rPr>
        <w:tab/>
        <w:t>… Ние искаме да изучим Аза, нашето най-съкровено „аз”. Но възможно ли е такова нещо? Та това е самият субект, как така ще го превърнем в обект? Без съмнение - възможно е. Азът може да вземе сам себе си за обект и да се отнася към себе си както към другите обекти, да се наблюдава, да се критикува и да върши със себе си какво ли не още. В този случай една част от него се противопоставя на другите му части. Тоест Азът може да се раздвоява поне временно, докато изпълнява някои свои функции. След това частите отново се обединяват. Казаното не е кой знае каква новост, а може би само едно необичайно акцентуване на всеизвестни неща…</w:t>
      </w:r>
    </w:p>
    <w:p>
      <w:pPr>
        <w:pStyle w:val="Normal"/>
        <w:spacing w:lineRule="auto" w:line="360"/>
        <w:ind w:right="-58" w:hanging="0"/>
        <w:jc w:val="both"/>
        <w:rPr>
          <w:rFonts w:ascii="Arial" w:hAnsi="Arial" w:cs="Arial"/>
          <w:sz w:val="22"/>
          <w:lang w:val="bg-BG"/>
        </w:rPr>
      </w:pPr>
      <w:r>
        <w:rPr>
          <w:rFonts w:cs="Arial" w:ascii="Arial" w:hAnsi="Arial"/>
          <w:sz w:val="22"/>
          <w:lang w:val="bg-BG"/>
        </w:rPr>
        <w:tab/>
        <w:t>Не знам дали и с вас ще е така, както с мен. Откакто под силното впечатление на тази болестна картина ми хрумна идеята, че обособяването на наблюдаваща инстанция в Аза е закономерно свойство на неговата структура, тя вече не ме напуска и ме подтикваше да търся други характеристики и отношения в тази инстанция. Скоро направих следващата крачка. Съдържанието на налудността за наблюдение вече ни показва, че това наблюдение е само подготовка за съденето и наказанието, и така отгатваме, че една друга функция на тази инстанция ще да е онова, което наричаме съвест.</w:t>
      </w:r>
    </w:p>
    <w:p>
      <w:pPr>
        <w:pStyle w:val="Normal"/>
        <w:spacing w:lineRule="auto" w:line="360"/>
        <w:ind w:right="-58" w:hanging="0"/>
        <w:jc w:val="both"/>
        <w:rPr/>
      </w:pPr>
      <w:r>
        <w:rPr>
          <w:rFonts w:cs="Arial" w:ascii="Arial" w:hAnsi="Arial"/>
          <w:sz w:val="22"/>
          <w:lang w:val="bg-BG"/>
        </w:rPr>
        <w:tab/>
        <w:t>Надали има в нас нещо друго, което така редовно да отделяме от своя Аз и така лесно да му го противопоставяме, както съвестта. Аз чувствам желание да направя нещо, което ми обещава удоволствие, но се отказвам с мотивировката: съвестта не ми позволява. Или пък очакването на извънредно голяма наслада ме е накрало да извърша нещо, срещу което гласът на съвестта е възразявал, а после съвестта ми ме наказва с болезнени упреци, кара ме да изпитвам разкаяние за извършеното. Бих могъл да кажа по-просто, че особената инстанция, която започвам да различавам в Аза, е съвестта, но по-предпазливо е да приемем тази инстанция за самостоятелна, съвестта – за една от нейните функции, а самонаблюдението като задължителна предпоставка за съдийската дейност на съвестта - за друга нейна функция. И тъй като, признавайки обособеното съществуване на едно явление, сме длъжни да му дадем име, отсега нататък аз ще наричам тази инстанция в Аза Свръхаз …</w:t>
      </w:r>
    </w:p>
    <w:p>
      <w:pPr>
        <w:pStyle w:val="Normal"/>
        <w:spacing w:lineRule="auto" w:line="360"/>
        <w:ind w:right="-58" w:hanging="0"/>
        <w:jc w:val="both"/>
        <w:rPr>
          <w:rFonts w:ascii="Arial" w:hAnsi="Arial" w:cs="Arial"/>
          <w:sz w:val="22"/>
          <w:lang w:val="bg-BG"/>
        </w:rPr>
      </w:pPr>
      <w:r>
        <w:rPr>
          <w:rFonts w:cs="Arial" w:ascii="Arial" w:hAnsi="Arial"/>
          <w:sz w:val="22"/>
          <w:lang w:val="bg-BG"/>
        </w:rPr>
        <w:tab/>
        <w:t>Едва-що сме възприели идеята за един такъв Свръхаз, който притежава известна самостоятелност, собствени цели и независима от Аза енергия, и на вниманието ни се натрапва една болестна картина, която показва строгостта, дори жестокостта на тази инстанция и преображенията на нейното отношение към Аза. Имам предвид състоянието на меланхолия, по-точно меланхолния пристъп, за който и вие достатъчно сте слушали, макар да не сте психиатри. В това страдание, за пораждането и механизма на което знаем твърде малко, най-силно впечатление прави начинът, по който Свръхазът (кажете си наум: съвестта) се отнася към Аза. Докато през периодите на здраве меланхоликът може да бъде повече или по-малко строг към себе си, както всеки друг човек, при меланхолния пристъп Свръхазът става свръхстрог, хули, унижава, малтретира нещастния Аз, заплашва го с най-тежки наказания, укорява го за действия, лежащи далеч в миналото, които тогава са били приети лесно, сякаш през целия период на затишие е трупал обвинения и само е чакал да укрепне, за да излезе на преден план и да произнесе въз основа на тях присъдата си. Свръхазът прилага най-строгата морална мярка спрямо безпомощния Аз, той поначало застъпва изискванията на нравствеността и ние от пръв поглед схващаме, че нравственото ни чувство за вина е израз на конфликта между Аза и Свръхаза. Забележително е да открием, че моралността, която уж ни е дадена от бога и е така дълбоко вкоренена в нас, всъщност е периодично явление. Защото след няколко месеца моралните призраци изчезват без остатък, критиката на Свръхаза замлъква. Азът е реабилитиран и отново се радва на всички човешки права, до следващия пристъп. Даже при някои форми на това заболяване през промеждутъчните периоди става нещо противоположно: Азът е в състояние на блажено опиянение, той тържествува, сякаш Свръхазът е загубил напълно силите си или пък се е слял с него, и този освободен, маниакален Аз наистина задоволява всичките си страсти. Явления, пълни с нерешени загадки! …</w:t>
      </w:r>
    </w:p>
    <w:p>
      <w:pPr>
        <w:pStyle w:val="Normal"/>
        <w:spacing w:lineRule="auto" w:line="360"/>
        <w:ind w:right="-58" w:firstLine="720"/>
        <w:jc w:val="both"/>
        <w:rPr/>
      </w:pPr>
      <w:r>
        <w:rPr>
          <w:rFonts w:cs="Arial" w:ascii="Arial" w:hAnsi="Arial"/>
          <w:sz w:val="22"/>
          <w:lang w:val="bg-BG"/>
        </w:rPr>
        <w:t>Ролята, която по-късно поема Свръхазът, в началото се изпълнява от една външна сила – от родителския авторитет. Родителите ръководят детето, като му дават доказателства за своята любов или го заплашват с наказания, които са доказателство за загубване на любовта и от които то се бои. Този реален страх е предшественик на по-късния страх от съвестта; докато действа той, нямаме нужда от Свръхаз и от съвест. Едва впоследствие се създава вторичната ситуация, прекалено лесно приемана от нас за нормалната, в която външните задръжки стават вътрешни, на мястото на родителската инстанция идва Свръхазът, който сега наблюдава, ръководи и заплашва Аза по същия начин, както по-рано родителите – детето …</w:t>
      </w:r>
    </w:p>
    <w:p>
      <w:pPr>
        <w:pStyle w:val="Normal"/>
        <w:spacing w:lineRule="auto" w:line="360"/>
        <w:ind w:right="-58" w:hanging="0"/>
        <w:jc w:val="both"/>
        <w:rPr/>
      </w:pPr>
      <w:r>
        <w:rPr>
          <w:rFonts w:cs="Arial" w:ascii="Arial" w:hAnsi="Arial"/>
          <w:sz w:val="22"/>
          <w:lang w:val="bg-BG"/>
        </w:rPr>
        <w:tab/>
        <w:t>За трансформацията на родителското отношение в Свръхаза не мога да ви кажа толкова, колкото ми се иска, отчасти, защото това явление е така заплетено, че описанието му не се побира в рамките на едно въведение като настоящото, и отчасти, защото самите ние не смятаме, че напълно сме го разгадали. Така че задоволете се със следващото скициране на явлението. Основата му е една така наречена идентификация, тоест процес, при който собственият Аз се уподобява на един чужд Аз, вследствие на което първият Аз в определени отношения се държи като другия, подражава му, приема го, така да се кажа, в себе си …</w:t>
      </w:r>
    </w:p>
    <w:p>
      <w:pPr>
        <w:pStyle w:val="Normal"/>
        <w:spacing w:lineRule="auto" w:line="360"/>
        <w:ind w:right="-58" w:hanging="0"/>
        <w:jc w:val="both"/>
        <w:rPr/>
      </w:pPr>
      <w:r>
        <w:rPr>
          <w:rFonts w:cs="Arial" w:ascii="Arial" w:hAnsi="Arial"/>
          <w:sz w:val="22"/>
          <w:lang w:val="bg-BG"/>
        </w:rPr>
        <w:tab/>
        <w:t>В хода на развитието Свръхазът търпи въздействия и от онези лица, които заемат мястото на родителите – възпитатели, учители, образци на подражание. Обикновено той все повече се отдалечава от индивидуалността на родителите, става, така да се каже, по-безличен. Не бива да забравяме също, че през различните периоди от живота си детето различно преценява своите родители. По времето, когато едиповият комплекс отстъпва място на Свръхаза, те са за него нещо изключително, а по-късно изгубват много от достойнствата си. Идентификации се извършват и с тези по-късни родители, те дори имат закономерен и съществен принос за развитието на характера, но те повлияват само Аза и не засягат Свръхаза, който се определя от най-ранните родителски образи …</w:t>
      </w:r>
    </w:p>
    <w:p>
      <w:pPr>
        <w:pStyle w:val="Normal"/>
        <w:spacing w:lineRule="auto" w:line="360"/>
        <w:ind w:right="-58" w:hanging="0"/>
        <w:jc w:val="both"/>
        <w:rPr/>
      </w:pPr>
      <w:r>
        <w:rPr>
          <w:rFonts w:cs="Arial" w:ascii="Arial" w:hAnsi="Arial"/>
          <w:sz w:val="22"/>
          <w:lang w:val="bg-BG"/>
        </w:rPr>
        <w:tab/>
        <w:t>Трябва да споменем и още една важна функция на Свръхаза. Той е носител на идеалния Аз, с който Азът се съизмерва, към който се стреми, на чието изискване за постоянно усъвършенстване се старае да отговори. Без съмнение този идеален Аз е отражение на старата представа за родителите, израз на възхищението от съвършенството, което детето им е приписвало по онова време …</w:t>
      </w:r>
    </w:p>
    <w:p>
      <w:pPr>
        <w:pStyle w:val="Normal"/>
        <w:spacing w:lineRule="auto" w:line="360"/>
        <w:ind w:right="-58" w:hanging="0"/>
        <w:jc w:val="both"/>
        <w:rPr/>
      </w:pPr>
      <w:r>
        <w:rPr>
          <w:rFonts w:cs="Arial" w:ascii="Arial" w:hAnsi="Arial"/>
          <w:sz w:val="22"/>
          <w:lang w:val="bg-BG"/>
        </w:rPr>
        <w:tab/>
        <w:t>Да се върнем към Свръхаза. Приписахме му функциите на себенаблюдението, на съвестта и на идеала. От изложението ни относно неговото възникване се вижда, че той има за предпоставка един изключително важен биологичен и един съдбоносен психологичен факт, а именно: продължителната зависимост на човешкото дете от родителите и едиповия комплекс, като двете неща от своя страна са тясно свързани. Свръхазът е за нас представител на всички морални ограничения, застъпник на стремежа към усъвършенстване, накратко казано – онази част от така нареченото „по-висше” в човешкия живот, до която сме успели да се доближим чрез психологията. Тъй като самият той е резултат от влиянието на родители, възпитатели и подобни лица, ние ще научим още повече за значението му, ако се обърнем към тези негови източници. По правило родителите и подобните им авторитети следват при възпитанието на детето предписанията на своя собствен Свръхаз. Каквито и да са отношенията между Аза и Свръхаза у самите тях, при възпитанието на детето те са строги и взискателни. Те са забравили трудностите на собственото си детство, доволни са, че сега могат напълно да се идентифицират със своите родители, които навремето са им налагали тежки ограничения. Така Свръхазът на детето всъщност се изгражда не по образец на родителите, а по образец на родителския Свръхаз; той се изпълва със същото съдържание, става носител на традицията, на всички трайни ценности, които по този начин се пренасят от поколение на поколение.</w:t>
      </w:r>
    </w:p>
    <w:p>
      <w:pPr>
        <w:pStyle w:val="Normal"/>
        <w:spacing w:lineRule="auto" w:line="360"/>
        <w:ind w:right="-58" w:hanging="0"/>
        <w:jc w:val="both"/>
        <w:rPr/>
      </w:pPr>
      <w:r>
        <w:rPr>
          <w:rFonts w:cs="Arial" w:ascii="Arial" w:hAnsi="Arial"/>
          <w:sz w:val="22"/>
          <w:lang w:val="bg-BG"/>
        </w:rPr>
        <w:tab/>
        <w:t>Вие лесно ще се досетите колко много съобразяването със Свръхаза ни помага да разберем социалното поведение на човека, например проблемите на педагогическото занемаряване, а може би и какви практически указания за възпитанието произтичат от него. Навярно грешката на така наречените материалистически схващания за историята е, че подценяват този фактор. Те го отхвърлят със забележката, че човешките „идеологии” не са нищо друго освен резултат и надстройка на дадените икономически отношения. Това е истина, но по всяка вероятност не цялата истина. Човечеството никога не живее само в съвременността, в идеологиите на Свръхаза е живо миналото, жива е традицията на расата и народа, която бавно отстъпва пред влиянието на съвременността, пред новите изменения, и докато действа чрез Свръхаза, играе мощна, независима от икономическите отношения роля в човешкия живот …</w:t>
      </w:r>
    </w:p>
    <w:p>
      <w:pPr>
        <w:pStyle w:val="Normal"/>
        <w:spacing w:lineRule="auto" w:line="360"/>
        <w:ind w:right="-58" w:hanging="0"/>
        <w:jc w:val="both"/>
        <w:rPr/>
      </w:pPr>
      <w:r>
        <w:rPr>
          <w:rFonts w:cs="Arial" w:ascii="Arial" w:hAnsi="Arial"/>
          <w:sz w:val="22"/>
          <w:lang w:val="bg-BG"/>
        </w:rPr>
        <w:tab/>
        <w:t>Знаете, че цялата психоаналитична теория всъщност е изградена върху наблюдението на съпротивата, която ни оказва пациентът при опита да го накараме да осъзнае своето несъзнавано. Обективният признак на съпротивата е, че неговите хрумвания секват или се отдалечават силно от обсъжданата тема. Той може и субективно да установи съпротивата си по това, че има неприятни усещания, когато се доближава до темата. Но последният признак не е задължителен …</w:t>
      </w:r>
    </w:p>
    <w:p>
      <w:pPr>
        <w:pStyle w:val="Normal"/>
        <w:spacing w:lineRule="auto" w:line="360"/>
        <w:ind w:right="-58" w:hanging="0"/>
        <w:jc w:val="both"/>
        <w:rPr/>
      </w:pPr>
      <w:r>
        <w:rPr>
          <w:rFonts w:cs="Arial" w:ascii="Arial" w:hAnsi="Arial"/>
          <w:sz w:val="22"/>
          <w:lang w:val="bg-BG"/>
        </w:rPr>
        <w:tab/>
        <w:t>Отдавна би трябвало да поставим въпроса: От коя част на неговия душевен живот изхожда тази несъзнавана съпротива? Новакът в психоанализата бързо ще намери отговор: Това е съпротивата на несъзнаваното. Двусмислен, негоден отговор! Ако с него се има предвид, че съпротивата изхожда от изтласканото, то трябва да кажем: категорично не! На изтласканото трябва по-скоро да припишем голяма подемна сила, един порив за достигане до съзнанието. Съпротивата може да бъде само проява на Аза, който навремето е осъществил изтласкването и сега иска да го запази. Така сме схващали това и по-рано. А откакто приехме, че в Азът съществува особената инстанция Свръхаз, можем да кажем, че изтласкването е дело на този Свръхаз, като или той го извършва сам, или Азът го извършва по негова повеля. Когато съпротивата при анализа не се съзнава от пациента, това ще рече, че или Свръхазът и Азът могат да работят несъзнавано в особено важни ситуации, или, което би било още по-важно, части от самите тях, от Аза и Свръхаза, са несъзнавани. И в двата случая се сблъскваме с нерадостното обстоятелство, че Азът и Свръхазът не съвпадат със съзнаваното, както и изтласканото не съвпада с несъзнаваното …</w:t>
      </w:r>
    </w:p>
    <w:p>
      <w:pPr>
        <w:pStyle w:val="Normal"/>
        <w:spacing w:lineRule="auto" w:line="360"/>
        <w:ind w:right="-58" w:hanging="0"/>
        <w:jc w:val="both"/>
        <w:rPr/>
      </w:pPr>
      <w:r>
        <w:rPr>
          <w:rFonts w:cs="Arial" w:ascii="Arial" w:hAnsi="Arial"/>
          <w:sz w:val="22"/>
          <w:lang w:val="bg-BG"/>
        </w:rPr>
        <w:tab/>
        <w:t>Питайки се дали Азът и Свръхазът сами са несъзнавани, или имат само несъзнавани въздействия, ние със сериозно основание приехме първата възможност. Да, големи дялове от Аза и Свръхаза могат да бъдат несъзнавани, по правило са несъзнавани. Това ще рече, че личността не знае нищо за тяхното съдържание и са нужни много усилия, за да я накараме да го осъзнае. Вярно е, че Аз и съзнавано, изтласкано и несъзнавано не се покриват. Затова ние чувстваме нужда да коригираме из основи отношението си към проблема „съзнавано и несъзнавано”. Като начало сме склонни силно да снижим значението на критерия „съзнателност”, тъй като той се оказа много ненадежден. Но това би било неправилно. С него положението е като с нашия живот – той не струва много, но е единственото, което имаме. Без светлината на съзнанието бихме се изгубили в мрака на дълбинната психология; и все пак трябва да направим опит да се преориентираме.</w:t>
      </w:r>
    </w:p>
    <w:p>
      <w:pPr>
        <w:pStyle w:val="Normal"/>
        <w:spacing w:lineRule="auto" w:line="360"/>
        <w:ind w:right="-58" w:hanging="0"/>
        <w:jc w:val="both"/>
        <w:rPr/>
      </w:pPr>
      <w:r>
        <w:rPr>
          <w:rFonts w:cs="Arial" w:ascii="Arial" w:hAnsi="Arial"/>
          <w:sz w:val="22"/>
          <w:lang w:val="bg-BG"/>
        </w:rPr>
        <w:tab/>
        <w:t>Излишно е да обсъждаме какво ще наричаме съзнавано, тук няма никакво място за колебание. Най-старото и най-добро значение на думата „несъзнавано” е описателното; несъзнаван ние наричаме онзи психичен процес, чието съществуване трябва да допуснем например, защото го предполагаме вследствие на неговите ефекти, но не знаем нищо за него. Ние имаме към него същото отношение, каквото и към психичните процеси на друг човек, само че в случая това е процес у самите нас. Ако искаме да бъдем още по-прецизни, ще модифицираме определението така, че ще наричаме един процес несъзнаван, когато трябва да допуснем, че той в момента е активиран, макар в момента да не знаем нищо за него. Това прецизиране ни кара да си спомним, че повечето съзнавани явления се съзнават само за кратко; много скоро те се превръщат в латентни, но с лекота могат да бъдат отново осъзнати …</w:t>
      </w:r>
    </w:p>
    <w:p>
      <w:pPr>
        <w:pStyle w:val="Normal"/>
        <w:spacing w:lineRule="auto" w:line="360"/>
        <w:ind w:right="-58" w:hanging="0"/>
        <w:jc w:val="both"/>
        <w:rPr/>
      </w:pPr>
      <w:r>
        <w:rPr>
          <w:rFonts w:cs="Arial" w:ascii="Arial" w:hAnsi="Arial"/>
          <w:sz w:val="22"/>
          <w:lang w:val="bg-BG"/>
        </w:rPr>
        <w:tab/>
        <w:t xml:space="preserve">Тези динамични отношения ни позволяват да разграничим два вида несъзнавано: едно, което често и лесно се превръща в съзнавано, и, друго, при което това превръщане е трудно, възможно е само с много усилия, което може би никога до момента не е било осъзнавано. За да избегнем двусмислието, за да е ясно дали употребяваме думата в описателен или в динамичен смисъл, ще използваме едно лесно и позволено средство. Онова несъзнавано, което само латентно е такова и лесно се осъзнава, ще наречем </w:t>
      </w:r>
      <w:r>
        <w:rPr>
          <w:rFonts w:cs="Arial" w:ascii="Arial" w:hAnsi="Arial"/>
          <w:sz w:val="22"/>
          <w:lang w:val="en-US"/>
        </w:rPr>
        <w:t>“</w:t>
      </w:r>
      <w:r>
        <w:rPr>
          <w:rFonts w:cs="Arial" w:ascii="Arial" w:hAnsi="Arial"/>
          <w:sz w:val="22"/>
          <w:lang w:val="bg-BG"/>
        </w:rPr>
        <w:t>предсъзнавано”, а термина „несъзнавано” ще запазим за втория вид. Така че сега разполагаме с три термина – съзнавано, предсъзнавано, несъзнавано, – които ще ни бъдат достатъчни за описанието на душевните явления …</w:t>
      </w:r>
    </w:p>
    <w:p>
      <w:pPr>
        <w:pStyle w:val="Normal"/>
        <w:spacing w:lineRule="auto" w:line="360"/>
        <w:ind w:right="-58" w:hanging="0"/>
        <w:jc w:val="both"/>
        <w:rPr/>
      </w:pPr>
      <w:r>
        <w:rPr>
          <w:rFonts w:cs="Arial" w:ascii="Arial" w:hAnsi="Arial"/>
          <w:sz w:val="22"/>
          <w:lang w:val="bg-BG"/>
        </w:rPr>
        <w:tab/>
        <w:t>В психоаналитичната работа се наложи да употребяваме думата „несъзнавано” и в още един, трети смисъл, а това вече може да е създало объркване. Под новото и силно впечатление, че една голяма и важна област от душевния живот обикновено е недостъпна за Аза, тъй че процесите в нея трябва да се признаят за несъзнавани в истинския, динамичен смисъл, ние схващахме термина „несъзнавано” и в един топичен или систематичен аспект, говорехме за система на предсъзнаваното и несъзнаваното, за конфликт на Аза със системата „несъзнавано” и все повече придавахме на тази дума по-скоро значението на една провинция в душата, отколкото на качество на душевните явления. Неприятното всъщност откритие, че и дялове на Аза и Свръхаза могат да бъдат несъзнавани в динамичен смисъл, тук го чувстваме като облекчение, защото то ни позволява да се освободим от едно усложнение. Виждаме, че нямаме право да наричаме лежащата извън Аза душевна област „система на несъзнаваното”, тъй като несъзнателността не е само нейно качество. Добре, тогава повече няма да използваме несъзнавано в систематичен смисъл, а на онова, което досега сме наричали така, ще дадем по-добро наименование, изключващо недоразуменията. Като се опираме на терминологията на Ницше и като следваме една идея на Г. Гродек, ще го наричаме оттук нататък „То”. Местоимението от среден род изглежда особено подходящо да изрази основната черта на тази душевна провинция – нейната отчужденост от Аза. И така, Аз, Свръхаз и То са трите страни, области, провинции, които съставляват душевния апарат на човека и с чиито отношения една към друга ще се занимаем по-нататък …</w:t>
      </w:r>
    </w:p>
    <w:p>
      <w:pPr>
        <w:pStyle w:val="Normal"/>
        <w:spacing w:lineRule="auto" w:line="360"/>
        <w:ind w:right="-58" w:hanging="0"/>
        <w:jc w:val="both"/>
        <w:rPr/>
      </w:pPr>
      <w:r>
        <w:rPr>
          <w:rFonts w:cs="Arial" w:ascii="Arial" w:hAnsi="Arial"/>
          <w:sz w:val="22"/>
          <w:lang w:val="bg-BG"/>
        </w:rPr>
        <w:tab/>
        <w:t>Сигурно не очаквате, че ще ви кажа за То нещо кой знае колко ново освен новото име. Това е тъмната, недостъпна част от нашата личност. Малкото, което знаем за нея, сме го узнали от изучаването на съновната дейност и на невротичното симптомообразуване и по-голямата част от него има отрицателен характер, може да се характеризира само като противоположност на Аза. Към То ние се доближаваме чрез сравнения, наричаме го хаос, котел, пълен с кипяща възбуда. Представяме си, че по периферията си то е открито към телесното, включва в себе си нагонните потребности, които в него намират своя психичен израз, но не можем да кажем в какъв субстрат. Нагоните изпълват То с енергия, ала то не е организирано, няма цялостна воля, а само стремеж да удовлетвори нагонните потребности, съобразно принципа на удоволствието. За процесите в То не са валидни законите на логичното мислене, преди всичко не важи законът за противоречието. Там съжителстват един до друг противоположни пориви, без да се отричат или да си отнемат взаимно енергия, най-много принудата към икономичност да ги накара да се обединят в компромисно образование. В То няма нищо, което да прилича на отрицание. Освен това установяваме с удивление, че то прави изключение от философската теза, според която времето и пространството са необходими форми на душевните ни актове. В То няма нищо, което да съответства на представата ни за време, то не признава хода на времето, а – което е най-странно и очаква своето философско обяснение – душевните явления в То не се менят във времето. Желанията, които никога не са прехвърляли границите на То, а също и впечатленията, потопени в него посредством изтласкване, са фактически безсмъртни, тяхното поведение и след десетилетия е такова, като че ли току-що са възникнали …</w:t>
      </w:r>
    </w:p>
    <w:p>
      <w:pPr>
        <w:pStyle w:val="Normal"/>
        <w:spacing w:lineRule="auto" w:line="360"/>
        <w:ind w:right="-58" w:hanging="0"/>
        <w:jc w:val="both"/>
        <w:rPr/>
      </w:pPr>
      <w:r>
        <w:rPr>
          <w:rFonts w:cs="Arial" w:ascii="Arial" w:hAnsi="Arial"/>
          <w:sz w:val="22"/>
          <w:lang w:val="bg-BG"/>
        </w:rPr>
        <w:tab/>
        <w:t>От само себе си се разбира, че То не познава оценки, добро и зло, не знае що е морал. Икономическият или, ако искате, количественият момент, който е тясно свързан с принципа на удоволствието, властва над всички процеси. Нагонни катексиси, които се стремят към оттичане – с това според нас се изчерпва съдържанието на То. Изглежда дори, че енергията на тези нагони се намира в състояние, различно от това в другите дялове на душата – тя е много по-подвижна и теклива, защото иначе не биха се наблюдавали тези измествания и сгъстявания, които са характерни за То и са така напълно независими от качеството на пълнежа – в Аза бихме го нарекли представа. Какво не бих дал, да разбера повече за тези неща! Впрочем, вие виждате, че сме в състояние да посочим и други свойства на То, не само това, че е несъзнавано, и разбирате, че части от Аза и Свръхаза могат да бъдат несъзнавани, без да имат този примитивен и ирационален характер.</w:t>
      </w:r>
    </w:p>
    <w:p>
      <w:pPr>
        <w:pStyle w:val="Normal"/>
        <w:spacing w:lineRule="auto" w:line="360"/>
        <w:ind w:right="-58" w:hanging="0"/>
        <w:jc w:val="both"/>
        <w:rPr/>
      </w:pPr>
      <w:r>
        <w:rPr>
          <w:rFonts w:cs="Arial" w:ascii="Arial" w:hAnsi="Arial"/>
          <w:sz w:val="22"/>
          <w:lang w:val="bg-BG"/>
        </w:rPr>
        <w:tab/>
        <w:t>До характеристиката на същинския Аз, доколкото той е обособим от То и Свръхаз, можем да стигнем най-лесно, ако разгледаме отношението му към най-външната, повърхностна част на душевния апарат, която обозначаваме като система „възприятие – съзнание”. Тази система е обърната към външния свят, чрез нея се осъществява възприемането му, в нея, чрез нейното функциониране, възниква феноменът на съзнанието. Тя е активният орган на целия апарат, като впрочем възприема не само външни дразнения, а и тези от вътрешния душевен живот. Излишно е да обосновавам твърдението си, че Аз е онази част от То, която е модифицирана от близостта и влиянието на външния свят, пригодена е за възприемане на дразнители и за защита от тях, подобно на обвивката, с която се обгръща всяко късче жива материя. Отношението към външния свят е станало определящо за Аза, той е поел задачата да го представя пред То, за негово добро, тъй като, ако не се съобразяваше с тази могъща външна сила, То едва ли би избягнало гибелта в своя сляп стремеж към задоволяване на нагоните. Изпълнявайки тази функция, Азът трябва да наблюдава външния свят, да съхрани в паметовите следи на своите възприятия верен негов образ, да отстранява чрез проверка в реалността онова, което вътрешни източници на възбуда добавят към този образ. По поръка на То Азът владее подстъпите към движението, но той е вмъкнал между потребността и действието работата на мисълта, при която преработва натрупания опит. По този начин Азът е детронирал принципа на удоволствието, владеещ, неограничаван от нищо, процесите в То, и го е заместил с принципа на реалността, който обещава повече сигурност и по-голям успех …</w:t>
      </w:r>
    </w:p>
    <w:p>
      <w:pPr>
        <w:pStyle w:val="Normal"/>
        <w:spacing w:lineRule="auto" w:line="360"/>
        <w:ind w:right="-58" w:hanging="0"/>
        <w:jc w:val="both"/>
        <w:rPr/>
      </w:pPr>
      <w:r>
        <w:rPr>
          <w:rFonts w:cs="Arial" w:ascii="Arial" w:hAnsi="Arial"/>
          <w:sz w:val="22"/>
          <w:lang w:val="bg-BG"/>
        </w:rPr>
        <w:tab/>
        <w:t>Но онова, което особено силно отличава Аза от То, е стремежът към синтезиране на неговото съдържание, към обобщаване и обединяване на душевните процеси, който стремеж е напълно чужд на То. Когато по-нататък се занимаем с нагоните в душевния живот, ще успеем, надявам се, да открием източника на тази същностна черта на Аза. Тя единствено осигурява високата степен на организация, от която Азът се нуждае за най-добрите си постижения. От възприемането на нагоните той стига до тяхното овладяване, но това е възможно само чрез включване на нагонното представителство в една по-голяма общност, в някаква взаимовръзка. Ако се пригодим към популярните начини на изразяване, можем да кажем, че Азът представлява в душевния живот разумът и трезвостта, а То – необузданите страсти.</w:t>
      </w:r>
    </w:p>
    <w:p>
      <w:pPr>
        <w:pStyle w:val="Normal"/>
        <w:spacing w:lineRule="auto" w:line="360"/>
        <w:ind w:right="-58" w:hanging="0"/>
        <w:jc w:val="both"/>
        <w:rPr/>
      </w:pPr>
      <w:r>
        <w:rPr>
          <w:rFonts w:cs="Arial" w:ascii="Arial" w:hAnsi="Arial"/>
          <w:sz w:val="22"/>
          <w:lang w:val="bg-BG"/>
        </w:rPr>
        <w:tab/>
        <w:t>Дотук се удивлявахме от възможностите и предимствата на Аза; време е да помислим и за обратната страна. Азът е все пак част от То, една част, изменена за определени цели от близостта на заплашителния външен свят. В динамично отношение той е слаб, своята енергия той заема от То и ние донякъде сме прозрели методите, бихме могли да кажем – триковете, чрез които той изтръгва от То допълнителна енергия. Такъв метод е например идентификацията със запазени или отхвърлени обекти. Обектните пълнежи произхождат от изискванията на нагоните в То. Азът има преди всичко задачата да ги регистрира. Но като се идентифицира с обекта, той се представя пред То вместо него, отклонява неговото либидо върху себе си …</w:t>
      </w:r>
    </w:p>
    <w:p>
      <w:pPr>
        <w:pStyle w:val="Normal"/>
        <w:spacing w:lineRule="auto" w:line="360"/>
        <w:ind w:right="-58" w:hanging="0"/>
        <w:jc w:val="both"/>
        <w:rPr>
          <w:rFonts w:ascii="Arial" w:hAnsi="Arial" w:cs="Arial"/>
          <w:sz w:val="22"/>
          <w:lang w:val="bg-BG"/>
        </w:rPr>
      </w:pPr>
      <w:r>
        <w:rPr>
          <w:rFonts w:cs="Arial" w:ascii="Arial" w:hAnsi="Arial"/>
          <w:sz w:val="22"/>
          <w:lang w:val="bg-BG"/>
        </w:rPr>
        <w:tab/>
        <w:t>Отношението между Аз и То може да се сравни с това между ездача и коня. Конят дава енергията за придвижването, ездачът има привилегията да определя целта, да направлява движенията на силното животно. Но при Аз и То твърде често се наблюдава нежелателният случай, когато ездачът е принуден да заведе животното там, където то самото иска.</w:t>
      </w:r>
    </w:p>
    <w:p>
      <w:pPr>
        <w:pStyle w:val="Normal"/>
        <w:spacing w:lineRule="auto" w:line="360"/>
        <w:ind w:right="-58" w:hanging="0"/>
        <w:jc w:val="both"/>
        <w:rPr>
          <w:rFonts w:ascii="Arial" w:hAnsi="Arial" w:cs="Arial"/>
          <w:sz w:val="22"/>
          <w:lang w:val="bg-BG"/>
        </w:rPr>
      </w:pPr>
      <w:r>
        <w:rPr>
          <w:rFonts w:cs="Arial" w:ascii="Arial" w:hAnsi="Arial"/>
          <w:sz w:val="22"/>
          <w:lang w:val="bg-BG"/>
        </w:rPr>
        <w:tab/>
        <w:t>Азът се е отделил като една част на То чрез съпротивата на изтласкването. Но изтласкването не продължава в рамките на То. Там изтласканото съдържание се слива с останалото съдържание на То.</w:t>
      </w:r>
    </w:p>
    <w:p>
      <w:pPr>
        <w:pStyle w:val="TextBodyIndent"/>
        <w:rPr/>
      </w:pPr>
      <w:r>
        <w:rPr>
          <w:rFonts w:cs="Arial" w:ascii="Arial" w:hAnsi="Arial"/>
        </w:rPr>
        <w:tab/>
        <w:t>Една пословица предупреждава да не служим едновременно на двама господари. Бедният Аз има още по-тежка задача, той служи на трима строги господари, стреми се да приведе в съгласие техните претенции и изисквания. Тези изисквания винаги се разминават, често изглеждат несъвместими; не е чудно, че Азът много пъти не се справя със задачата си. Тримата тирани са външният свят, Свръхазът и То. Когато наблюдаваме усилията на Аза да задоволи едновременно и тримата или по-точно – да се подчинява едновременно и на тримата, не съжаляваме, че сме персонифицирали този Аз, че сме го представили като особено същество. Той се чувства притиснат от три страни, заплашен от три страни и когато е особено притеснен, реагира със страх. Произлизайки от опита на възприятийната система, той е определен да представлява изискванията на външния свят, но заедно с това иска да бъде и верен слуга на То, да остане в съгласие с него, да му се препоръча като обект, да привлече неговото либидо върху себе си. В своите опити за посредничество между То и реалността той често е принуден да облича несъзнаваните повели на То със своите предсъзнавани рационализации, да тушира конфликтите между То и реалността, с дипломатична неискреност да имитира съобразяване с реалността дори когато То е останало упорито и непреклонно. От друга страна, той на всяка крачка е наблюдаван от строгия Свръхаз, който му поставя определени норми на поведение, без да се съобразява с трудностите, идващи от външната среда и от То, и при неспазване на тези норми го наказва с чувствата за малоценност и вина. Така, пришпорван от То, ограничаван от Свръхаза, отблъскван от реалността, Азът се бори да приведе в хармония силите и въздействията в него и върху него. И ние разбираме защо така често не можем да потиснем възклицанието: „Труден е животът!” Когато Азът е принуден да види своята слабост, обзема го страх – реален страх от външния свят, страх от съвестта пред лицето на Свръхаза, невротичен страх от силните страсти на То.</w:t>
      </w:r>
    </w:p>
    <w:p>
      <w:pPr>
        <w:pStyle w:val="BodyText3"/>
        <w:spacing w:lineRule="auto" w:line="360"/>
        <w:rPr/>
      </w:pPr>
      <w:r>
        <w:rPr>
          <w:rFonts w:cs="Arial" w:ascii="Arial" w:hAnsi="Arial"/>
          <w:sz w:val="22"/>
        </w:rPr>
        <w:tab/>
        <w:t>Свръхазът е потопен в То; като наследник на едиповия комплекс той е интимно свързан с него; той е по-отдалечен от възприятийната система, отколкото Азът. „То” се свързва с външния свят само през Аза. Разбира се, днес е трудно да се каже колко е вярна тази представа – в един пункт тя несъмнено не е. Пространството, заемано от несъзнаваното То, би трябвало да е далеч по-голямо, отколкото това на Аза или на предсъзнаваното …</w:t>
      </w:r>
    </w:p>
    <w:p>
      <w:pPr>
        <w:pStyle w:val="Normal"/>
        <w:spacing w:lineRule="auto" w:line="360"/>
        <w:ind w:right="-58" w:hanging="0"/>
        <w:jc w:val="both"/>
        <w:rPr/>
      </w:pPr>
      <w:r>
        <w:rPr>
          <w:rFonts w:cs="Arial" w:ascii="Arial" w:hAnsi="Arial"/>
          <w:sz w:val="22"/>
          <w:lang w:val="bg-BG"/>
        </w:rPr>
        <w:tab/>
        <w:t>Вие положително не си представяте при това разделение на личността на Аз, Свръхаз и То някакви строго определени граници, каквито се прокарват изкуствено в политическата география. Не можем да предадем своеобразието на психиката с линейни контури, както в рисунките на примитивната живопис, а по-скоро с преливащи се цветни полета, като при модерните живописци. След като сме направили разграничението, трябва да оставим разграничените сфери отново да се прелеят една в друга. Не съдете прекалено строго този първи опит за онагледяване на така трудно уловимата психика. Много вероятно е тези сфери да са различно оформени у отделните хора, възможно е при функционирането си те да се изменят и временно да закърняват. Това изглежда особено вероятно за филогенетично последното и най-проблематично разграничение между Аза и Свръхаза …</w:t>
      </w:r>
    </w:p>
    <w:p>
      <w:pPr>
        <w:pStyle w:val="Normal"/>
        <w:spacing w:lineRule="auto" w:line="360"/>
        <w:ind w:right="-58" w:hanging="0"/>
        <w:jc w:val="both"/>
        <w:rPr>
          <w:rFonts w:ascii="Arial" w:hAnsi="Arial" w:cs="Arial"/>
          <w:sz w:val="22"/>
          <w:lang w:val="bg-BG"/>
        </w:rPr>
      </w:pPr>
      <w:r>
        <w:rPr>
          <w:rFonts w:cs="Arial" w:ascii="Arial" w:hAnsi="Arial"/>
          <w:sz w:val="22"/>
          <w:lang w:val="bg-BG"/>
        </w:rPr>
        <w:tab/>
        <w:t>Терапевтичните усилия на психоанализата имат сходна приложна точка. Тяхната цел е да укрепят Аза, да го направят по-независим от Свръхаза, да разширят полето на неговите възприятия и да изградят организацията му така, че той да може да завоюва нови дялове от То. Там, където е било То, трябва да стане Аз.</w:t>
      </w:r>
    </w:p>
    <w:p>
      <w:pPr>
        <w:pStyle w:val="Normal"/>
        <w:spacing w:lineRule="auto" w:line="360"/>
        <w:ind w:right="-58" w:hanging="0"/>
        <w:jc w:val="both"/>
        <w:rPr>
          <w:rFonts w:ascii="Arial" w:hAnsi="Arial" w:cs="Arial"/>
          <w:sz w:val="22"/>
          <w:lang w:val="bg-BG"/>
        </w:rPr>
      </w:pPr>
      <w:r>
        <w:rPr>
          <w:rFonts w:cs="Arial" w:ascii="Arial" w:hAnsi="Arial"/>
          <w:sz w:val="22"/>
          <w:lang w:val="bg-BG"/>
        </w:rPr>
        <w:tab/>
        <w:t>Това е цивилизаторска дейност, както например пресушаването на Цуйдерското езеро.</w:t>
      </w:r>
    </w:p>
    <w:p>
      <w:pPr>
        <w:pStyle w:val="Normal"/>
        <w:spacing w:lineRule="auto" w:line="360"/>
        <w:ind w:right="-58" w:hanging="0"/>
        <w:jc w:val="both"/>
        <w:rPr>
          <w:rFonts w:ascii="Arial" w:hAnsi="Arial" w:cs="Arial"/>
          <w:sz w:val="24"/>
          <w:lang w:val="bg-BG"/>
        </w:rPr>
      </w:pPr>
      <w:r>
        <w:rPr>
          <w:rFonts w:cs="Arial" w:ascii="Arial" w:hAnsi="Arial"/>
          <w:sz w:val="24"/>
          <w:lang w:val="bg-BG"/>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1. Какви функции изпълнява Свръзхазът в човешката психика? 2. Каква е ролята на несъзнателното в живота на хората? 3. Какво е мястото на Аза в структурата на човешката душа?</w:t>
            </w:r>
          </w:p>
        </w:tc>
      </w:tr>
    </w:tbl>
    <w:p>
      <w:pPr>
        <w:pStyle w:val="Normal"/>
        <w:ind w:right="-483"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barU">
    <w:altName w:val="Courier New"/>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HebarU;Courier New" w:hAnsi="HebarU;Courier New" w:cs="HebarU;Courier New"/>
      <w:sz w:val="22"/>
      <w:lang w:val="bg-BG"/>
    </w:rPr>
  </w:style>
  <w:style w:type="paragraph" w:styleId="BodyText3">
    <w:name w:val="Body Text 3"/>
    <w:basedOn w:val="Normal"/>
    <w:qFormat/>
    <w:pPr>
      <w:jc w:val="both"/>
    </w:pPr>
    <w:rPr>
      <w:rFonts w:ascii="Arial Narrow" w:hAnsi="Arial Narrow" w:cs="Arial Narrow"/>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8:12:00Z</dcterms:created>
  <dc:creator>Dobrin</dc:creator>
  <dc:description/>
  <cp:keywords/>
  <dc:language>en-US</dc:language>
  <cp:lastModifiedBy>Dobrin</cp:lastModifiedBy>
  <dcterms:modified xsi:type="dcterms:W3CDTF">2009-11-27T07:46:00Z</dcterms:modified>
  <cp:revision>3</cp:revision>
  <dc:subject/>
  <dc:title>Зигмунд ФРОЙД е роден на 6 май 1856 г</dc:title>
</cp:coreProperties>
</file>