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99" w:hanging="0"/>
        <w:jc w:val="left"/>
        <w:rPr/>
      </w:pPr>
      <w:r>
        <w:rPr>
          <w:rFonts w:cs="Arial" w:ascii="Arial" w:hAnsi="Arial"/>
          <w:b/>
          <w:sz w:val="24"/>
        </w:rPr>
        <w:t>МНОГОЛИКИЯТ ЧОВЕК</w:t>
      </w:r>
      <w:r>
        <w:rPr>
          <w:rFonts w:cs="Arial" w:ascii="Arial" w:hAnsi="Arial"/>
          <w:sz w:val="22"/>
        </w:rPr>
        <w:t xml:space="preserve"> (учебна студия)</w:t>
      </w:r>
    </w:p>
    <w:p>
      <w:pPr>
        <w:pStyle w:val="TextBody"/>
        <w:ind w:right="-199" w:hanging="0"/>
        <w:rPr>
          <w:rFonts w:ascii="Arial" w:hAnsi="Arial" w:cs="Arial"/>
          <w:sz w:val="22"/>
        </w:rPr>
      </w:pPr>
      <w:r>
        <w:rPr>
          <w:rFonts w:cs="Arial" w:ascii="Arial" w:hAnsi="Arial"/>
          <w:sz w:val="22"/>
        </w:rPr>
      </w:r>
    </w:p>
    <w:p>
      <w:pPr>
        <w:pStyle w:val="TextBody"/>
        <w:ind w:right="-199" w:hanging="0"/>
        <w:rPr>
          <w:rFonts w:ascii="Arial" w:hAnsi="Arial" w:cs="Arial"/>
          <w:b/>
          <w:b/>
          <w:i/>
          <w:i/>
          <w:sz w:val="22"/>
        </w:rPr>
      </w:pPr>
      <w:r>
        <w:rPr>
          <w:rFonts w:cs="Arial" w:ascii="Arial" w:hAnsi="Arial"/>
          <w:b/>
          <w:i/>
          <w:sz w:val="22"/>
        </w:rPr>
        <w:t>1. Човекът като познавателен проблем</w:t>
      </w:r>
      <w:r>
        <w:rPr>
          <w:rFonts w:cs="Arial" w:ascii="Arial" w:hAnsi="Arial"/>
          <w:sz w:val="22"/>
        </w:rPr>
        <w:tab/>
        <w:tab/>
        <w:tab/>
        <w:tab/>
        <w:t xml:space="preserve">                </w:t>
      </w:r>
      <w:r>
        <w:rPr>
          <w:rFonts w:cs="Arial" w:ascii="Arial" w:hAnsi="Arial"/>
          <w:sz w:val="22"/>
          <w:lang w:val="en-US"/>
        </w:rPr>
        <w:t xml:space="preserve">   </w:t>
      </w:r>
      <w:r>
        <w:rPr>
          <w:rFonts w:cs="Arial" w:ascii="Arial" w:hAnsi="Arial"/>
          <w:sz w:val="22"/>
        </w:rPr>
        <w:t>2</w:t>
      </w:r>
    </w:p>
    <w:p>
      <w:pPr>
        <w:pStyle w:val="TextBody"/>
        <w:ind w:right="-199" w:hanging="0"/>
        <w:rPr>
          <w:rFonts w:ascii="Arial" w:hAnsi="Arial" w:cs="Arial"/>
          <w:sz w:val="22"/>
        </w:rPr>
      </w:pPr>
      <w:r>
        <w:rPr>
          <w:rFonts w:cs="Arial" w:ascii="Arial" w:hAnsi="Arial"/>
          <w:sz w:val="22"/>
        </w:rPr>
        <w:t>1.1. Самопознанието на човека – винаги актуална цел</w:t>
        <w:tab/>
        <w:tab/>
        <w:t xml:space="preserve">     </w:t>
        <w:tab/>
        <w:t xml:space="preserve">        </w:t>
      </w:r>
      <w:r>
        <w:rPr>
          <w:rFonts w:cs="Arial" w:ascii="Arial" w:hAnsi="Arial"/>
          <w:sz w:val="22"/>
          <w:lang w:val="en-US"/>
        </w:rPr>
        <w:t xml:space="preserve">           </w:t>
      </w:r>
      <w:r>
        <w:rPr>
          <w:rFonts w:cs="Arial" w:ascii="Arial" w:hAnsi="Arial"/>
          <w:sz w:val="22"/>
        </w:rPr>
        <w:t>2</w:t>
      </w:r>
    </w:p>
    <w:p>
      <w:pPr>
        <w:pStyle w:val="TextBody"/>
        <w:ind w:left="-11" w:right="-199" w:hanging="0"/>
        <w:rPr>
          <w:rFonts w:ascii="Arial" w:hAnsi="Arial" w:cs="Arial"/>
          <w:sz w:val="22"/>
        </w:rPr>
      </w:pPr>
      <w:r>
        <w:rPr>
          <w:rFonts w:cs="Arial" w:ascii="Arial" w:hAnsi="Arial"/>
          <w:sz w:val="22"/>
        </w:rPr>
        <w:t>1.2. Философията като човекознание</w:t>
        <w:tab/>
        <w:tab/>
        <w:tab/>
        <w:tab/>
        <w:t xml:space="preserve">         </w:t>
      </w:r>
      <w:r>
        <w:rPr>
          <w:rFonts w:cs="Arial" w:ascii="Arial" w:hAnsi="Arial"/>
          <w:sz w:val="22"/>
          <w:lang w:val="en-US"/>
        </w:rPr>
        <w:t xml:space="preserve">            </w:t>
      </w:r>
      <w:r>
        <w:rPr>
          <w:rFonts w:cs="Arial" w:ascii="Arial" w:hAnsi="Arial"/>
          <w:sz w:val="22"/>
        </w:rPr>
        <w:tab/>
        <w:t xml:space="preserve">       3</w:t>
      </w:r>
    </w:p>
    <w:p>
      <w:pPr>
        <w:pStyle w:val="TextBody"/>
        <w:ind w:left="-11" w:right="-199" w:hanging="0"/>
        <w:rPr>
          <w:rFonts w:ascii="Arial" w:hAnsi="Arial" w:cs="Arial"/>
          <w:sz w:val="22"/>
        </w:rPr>
      </w:pPr>
      <w:r>
        <w:rPr>
          <w:rFonts w:cs="Arial" w:ascii="Arial" w:hAnsi="Arial"/>
          <w:sz w:val="22"/>
        </w:rPr>
        <w:t>1.3. Намерението</w:t>
        <w:tab/>
        <w:tab/>
        <w:tab/>
        <w:tab/>
        <w:tab/>
        <w:tab/>
        <w:tab/>
        <w:t xml:space="preserve">      </w:t>
        <w:tab/>
        <w:t xml:space="preserve">         </w:t>
      </w:r>
      <w:r>
        <w:rPr>
          <w:rFonts w:cs="Arial" w:ascii="Arial" w:hAnsi="Arial"/>
          <w:sz w:val="22"/>
          <w:lang w:val="en-US"/>
        </w:rPr>
        <w:t xml:space="preserve">          </w:t>
      </w:r>
      <w:r>
        <w:rPr>
          <w:rFonts w:cs="Arial" w:ascii="Arial" w:hAnsi="Arial"/>
          <w:sz w:val="22"/>
        </w:rPr>
        <w:t>4</w:t>
      </w:r>
    </w:p>
    <w:p>
      <w:pPr>
        <w:pStyle w:val="TextBody"/>
        <w:ind w:left="-11" w:right="-199" w:hanging="0"/>
        <w:rPr>
          <w:rFonts w:ascii="Arial" w:hAnsi="Arial" w:cs="Arial"/>
          <w:sz w:val="22"/>
        </w:rPr>
      </w:pPr>
      <w:r>
        <w:rPr>
          <w:rFonts w:cs="Arial" w:ascii="Arial" w:hAnsi="Arial"/>
          <w:sz w:val="22"/>
        </w:rPr>
        <w:t>1.4. Подходът</w:t>
        <w:tab/>
        <w:tab/>
        <w:tab/>
        <w:tab/>
        <w:tab/>
        <w:tab/>
        <w:tab/>
        <w:tab/>
        <w:t xml:space="preserve">           </w:t>
        <w:tab/>
        <w:t xml:space="preserve">    </w:t>
      </w:r>
      <w:r>
        <w:rPr>
          <w:rFonts w:cs="Arial" w:ascii="Arial" w:hAnsi="Arial"/>
          <w:sz w:val="22"/>
          <w:lang w:val="en-US"/>
        </w:rPr>
        <w:t xml:space="preserve">            </w:t>
      </w:r>
      <w:r>
        <w:rPr>
          <w:rFonts w:cs="Arial" w:ascii="Arial" w:hAnsi="Arial"/>
          <w:sz w:val="22"/>
        </w:rPr>
        <w:t xml:space="preserve">   6</w:t>
      </w:r>
    </w:p>
    <w:p>
      <w:pPr>
        <w:pStyle w:val="TextBody"/>
        <w:ind w:left="-11" w:right="-199" w:hanging="0"/>
        <w:rPr>
          <w:rFonts w:ascii="Arial" w:hAnsi="Arial" w:cs="Arial"/>
          <w:sz w:val="22"/>
        </w:rPr>
      </w:pPr>
      <w:r>
        <w:rPr>
          <w:rFonts w:cs="Arial" w:ascii="Arial" w:hAnsi="Arial"/>
          <w:sz w:val="22"/>
        </w:rPr>
      </w:r>
    </w:p>
    <w:p>
      <w:pPr>
        <w:pStyle w:val="TextBody"/>
        <w:ind w:right="-199" w:hanging="0"/>
        <w:rPr>
          <w:rFonts w:ascii="Arial" w:hAnsi="Arial" w:cs="Arial"/>
          <w:b/>
          <w:b/>
          <w:i/>
          <w:i/>
          <w:sz w:val="22"/>
        </w:rPr>
      </w:pPr>
      <w:r>
        <w:rPr>
          <w:rFonts w:cs="Arial" w:ascii="Arial" w:hAnsi="Arial"/>
          <w:b/>
          <w:i/>
          <w:sz w:val="22"/>
        </w:rPr>
        <w:t>2. Зависимости на човека</w:t>
      </w:r>
      <w:r>
        <w:rPr>
          <w:rFonts w:cs="Arial" w:ascii="Arial" w:hAnsi="Arial"/>
          <w:sz w:val="22"/>
        </w:rPr>
        <w:tab/>
        <w:tab/>
        <w:tab/>
        <w:tab/>
        <w:t xml:space="preserve">                                 </w:t>
      </w:r>
      <w:r>
        <w:rPr>
          <w:rFonts w:cs="Arial" w:ascii="Arial" w:hAnsi="Arial"/>
          <w:sz w:val="22"/>
          <w:lang w:val="en-US"/>
        </w:rPr>
        <w:t xml:space="preserve">         </w:t>
      </w:r>
      <w:r>
        <w:rPr>
          <w:rFonts w:cs="Arial" w:ascii="Arial" w:hAnsi="Arial"/>
          <w:sz w:val="22"/>
        </w:rPr>
        <w:t>7</w:t>
      </w:r>
    </w:p>
    <w:p>
      <w:pPr>
        <w:pStyle w:val="TextBody"/>
        <w:ind w:right="-199" w:hanging="0"/>
        <w:rPr>
          <w:rFonts w:ascii="Arial" w:hAnsi="Arial" w:cs="Arial"/>
          <w:sz w:val="22"/>
        </w:rPr>
      </w:pPr>
      <w:r>
        <w:rPr>
          <w:rFonts w:cs="Arial" w:ascii="Arial" w:hAnsi="Arial"/>
          <w:sz w:val="22"/>
        </w:rPr>
        <w:t>2.1. „Микрокосмос” (досократици)</w:t>
        <w:tab/>
        <w:tab/>
        <w:tab/>
        <w:tab/>
        <w:tab/>
        <w:t xml:space="preserve">        </w:t>
      </w:r>
      <w:r>
        <w:rPr>
          <w:rFonts w:cs="Arial" w:ascii="Arial" w:hAnsi="Arial"/>
          <w:sz w:val="22"/>
          <w:lang w:val="en-US"/>
        </w:rPr>
        <w:t xml:space="preserve">            </w:t>
      </w:r>
      <w:r>
        <w:rPr>
          <w:rFonts w:cs="Arial" w:ascii="Arial" w:hAnsi="Arial"/>
          <w:sz w:val="22"/>
        </w:rPr>
        <w:t xml:space="preserve">          8</w:t>
      </w:r>
    </w:p>
    <w:p>
      <w:pPr>
        <w:pStyle w:val="TextBody"/>
        <w:ind w:right="-199" w:hanging="0"/>
        <w:rPr>
          <w:rFonts w:ascii="Arial" w:hAnsi="Arial" w:cs="Arial"/>
          <w:sz w:val="22"/>
        </w:rPr>
      </w:pPr>
      <w:r>
        <w:rPr>
          <w:rFonts w:cs="Arial" w:ascii="Arial" w:hAnsi="Arial"/>
          <w:sz w:val="22"/>
        </w:rPr>
        <w:t>2.2. „Любовта – начин за възстановяване целостта на човека” (Платон)                9</w:t>
      </w:r>
    </w:p>
    <w:p>
      <w:pPr>
        <w:pStyle w:val="TextBody"/>
        <w:ind w:right="-199" w:hanging="0"/>
        <w:rPr>
          <w:rFonts w:ascii="Arial" w:hAnsi="Arial" w:cs="Arial"/>
          <w:sz w:val="22"/>
        </w:rPr>
      </w:pPr>
      <w:r>
        <w:rPr>
          <w:rFonts w:cs="Arial" w:ascii="Arial" w:hAnsi="Arial"/>
          <w:sz w:val="22"/>
        </w:rPr>
        <w:t>2.3. „Социално животно” (Аристотел)</w:t>
        <w:tab/>
        <w:tab/>
        <w:tab/>
        <w:tab/>
        <w:tab/>
        <w:t xml:space="preserve">                13</w:t>
      </w:r>
    </w:p>
    <w:p>
      <w:pPr>
        <w:pStyle w:val="TextBody"/>
        <w:ind w:right="-199" w:hanging="0"/>
        <w:rPr>
          <w:rFonts w:ascii="Arial" w:hAnsi="Arial" w:cs="Arial"/>
          <w:sz w:val="22"/>
        </w:rPr>
      </w:pPr>
      <w:r>
        <w:rPr>
          <w:rFonts w:cs="Arial" w:ascii="Arial" w:hAnsi="Arial"/>
          <w:sz w:val="22"/>
        </w:rPr>
        <w:t>2.4. „Разумна душа, служеща си с едно земно и смъртно тяло” (А. Августин)      16</w:t>
      </w:r>
    </w:p>
    <w:p>
      <w:pPr>
        <w:pStyle w:val="TextBody"/>
        <w:ind w:right="-199" w:hanging="0"/>
        <w:rPr/>
      </w:pPr>
      <w:r>
        <w:rPr>
          <w:rFonts w:cs="Arial" w:ascii="Arial" w:hAnsi="Arial"/>
          <w:sz w:val="22"/>
        </w:rPr>
        <w:t>2.5. „Мисля, следователно съм” (Р. Декарт)</w:t>
        <w:tab/>
        <w:tab/>
        <w:tab/>
        <w:tab/>
        <w:tab/>
        <w:t xml:space="preserve">     21 </w:t>
      </w:r>
    </w:p>
    <w:p>
      <w:pPr>
        <w:pStyle w:val="TextBody"/>
        <w:ind w:right="-199" w:hanging="0"/>
        <w:rPr>
          <w:rFonts w:ascii="Arial" w:hAnsi="Arial" w:cs="Arial"/>
          <w:sz w:val="22"/>
        </w:rPr>
      </w:pPr>
      <w:r>
        <w:rPr>
          <w:rFonts w:cs="Arial" w:ascii="Arial" w:hAnsi="Arial"/>
          <w:sz w:val="22"/>
        </w:rPr>
        <w:t>2.6. „Човекът-машина” (Ж. Ламетри)</w:t>
        <w:tab/>
        <w:tab/>
        <w:tab/>
        <w:tab/>
        <w:tab/>
        <w:tab/>
        <w:t xml:space="preserve">     25</w:t>
      </w:r>
    </w:p>
    <w:p>
      <w:pPr>
        <w:pStyle w:val="TextBody"/>
        <w:ind w:right="-199" w:hanging="0"/>
        <w:rPr>
          <w:rFonts w:ascii="Arial" w:hAnsi="Arial" w:cs="Arial"/>
          <w:sz w:val="22"/>
        </w:rPr>
      </w:pPr>
      <w:r>
        <w:rPr>
          <w:rFonts w:cs="Arial" w:ascii="Arial" w:hAnsi="Arial"/>
          <w:sz w:val="22"/>
        </w:rPr>
        <w:t>2.7. „Земно същество, надарено с разум” (И. Кант)</w:t>
        <w:tab/>
        <w:tab/>
        <w:tab/>
        <w:t xml:space="preserve">        </w:t>
      </w:r>
      <w:r>
        <w:rPr>
          <w:rFonts w:cs="Arial" w:ascii="Arial" w:hAnsi="Arial"/>
          <w:sz w:val="22"/>
          <w:lang w:val="en-US"/>
        </w:rPr>
        <w:t xml:space="preserve">         </w:t>
      </w:r>
      <w:r>
        <w:rPr>
          <w:rFonts w:cs="Arial" w:ascii="Arial" w:hAnsi="Arial"/>
          <w:sz w:val="22"/>
        </w:rPr>
        <w:t>29</w:t>
      </w:r>
    </w:p>
    <w:p>
      <w:pPr>
        <w:pStyle w:val="TextBody"/>
        <w:ind w:right="-199" w:hanging="0"/>
        <w:rPr>
          <w:rFonts w:ascii="Arial" w:hAnsi="Arial" w:cs="Arial"/>
          <w:sz w:val="22"/>
        </w:rPr>
      </w:pPr>
      <w:r>
        <w:rPr>
          <w:rFonts w:cs="Arial" w:ascii="Arial" w:hAnsi="Arial"/>
          <w:sz w:val="22"/>
        </w:rPr>
        <w:t>2.8. „Съвкупност от обществени отношения” (К. Маркс)</w:t>
        <w:tab/>
        <w:tab/>
        <w:tab/>
        <w:t xml:space="preserve">                 34</w:t>
      </w:r>
    </w:p>
    <w:p>
      <w:pPr>
        <w:pStyle w:val="TextBody"/>
        <w:ind w:right="-199" w:hanging="0"/>
        <w:rPr>
          <w:rFonts w:ascii="Arial" w:hAnsi="Arial" w:cs="Arial"/>
          <w:sz w:val="22"/>
        </w:rPr>
      </w:pPr>
      <w:r>
        <w:rPr>
          <w:rFonts w:cs="Arial" w:ascii="Arial" w:hAnsi="Arial"/>
          <w:sz w:val="22"/>
        </w:rPr>
        <w:t>2.9. „Дисекция на психологическата личност” (З. Фройд)</w:t>
        <w:tab/>
        <w:tab/>
        <w:tab/>
        <w:t xml:space="preserve">                 38</w:t>
      </w:r>
    </w:p>
    <w:p>
      <w:pPr>
        <w:pStyle w:val="TextBody"/>
        <w:ind w:right="-199" w:hanging="0"/>
        <w:rPr>
          <w:rFonts w:ascii="Arial" w:hAnsi="Arial" w:cs="Arial"/>
          <w:sz w:val="22"/>
        </w:rPr>
      </w:pPr>
      <w:r>
        <w:rPr>
          <w:rFonts w:cs="Arial" w:ascii="Arial" w:hAnsi="Arial"/>
          <w:sz w:val="22"/>
        </w:rPr>
        <w:t>2.10. „Символът – ключ към човешката природа” (Касирер)</w:t>
        <w:tab/>
        <w:t xml:space="preserve">                    </w:t>
      </w:r>
      <w:r>
        <w:rPr>
          <w:rFonts w:cs="Arial" w:ascii="Arial" w:hAnsi="Arial"/>
          <w:sz w:val="22"/>
          <w:lang w:val="en-US"/>
        </w:rPr>
        <w:t xml:space="preserve">         </w:t>
      </w:r>
      <w:r>
        <w:rPr>
          <w:rFonts w:cs="Arial" w:ascii="Arial" w:hAnsi="Arial"/>
          <w:sz w:val="22"/>
        </w:rPr>
        <w:t>42</w:t>
      </w:r>
    </w:p>
    <w:p>
      <w:pPr>
        <w:pStyle w:val="TextBody"/>
        <w:ind w:right="-199" w:hanging="0"/>
        <w:rPr>
          <w:rFonts w:ascii="Arial" w:hAnsi="Arial" w:cs="Arial"/>
          <w:sz w:val="22"/>
        </w:rPr>
      </w:pPr>
      <w:r>
        <w:rPr>
          <w:rFonts w:cs="Arial" w:ascii="Arial" w:hAnsi="Arial"/>
          <w:i/>
          <w:sz w:val="22"/>
        </w:rPr>
        <w:t>Заключение</w:t>
      </w:r>
      <w:r>
        <w:rPr>
          <w:rFonts w:cs="Arial" w:ascii="Arial" w:hAnsi="Arial"/>
          <w:sz w:val="22"/>
        </w:rPr>
        <w:tab/>
        <w:tab/>
        <w:tab/>
        <w:tab/>
        <w:tab/>
        <w:tab/>
        <w:tab/>
        <w:tab/>
        <w:tab/>
        <w:tab/>
        <w:t xml:space="preserve">   </w:t>
      </w:r>
      <w:r>
        <w:rPr>
          <w:rFonts w:cs="Arial" w:ascii="Arial" w:hAnsi="Arial"/>
          <w:sz w:val="22"/>
          <w:lang w:val="en-US"/>
        </w:rPr>
        <w:t xml:space="preserve">  </w:t>
      </w:r>
      <w:r>
        <w:rPr>
          <w:rFonts w:cs="Arial" w:ascii="Arial" w:hAnsi="Arial"/>
          <w:sz w:val="22"/>
        </w:rPr>
        <w:t>45</w:t>
      </w:r>
    </w:p>
    <w:p>
      <w:pPr>
        <w:pStyle w:val="TextBody"/>
        <w:ind w:right="-199" w:hanging="0"/>
        <w:rPr>
          <w:rFonts w:ascii="Arial" w:hAnsi="Arial" w:cs="Arial"/>
          <w:sz w:val="22"/>
        </w:rPr>
      </w:pPr>
      <w:r>
        <w:rPr>
          <w:rFonts w:cs="Arial" w:ascii="Arial" w:hAnsi="Arial"/>
          <w:sz w:val="22"/>
        </w:rPr>
      </w:r>
    </w:p>
    <w:p>
      <w:pPr>
        <w:pStyle w:val="TextBody"/>
        <w:ind w:right="-199" w:hanging="0"/>
        <w:rPr>
          <w:rFonts w:ascii="Arial" w:hAnsi="Arial" w:cs="Arial"/>
          <w:b/>
          <w:b/>
          <w:i/>
          <w:i/>
          <w:sz w:val="22"/>
        </w:rPr>
      </w:pPr>
      <w:r>
        <w:rPr>
          <w:rFonts w:cs="Arial" w:ascii="Arial" w:hAnsi="Arial"/>
          <w:b/>
          <w:i/>
          <w:sz w:val="22"/>
        </w:rPr>
        <w:t>3. Автономност на човека</w:t>
      </w:r>
      <w:r>
        <w:rPr>
          <w:rFonts w:cs="Arial" w:ascii="Arial" w:hAnsi="Arial"/>
          <w:sz w:val="22"/>
        </w:rPr>
        <w:tab/>
        <w:tab/>
        <w:tab/>
        <w:tab/>
        <w:tab/>
        <w:tab/>
        <w:t xml:space="preserve">      </w:t>
      </w:r>
      <w:r>
        <w:rPr>
          <w:rFonts w:cs="Arial" w:ascii="Arial" w:hAnsi="Arial"/>
          <w:b/>
          <w:i/>
          <w:sz w:val="22"/>
        </w:rPr>
        <w:t xml:space="preserve"> </w:t>
      </w:r>
      <w:r>
        <w:rPr>
          <w:rFonts w:cs="Arial" w:ascii="Arial" w:hAnsi="Arial"/>
          <w:sz w:val="22"/>
        </w:rPr>
        <w:t xml:space="preserve">          48</w:t>
      </w:r>
    </w:p>
    <w:p>
      <w:pPr>
        <w:pStyle w:val="TextBody"/>
        <w:ind w:right="-199" w:hanging="0"/>
        <w:rPr>
          <w:rFonts w:ascii="Arial" w:hAnsi="Arial" w:cs="Arial"/>
          <w:sz w:val="22"/>
        </w:rPr>
      </w:pPr>
      <w:r>
        <w:rPr>
          <w:rFonts w:cs="Arial" w:ascii="Arial" w:hAnsi="Arial"/>
          <w:sz w:val="22"/>
        </w:rPr>
        <w:t>3.1. „Мярка на всички неща” (Протагор)</w:t>
        <w:tab/>
        <w:tab/>
        <w:tab/>
        <w:tab/>
        <w:t xml:space="preserve">                       </w:t>
        <w:tab/>
        <w:t xml:space="preserve">     49</w:t>
      </w:r>
    </w:p>
    <w:p>
      <w:pPr>
        <w:pStyle w:val="TextBody"/>
        <w:ind w:right="-199" w:hanging="0"/>
        <w:rPr>
          <w:rFonts w:ascii="Arial" w:hAnsi="Arial" w:cs="Arial"/>
          <w:sz w:val="22"/>
        </w:rPr>
      </w:pPr>
      <w:r>
        <w:rPr>
          <w:rFonts w:cs="Arial" w:ascii="Arial" w:hAnsi="Arial"/>
          <w:sz w:val="22"/>
        </w:rPr>
        <w:t>3.2. „Животът без изследване не заслужава да се живее” (Сократ)</w:t>
        <w:tab/>
        <w:t xml:space="preserve">          </w:t>
      </w:r>
      <w:r>
        <w:rPr>
          <w:rFonts w:cs="Arial" w:ascii="Arial" w:hAnsi="Arial"/>
          <w:sz w:val="22"/>
          <w:lang w:val="en-US"/>
        </w:rPr>
        <w:t xml:space="preserve">       </w:t>
      </w:r>
      <w:r>
        <w:rPr>
          <w:rFonts w:cs="Arial" w:ascii="Arial" w:hAnsi="Arial"/>
          <w:sz w:val="22"/>
        </w:rPr>
        <w:t>51</w:t>
      </w:r>
    </w:p>
    <w:p>
      <w:pPr>
        <w:pStyle w:val="TextBody"/>
        <w:ind w:right="-199" w:hanging="0"/>
        <w:rPr>
          <w:rFonts w:ascii="Arial" w:hAnsi="Arial" w:cs="Arial"/>
          <w:sz w:val="22"/>
        </w:rPr>
      </w:pPr>
      <w:r>
        <w:rPr>
          <w:rFonts w:cs="Arial" w:ascii="Arial" w:hAnsi="Arial"/>
          <w:sz w:val="22"/>
        </w:rPr>
        <w:t>3.3. „Удоволствието – начало</w:t>
      </w:r>
      <w:r>
        <w:rPr>
          <w:rFonts w:cs="Arial" w:ascii="Arial" w:hAnsi="Arial"/>
          <w:sz w:val="22"/>
          <w:lang w:val="en-US"/>
        </w:rPr>
        <w:t xml:space="preserve"> </w:t>
      </w:r>
      <w:r>
        <w:rPr>
          <w:rFonts w:cs="Arial" w:ascii="Arial" w:hAnsi="Arial"/>
          <w:sz w:val="22"/>
        </w:rPr>
        <w:t xml:space="preserve">и край на щастливия живот” (Епикур)             </w:t>
      </w:r>
      <w:r>
        <w:rPr>
          <w:rFonts w:cs="Arial" w:ascii="Arial" w:hAnsi="Arial"/>
          <w:sz w:val="22"/>
          <w:lang w:val="en-US"/>
        </w:rPr>
        <w:t xml:space="preserve">       </w:t>
      </w:r>
      <w:r>
        <w:rPr>
          <w:rFonts w:cs="Arial" w:ascii="Arial" w:hAnsi="Arial"/>
          <w:sz w:val="22"/>
        </w:rPr>
        <w:t xml:space="preserve">  54</w:t>
      </w:r>
    </w:p>
    <w:p>
      <w:pPr>
        <w:pStyle w:val="TextBody"/>
        <w:ind w:right="-199" w:hanging="0"/>
        <w:rPr>
          <w:rFonts w:ascii="Arial" w:hAnsi="Arial" w:cs="Arial"/>
          <w:sz w:val="22"/>
        </w:rPr>
      </w:pPr>
      <w:r>
        <w:rPr>
          <w:rFonts w:cs="Arial" w:ascii="Arial" w:hAnsi="Arial"/>
          <w:sz w:val="22"/>
        </w:rPr>
        <w:t>3.4. „Копай в себе си!” (М. Аврелий)</w:t>
        <w:tab/>
        <w:tab/>
        <w:tab/>
        <w:tab/>
        <w:tab/>
        <w:t xml:space="preserve">           </w:t>
      </w:r>
      <w:r>
        <w:rPr>
          <w:rFonts w:cs="Arial" w:ascii="Arial" w:hAnsi="Arial"/>
          <w:sz w:val="22"/>
          <w:lang w:val="en-US"/>
        </w:rPr>
        <w:t xml:space="preserve"> </w:t>
      </w:r>
      <w:r>
        <w:rPr>
          <w:rFonts w:cs="Arial" w:ascii="Arial" w:hAnsi="Arial"/>
          <w:sz w:val="22"/>
        </w:rPr>
        <w:t xml:space="preserve">     55</w:t>
      </w:r>
    </w:p>
    <w:p>
      <w:pPr>
        <w:pStyle w:val="TextBody"/>
        <w:ind w:right="-199" w:hanging="0"/>
        <w:rPr>
          <w:rFonts w:ascii="Arial" w:hAnsi="Arial" w:cs="Arial"/>
          <w:sz w:val="22"/>
        </w:rPr>
      </w:pPr>
      <w:r>
        <w:rPr>
          <w:rFonts w:cs="Arial" w:ascii="Arial" w:hAnsi="Arial"/>
          <w:sz w:val="22"/>
        </w:rPr>
        <w:t>3.5. „Творение с неустановен образ” (Дж. Мирандола)</w:t>
        <w:tab/>
        <w:tab/>
        <w:tab/>
        <w:t xml:space="preserve">                 57</w:t>
      </w:r>
    </w:p>
    <w:p>
      <w:pPr>
        <w:pStyle w:val="TextBody"/>
        <w:ind w:right="-199" w:hanging="0"/>
        <w:rPr>
          <w:rFonts w:ascii="Arial" w:hAnsi="Arial" w:cs="Arial"/>
          <w:sz w:val="22"/>
        </w:rPr>
      </w:pPr>
      <w:r>
        <w:rPr>
          <w:rFonts w:cs="Arial" w:ascii="Arial" w:hAnsi="Arial"/>
          <w:sz w:val="22"/>
        </w:rPr>
        <w:t>3.6. „Какво знам аз?” (М. Монтен)</w:t>
        <w:tab/>
        <w:tab/>
        <w:tab/>
        <w:tab/>
        <w:tab/>
        <w:tab/>
        <w:t xml:space="preserve">                 60</w:t>
      </w:r>
    </w:p>
    <w:p>
      <w:pPr>
        <w:pStyle w:val="TextBody"/>
        <w:ind w:right="-199" w:hanging="0"/>
        <w:rPr>
          <w:rFonts w:ascii="Arial" w:hAnsi="Arial" w:cs="Arial"/>
          <w:sz w:val="22"/>
        </w:rPr>
      </w:pPr>
      <w:r>
        <w:rPr>
          <w:rFonts w:cs="Arial" w:ascii="Arial" w:hAnsi="Arial"/>
          <w:sz w:val="22"/>
        </w:rPr>
        <w:t>3.7. „Между безкрайното и нищото” (Б. Паскал)</w:t>
        <w:tab/>
        <w:tab/>
        <w:tab/>
        <w:tab/>
        <w:t xml:space="preserve">         </w:t>
      </w:r>
      <w:r>
        <w:rPr>
          <w:rFonts w:cs="Arial" w:ascii="Arial" w:hAnsi="Arial"/>
          <w:sz w:val="22"/>
          <w:lang w:val="en-US"/>
        </w:rPr>
        <w:t xml:space="preserve">        </w:t>
      </w:r>
      <w:r>
        <w:rPr>
          <w:rFonts w:cs="Arial" w:ascii="Arial" w:hAnsi="Arial"/>
          <w:sz w:val="22"/>
        </w:rPr>
        <w:t>64</w:t>
      </w:r>
    </w:p>
    <w:p>
      <w:pPr>
        <w:pStyle w:val="TextBody"/>
        <w:ind w:right="-199" w:hanging="0"/>
        <w:rPr>
          <w:rFonts w:ascii="Arial" w:hAnsi="Arial" w:cs="Arial"/>
          <w:i/>
          <w:i/>
          <w:sz w:val="22"/>
        </w:rPr>
      </w:pPr>
      <w:r>
        <w:rPr>
          <w:rFonts w:cs="Arial" w:ascii="Arial" w:hAnsi="Arial"/>
          <w:sz w:val="22"/>
        </w:rPr>
        <w:t>3.8. „Животът е жадуваща самата себе си сила” (Ф. Ницше)</w:t>
        <w:tab/>
        <w:tab/>
        <w:t xml:space="preserve">                 67</w:t>
      </w:r>
    </w:p>
    <w:p>
      <w:pPr>
        <w:pStyle w:val="TextBody"/>
        <w:ind w:right="-199" w:hanging="0"/>
        <w:rPr>
          <w:rFonts w:ascii="Arial" w:hAnsi="Arial" w:cs="Arial"/>
          <w:sz w:val="22"/>
        </w:rPr>
      </w:pPr>
      <w:r>
        <w:rPr>
          <w:rFonts w:cs="Arial" w:ascii="Arial" w:hAnsi="Arial"/>
          <w:sz w:val="22"/>
        </w:rPr>
        <w:t>3.9. Личността като творчески акт (Н. Бердяев)</w:t>
        <w:tab/>
        <w:tab/>
        <w:tab/>
        <w:tab/>
        <w:t xml:space="preserve">                 71</w:t>
      </w:r>
    </w:p>
    <w:p>
      <w:pPr>
        <w:pStyle w:val="TextBody"/>
        <w:ind w:right="-199" w:hanging="0"/>
        <w:rPr>
          <w:rFonts w:ascii="Arial" w:hAnsi="Arial" w:cs="Arial"/>
          <w:sz w:val="22"/>
        </w:rPr>
      </w:pPr>
      <w:r>
        <w:rPr>
          <w:rFonts w:cs="Arial" w:ascii="Arial" w:hAnsi="Arial"/>
          <w:sz w:val="22"/>
        </w:rPr>
        <w:t xml:space="preserve">3.10. „Човекът е свобода” (Ж-П.Сартр) </w:t>
        <w:tab/>
        <w:tab/>
        <w:tab/>
        <w:tab/>
        <w:tab/>
        <w:tab/>
        <w:t xml:space="preserve">     76</w:t>
      </w:r>
    </w:p>
    <w:p>
      <w:pPr>
        <w:pStyle w:val="TextBody"/>
        <w:ind w:right="-199" w:hanging="0"/>
        <w:rPr>
          <w:rFonts w:ascii="Arial" w:hAnsi="Arial" w:cs="Arial"/>
          <w:sz w:val="22"/>
        </w:rPr>
      </w:pPr>
      <w:r>
        <w:rPr>
          <w:rFonts w:cs="Arial" w:ascii="Arial" w:hAnsi="Arial"/>
          <w:i/>
          <w:sz w:val="22"/>
        </w:rPr>
        <w:t>Заключение</w:t>
      </w:r>
      <w:r>
        <w:rPr>
          <w:rFonts w:cs="Arial" w:ascii="Arial" w:hAnsi="Arial"/>
          <w:sz w:val="22"/>
        </w:rPr>
        <w:tab/>
        <w:tab/>
        <w:tab/>
        <w:tab/>
        <w:tab/>
        <w:tab/>
        <w:tab/>
        <w:tab/>
        <w:tab/>
      </w:r>
      <w:r>
        <w:rPr>
          <w:rFonts w:cs="Arial" w:ascii="Arial" w:hAnsi="Arial"/>
          <w:sz w:val="22"/>
          <w:lang w:val="en-US"/>
        </w:rPr>
        <w:t xml:space="preserve">        </w:t>
      </w:r>
      <w:r>
        <w:rPr>
          <w:rFonts w:cs="Arial" w:ascii="Arial" w:hAnsi="Arial"/>
          <w:sz w:val="22"/>
        </w:rPr>
        <w:t xml:space="preserve">         81</w:t>
      </w:r>
    </w:p>
    <w:p>
      <w:pPr>
        <w:pStyle w:val="TextBody"/>
        <w:ind w:right="-199" w:hanging="0"/>
        <w:rPr>
          <w:rFonts w:ascii="Arial" w:hAnsi="Arial" w:cs="Arial"/>
          <w:i/>
          <w:i/>
          <w:sz w:val="22"/>
        </w:rPr>
      </w:pPr>
      <w:r>
        <w:rPr>
          <w:rFonts w:cs="Arial" w:ascii="Arial" w:hAnsi="Arial"/>
          <w:i/>
          <w:sz w:val="22"/>
        </w:rPr>
      </w:r>
    </w:p>
    <w:p>
      <w:pPr>
        <w:pStyle w:val="TextBody"/>
        <w:ind w:right="-199" w:hanging="0"/>
        <w:rPr>
          <w:rFonts w:ascii="Arial" w:hAnsi="Arial" w:cs="Arial"/>
          <w:sz w:val="22"/>
        </w:rPr>
      </w:pPr>
      <w:r>
        <w:rPr>
          <w:rFonts w:cs="Arial" w:ascii="Arial" w:hAnsi="Arial"/>
          <w:b/>
          <w:sz w:val="22"/>
        </w:rPr>
        <w:t xml:space="preserve">4. </w:t>
      </w:r>
      <w:r>
        <w:rPr>
          <w:rFonts w:cs="Arial" w:ascii="Arial" w:hAnsi="Arial"/>
          <w:b/>
          <w:i/>
          <w:sz w:val="22"/>
        </w:rPr>
        <w:t>Човекът на кръстопът</w:t>
      </w:r>
      <w:r>
        <w:rPr>
          <w:rFonts w:cs="Arial" w:ascii="Arial" w:hAnsi="Arial"/>
          <w:sz w:val="22"/>
        </w:rPr>
        <w:tab/>
        <w:tab/>
        <w:tab/>
        <w:tab/>
        <w:tab/>
        <w:tab/>
        <w:t xml:space="preserve">                 83</w:t>
      </w:r>
    </w:p>
    <w:p>
      <w:pPr>
        <w:pStyle w:val="TextBody"/>
        <w:ind w:right="-199" w:hanging="0"/>
        <w:rPr>
          <w:rFonts w:ascii="Arial" w:hAnsi="Arial" w:cs="Arial"/>
          <w:sz w:val="22"/>
        </w:rPr>
      </w:pPr>
      <w:r>
        <w:rPr>
          <w:rFonts w:cs="Arial" w:ascii="Arial" w:hAnsi="Arial"/>
          <w:sz w:val="22"/>
        </w:rPr>
        <w:t xml:space="preserve">4.1. Господството на „човекът-маса” (Х. Ортега-и-Гасет) </w:t>
        <w:tab/>
        <w:tab/>
        <w:t xml:space="preserve">        </w:t>
      </w:r>
      <w:r>
        <w:rPr>
          <w:rFonts w:cs="Arial" w:ascii="Arial" w:hAnsi="Arial"/>
          <w:sz w:val="22"/>
          <w:lang w:val="en-US"/>
        </w:rPr>
        <w:t xml:space="preserve">         </w:t>
      </w:r>
      <w:r>
        <w:rPr>
          <w:rFonts w:cs="Arial" w:ascii="Arial" w:hAnsi="Arial"/>
          <w:sz w:val="22"/>
        </w:rPr>
        <w:t>84</w:t>
      </w:r>
    </w:p>
    <w:p>
      <w:pPr>
        <w:pStyle w:val="TextBody"/>
        <w:ind w:right="-199" w:hanging="0"/>
        <w:rPr>
          <w:rFonts w:ascii="Arial" w:hAnsi="Arial" w:cs="Arial"/>
          <w:sz w:val="22"/>
        </w:rPr>
      </w:pPr>
      <w:r>
        <w:rPr>
          <w:rFonts w:cs="Arial" w:ascii="Arial" w:hAnsi="Arial"/>
          <w:sz w:val="22"/>
        </w:rPr>
        <w:t xml:space="preserve">4.2. Дилемата на човека – „да има” или “да бъде” (Е. Фром) </w:t>
        <w:tab/>
        <w:t xml:space="preserve">             </w:t>
      </w:r>
      <w:r>
        <w:rPr>
          <w:rFonts w:cs="Arial" w:ascii="Arial" w:hAnsi="Arial"/>
          <w:sz w:val="22"/>
          <w:lang w:val="en-US"/>
        </w:rPr>
        <w:t xml:space="preserve">       </w:t>
      </w:r>
      <w:r>
        <w:rPr>
          <w:rFonts w:cs="Arial" w:ascii="Arial" w:hAnsi="Arial"/>
          <w:sz w:val="22"/>
        </w:rPr>
        <w:t xml:space="preserve">         89</w:t>
      </w:r>
    </w:p>
    <w:p>
      <w:pPr>
        <w:pStyle w:val="TextBody"/>
        <w:ind w:right="-199" w:hanging="0"/>
        <w:rPr>
          <w:rFonts w:ascii="Arial" w:hAnsi="Arial" w:cs="Arial"/>
          <w:i/>
          <w:i/>
          <w:sz w:val="22"/>
        </w:rPr>
      </w:pPr>
      <w:r>
        <w:rPr>
          <w:rFonts w:cs="Arial" w:ascii="Arial" w:hAnsi="Arial"/>
          <w:sz w:val="22"/>
        </w:rPr>
        <w:t xml:space="preserve">4.3. Човешкото съществуване в „постмодерната” епоха (Ж-Ф. Лиотар)                </w:t>
      </w:r>
      <w:r>
        <w:rPr>
          <w:rFonts w:cs="Arial" w:ascii="Arial" w:hAnsi="Arial"/>
          <w:sz w:val="22"/>
          <w:lang w:val="en-US"/>
        </w:rPr>
        <w:t xml:space="preserve"> </w:t>
      </w:r>
      <w:r>
        <w:rPr>
          <w:rFonts w:cs="Arial" w:ascii="Arial" w:hAnsi="Arial"/>
          <w:sz w:val="22"/>
        </w:rPr>
        <w:t>93</w:t>
      </w:r>
    </w:p>
    <w:p>
      <w:pPr>
        <w:pStyle w:val="TextBody"/>
        <w:ind w:right="-199" w:hanging="0"/>
        <w:rPr>
          <w:rFonts w:ascii="Arial" w:hAnsi="Arial" w:cs="Arial"/>
          <w:sz w:val="22"/>
        </w:rPr>
      </w:pPr>
      <w:r>
        <w:rPr>
          <w:rFonts w:cs="Arial" w:ascii="Arial" w:hAnsi="Arial"/>
          <w:sz w:val="22"/>
        </w:rPr>
        <w:t>4.4. Крехкото щастие на „живота с другите” (Ц. Тодоров)</w:t>
        <w:tab/>
        <w:tab/>
        <w:t xml:space="preserve">          </w:t>
      </w:r>
      <w:r>
        <w:rPr>
          <w:rFonts w:cs="Arial" w:ascii="Arial" w:hAnsi="Arial"/>
          <w:sz w:val="22"/>
          <w:lang w:val="en-US"/>
        </w:rPr>
        <w:t xml:space="preserve">       </w:t>
      </w:r>
      <w:r>
        <w:rPr>
          <w:rFonts w:cs="Arial" w:ascii="Arial" w:hAnsi="Arial"/>
          <w:sz w:val="22"/>
        </w:rPr>
        <w:t>97</w:t>
      </w:r>
    </w:p>
    <w:p>
      <w:pPr>
        <w:pStyle w:val="TextBody"/>
        <w:ind w:right="-199" w:hanging="0"/>
        <w:rPr>
          <w:rFonts w:ascii="Arial" w:hAnsi="Arial" w:cs="Arial"/>
          <w:sz w:val="22"/>
        </w:rPr>
      </w:pPr>
      <w:r>
        <w:rPr>
          <w:rFonts w:cs="Arial" w:ascii="Arial" w:hAnsi="Arial"/>
          <w:sz w:val="22"/>
        </w:rPr>
      </w:r>
    </w:p>
    <w:p>
      <w:pPr>
        <w:pStyle w:val="TextBody"/>
        <w:ind w:right="-199" w:hanging="0"/>
        <w:rPr>
          <w:rFonts w:ascii="Arial" w:hAnsi="Arial" w:cs="Arial"/>
          <w:sz w:val="22"/>
        </w:rPr>
      </w:pPr>
      <w:r>
        <w:rPr>
          <w:rFonts w:cs="Arial" w:ascii="Arial" w:hAnsi="Arial"/>
          <w:sz w:val="22"/>
        </w:rPr>
      </w:r>
    </w:p>
    <w:p>
      <w:pPr>
        <w:pStyle w:val="TextBody"/>
        <w:ind w:right="-199" w:hanging="0"/>
        <w:rPr>
          <w:rFonts w:ascii="Arial" w:hAnsi="Arial" w:cs="Arial"/>
          <w:sz w:val="22"/>
        </w:rPr>
      </w:pPr>
      <w:r>
        <w:rPr>
          <w:rFonts w:cs="Arial" w:ascii="Arial" w:hAnsi="Arial"/>
          <w:b/>
          <w:sz w:val="22"/>
        </w:rPr>
        <w:t>Бележки</w:t>
      </w:r>
      <w:r>
        <w:rPr>
          <w:rFonts w:cs="Arial" w:ascii="Arial" w:hAnsi="Arial"/>
          <w:sz w:val="22"/>
        </w:rPr>
        <w:tab/>
        <w:tab/>
        <w:tab/>
        <w:tab/>
        <w:tab/>
        <w:tab/>
        <w:tab/>
        <w:tab/>
        <w:tab/>
        <w:t xml:space="preserve">  </w:t>
      </w:r>
      <w:r>
        <w:rPr>
          <w:rFonts w:cs="Arial" w:ascii="Arial" w:hAnsi="Arial"/>
          <w:sz w:val="22"/>
          <w:lang w:val="en-US"/>
        </w:rPr>
        <w:t xml:space="preserve">         </w:t>
      </w:r>
      <w:r>
        <w:rPr>
          <w:rFonts w:cs="Arial" w:ascii="Arial" w:hAnsi="Arial"/>
          <w:sz w:val="22"/>
        </w:rPr>
        <w:t xml:space="preserve">   101</w:t>
      </w:r>
    </w:p>
    <w:p>
      <w:pPr>
        <w:pStyle w:val="Heading"/>
        <w:ind w:right="-199" w:hanging="0"/>
        <w:jc w:val="left"/>
        <w:rPr>
          <w:rFonts w:ascii="Arial" w:hAnsi="Arial" w:cs="Arial"/>
          <w:b w:val="false"/>
          <w:b w:val="false"/>
          <w:sz w:val="22"/>
        </w:rPr>
      </w:pPr>
      <w:r>
        <w:rPr>
          <w:rFonts w:cs="Arial" w:ascii="Arial" w:hAnsi="Arial"/>
          <w:sz w:val="22"/>
        </w:rPr>
        <w:t>Цитирана литература</w:t>
      </w:r>
      <w:r>
        <w:rPr>
          <w:rFonts w:cs="Arial" w:ascii="Arial" w:hAnsi="Arial"/>
          <w:b w:val="false"/>
          <w:sz w:val="22"/>
        </w:rPr>
        <w:tab/>
        <w:tab/>
        <w:tab/>
        <w:tab/>
        <w:tab/>
        <w:t xml:space="preserve"> </w:t>
      </w:r>
      <w:r>
        <w:rPr>
          <w:rFonts w:cs="Arial" w:ascii="Arial" w:hAnsi="Arial"/>
          <w:b w:val="false"/>
          <w:sz w:val="22"/>
          <w:lang w:val="en-US"/>
        </w:rPr>
        <w:tab/>
      </w:r>
      <w:r>
        <w:rPr>
          <w:rFonts w:cs="Arial" w:ascii="Arial" w:hAnsi="Arial"/>
          <w:b w:val="false"/>
          <w:sz w:val="22"/>
        </w:rPr>
        <w:tab/>
        <w:tab/>
        <w:t xml:space="preserve">  102</w:t>
      </w:r>
      <w:r>
        <w:br w:type="page"/>
      </w:r>
    </w:p>
    <w:p>
      <w:pPr>
        <w:pStyle w:val="Heading"/>
        <w:ind w:right="-199" w:hanging="0"/>
        <w:rPr>
          <w:rFonts w:ascii="Arial" w:hAnsi="Arial" w:cs="Arial"/>
        </w:rPr>
      </w:pPr>
      <w:r>
        <w:rPr>
          <w:rFonts w:cs="Arial" w:ascii="Arial" w:hAnsi="Arial"/>
        </w:rPr>
        <w:t>МНОГОЛИКИЯТ ЧОВЕК</w:t>
      </w:r>
    </w:p>
    <w:p>
      <w:pPr>
        <w:pStyle w:val="Normal"/>
        <w:ind w:right="-199" w:hanging="0"/>
        <w:jc w:val="center"/>
        <w:rPr>
          <w:rFonts w:ascii="Arial" w:hAnsi="Arial" w:cs="Arial"/>
          <w:b/>
          <w:b/>
          <w:sz w:val="24"/>
          <w:lang w:val="bg-BG"/>
        </w:rPr>
      </w:pPr>
      <w:r>
        <w:rPr>
          <w:rFonts w:cs="Arial" w:ascii="Arial" w:hAnsi="Arial"/>
          <w:b/>
          <w:sz w:val="24"/>
          <w:lang w:val="bg-BG"/>
        </w:rPr>
      </w:r>
    </w:p>
    <w:p>
      <w:pPr>
        <w:pStyle w:val="Normal"/>
        <w:ind w:right="-199" w:hanging="0"/>
        <w:jc w:val="right"/>
        <w:rPr/>
      </w:pPr>
      <w:r>
        <w:rPr>
          <w:rFonts w:cs="Arial" w:ascii="Arial" w:hAnsi="Arial"/>
          <w:i/>
          <w:sz w:val="22"/>
          <w:lang w:val="bg-BG"/>
        </w:rPr>
        <w:t>„</w:t>
      </w:r>
      <w:r>
        <w:rPr>
          <w:rFonts w:cs="Arial" w:ascii="Arial" w:hAnsi="Arial"/>
          <w:i/>
          <w:sz w:val="22"/>
          <w:lang w:val="bg-BG"/>
        </w:rPr>
        <w:t>Самопознанието е фундаментално</w:t>
      </w:r>
    </w:p>
    <w:p>
      <w:pPr>
        <w:pStyle w:val="Normal"/>
        <w:ind w:right="-199" w:hanging="0"/>
        <w:jc w:val="right"/>
        <w:rPr>
          <w:rFonts w:ascii="Arial" w:hAnsi="Arial" w:cs="Arial"/>
          <w:i/>
          <w:i/>
          <w:sz w:val="22"/>
          <w:lang w:val="bg-BG"/>
        </w:rPr>
      </w:pPr>
      <w:r>
        <w:rPr>
          <w:rFonts w:cs="Arial" w:ascii="Arial" w:hAnsi="Arial"/>
          <w:i/>
          <w:sz w:val="22"/>
          <w:lang w:val="bg-BG"/>
        </w:rPr>
        <w:t>човешко задължение”</w:t>
      </w:r>
    </w:p>
    <w:p>
      <w:pPr>
        <w:pStyle w:val="Heading3"/>
        <w:ind w:right="-199" w:hanging="0"/>
        <w:rPr>
          <w:rFonts w:ascii="Arial" w:hAnsi="Arial" w:cs="Arial"/>
          <w:sz w:val="24"/>
        </w:rPr>
      </w:pPr>
      <w:r>
        <w:rPr>
          <w:rFonts w:cs="Arial" w:ascii="Arial" w:hAnsi="Arial"/>
        </w:rPr>
        <w:t>Ернст Касирер</w:t>
      </w:r>
    </w:p>
    <w:p>
      <w:pPr>
        <w:pStyle w:val="Normal"/>
        <w:ind w:right="-199" w:hanging="0"/>
        <w:rPr>
          <w:rFonts w:ascii="Arial" w:hAnsi="Arial" w:cs="Arial"/>
          <w:b/>
          <w:b/>
          <w:sz w:val="24"/>
          <w:lang w:val="bg-BG"/>
        </w:rPr>
      </w:pPr>
      <w:r>
        <w:rPr>
          <w:rFonts w:cs="Arial" w:ascii="Arial" w:hAnsi="Arial"/>
          <w:b/>
          <w:sz w:val="24"/>
          <w:lang w:val="bg-BG"/>
        </w:rPr>
      </w:r>
    </w:p>
    <w:p>
      <w:pPr>
        <w:pStyle w:val="Subtitle"/>
        <w:spacing w:lineRule="auto" w:line="360"/>
        <w:ind w:right="-199" w:hanging="0"/>
        <w:rPr/>
      </w:pPr>
      <w:r>
        <w:rPr>
          <w:rFonts w:cs="Arial" w:ascii="Arial" w:hAnsi="Arial"/>
          <w:sz w:val="24"/>
          <w:lang w:val="en-US"/>
        </w:rPr>
        <w:t xml:space="preserve">1. </w:t>
      </w:r>
      <w:r>
        <w:rPr>
          <w:rFonts w:cs="Arial" w:ascii="Arial" w:hAnsi="Arial"/>
          <w:sz w:val="24"/>
        </w:rPr>
        <w:t>Човекът като познавателен проблем</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В своята дълга история човечеството се е сблъсквало с питания от различно естество. Сред тях се откроява кръг от въпроси, чиито отговори са твърде значими за живота на хората. Става дума за проблемите на човешката природа и съществуване, които представляват както постоянен </w:t>
      </w:r>
      <w:r>
        <w:rPr>
          <w:rFonts w:cs="Arial" w:ascii="Arial" w:hAnsi="Arial"/>
          <w:i/>
          <w:sz w:val="22"/>
          <w:lang w:val="bg-BG"/>
        </w:rPr>
        <w:t>подтик</w:t>
      </w:r>
      <w:r>
        <w:rPr>
          <w:rFonts w:cs="Arial" w:ascii="Arial" w:hAnsi="Arial"/>
          <w:sz w:val="22"/>
          <w:lang w:val="bg-BG"/>
        </w:rPr>
        <w:t xml:space="preserve">, така и </w:t>
      </w:r>
      <w:r>
        <w:rPr>
          <w:rFonts w:cs="Arial" w:ascii="Arial" w:hAnsi="Arial"/>
          <w:i/>
          <w:sz w:val="22"/>
          <w:lang w:val="bg-BG"/>
        </w:rPr>
        <w:t>основа</w:t>
      </w:r>
      <w:r>
        <w:rPr>
          <w:rFonts w:cs="Arial" w:ascii="Arial" w:hAnsi="Arial"/>
          <w:sz w:val="22"/>
          <w:lang w:val="bg-BG"/>
        </w:rPr>
        <w:t>, явна или скрита, за всяко познавателно дирене. Шотландският философ Дейвид Хюм категорично изразява тази позиция, като пише, че „няма важен въпрос, чието решение да не е част от науката за човека, а нито един въпрос не може да бъде решен достоверно, преди да сме се запознали с тази наука” /59,55/</w:t>
      </w:r>
      <w:r>
        <w:rPr>
          <w:rStyle w:val="FootnoteCharacters"/>
          <w:rStyle w:val="FootnoteAnchor"/>
          <w:rFonts w:cs="Arial" w:ascii="Arial" w:hAnsi="Arial"/>
          <w:sz w:val="22"/>
          <w:lang w:val="bg-BG"/>
        </w:rPr>
        <w:footnoteReference w:customMarkFollows="1" w:id="2"/>
        <w:t>*</w:t>
      </w:r>
      <w:r>
        <w:rPr>
          <w:rFonts w:cs="Arial" w:ascii="Arial" w:hAnsi="Arial"/>
          <w:sz w:val="22"/>
          <w:lang w:val="bg-BG"/>
        </w:rPr>
        <w:t>.</w:t>
      </w:r>
    </w:p>
    <w:p>
      <w:pPr>
        <w:pStyle w:val="Heading2"/>
        <w:ind w:right="-199" w:hanging="0"/>
        <w:rPr>
          <w:rFonts w:ascii="Arial" w:hAnsi="Arial" w:cs="Arial"/>
          <w:sz w:val="22"/>
        </w:rPr>
      </w:pPr>
      <w:r>
        <w:rPr>
          <w:rFonts w:cs="Arial" w:ascii="Arial" w:hAnsi="Arial"/>
          <w:sz w:val="22"/>
        </w:rPr>
        <w:t>1.1. Самопознанието на човека – винаги актуална цел</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Постоянното внимание, което хората отделят на човешката проблематика, е лесно обяснимо. Те се нуждаят от достоверно знание за своя </w:t>
      </w:r>
      <w:r>
        <w:rPr>
          <w:rFonts w:cs="Arial" w:ascii="Arial" w:hAnsi="Arial"/>
          <w:i/>
          <w:sz w:val="22"/>
          <w:lang w:val="bg-BG"/>
        </w:rPr>
        <w:t>произход</w:t>
      </w:r>
      <w:r>
        <w:rPr>
          <w:rFonts w:cs="Arial" w:ascii="Arial" w:hAnsi="Arial"/>
          <w:sz w:val="22"/>
          <w:lang w:val="bg-BG"/>
        </w:rPr>
        <w:t xml:space="preserve">, </w:t>
      </w:r>
      <w:r>
        <w:rPr>
          <w:rFonts w:cs="Arial" w:ascii="Arial" w:hAnsi="Arial"/>
          <w:i/>
          <w:sz w:val="22"/>
          <w:lang w:val="bg-BG"/>
        </w:rPr>
        <w:t>същност</w:t>
      </w:r>
      <w:r>
        <w:rPr>
          <w:rFonts w:cs="Arial" w:ascii="Arial" w:hAnsi="Arial"/>
          <w:sz w:val="22"/>
          <w:lang w:val="bg-BG"/>
        </w:rPr>
        <w:t xml:space="preserve"> (строеж, способности, дейности), </w:t>
      </w:r>
      <w:r>
        <w:rPr>
          <w:rFonts w:cs="Arial" w:ascii="Arial" w:hAnsi="Arial"/>
          <w:i/>
          <w:sz w:val="22"/>
          <w:lang w:val="bg-BG"/>
        </w:rPr>
        <w:t>място</w:t>
      </w:r>
      <w:r>
        <w:rPr>
          <w:rFonts w:cs="Arial" w:ascii="Arial" w:hAnsi="Arial"/>
          <w:sz w:val="22"/>
          <w:lang w:val="bg-BG"/>
        </w:rPr>
        <w:t xml:space="preserve"> и </w:t>
      </w:r>
      <w:r>
        <w:rPr>
          <w:rFonts w:cs="Arial" w:ascii="Arial" w:hAnsi="Arial"/>
          <w:i/>
          <w:sz w:val="22"/>
          <w:lang w:val="bg-BG"/>
        </w:rPr>
        <w:t>роля</w:t>
      </w:r>
      <w:r>
        <w:rPr>
          <w:rFonts w:cs="Arial" w:ascii="Arial" w:hAnsi="Arial"/>
          <w:sz w:val="22"/>
          <w:lang w:val="bg-BG"/>
        </w:rPr>
        <w:t xml:space="preserve"> в света, </w:t>
      </w:r>
      <w:r>
        <w:rPr>
          <w:rFonts w:cs="Arial" w:ascii="Arial" w:hAnsi="Arial"/>
          <w:i/>
          <w:sz w:val="22"/>
          <w:lang w:val="bg-BG"/>
        </w:rPr>
        <w:t>смисъл</w:t>
      </w:r>
      <w:r>
        <w:rPr>
          <w:rFonts w:cs="Arial" w:ascii="Arial" w:hAnsi="Arial"/>
          <w:sz w:val="22"/>
          <w:lang w:val="bg-BG"/>
        </w:rPr>
        <w:t xml:space="preserve"> и </w:t>
      </w:r>
      <w:r>
        <w:rPr>
          <w:rFonts w:cs="Arial" w:ascii="Arial" w:hAnsi="Arial"/>
          <w:i/>
          <w:sz w:val="22"/>
          <w:lang w:val="bg-BG"/>
        </w:rPr>
        <w:t>начин</w:t>
      </w:r>
      <w:r>
        <w:rPr>
          <w:rFonts w:cs="Arial" w:ascii="Arial" w:hAnsi="Arial"/>
          <w:sz w:val="22"/>
          <w:lang w:val="bg-BG"/>
        </w:rPr>
        <w:t xml:space="preserve"> на живот. Нещо повече, представителите на човешкия род често са принуждавани да се замислят за своето </w:t>
      </w:r>
      <w:r>
        <w:rPr>
          <w:rFonts w:cs="Arial" w:ascii="Arial" w:hAnsi="Arial"/>
          <w:i/>
          <w:sz w:val="22"/>
          <w:lang w:val="bg-BG"/>
        </w:rPr>
        <w:t>битие</w:t>
      </w:r>
      <w:r>
        <w:rPr>
          <w:rFonts w:cs="Arial" w:ascii="Arial" w:hAnsi="Arial"/>
          <w:sz w:val="22"/>
          <w:lang w:val="bg-BG"/>
        </w:rPr>
        <w:t xml:space="preserve">, дори когато съзнателно искат да загърбят подобни размишления. Прав е Карл Ясперс, когато казва, че хората са принудени да живеят в определени ситуации, някои от които са неизменни по своята същност и задават рамките на човешкото съществуване – „ще трябва да умра, ще трябва да страдам, ще трябва да се боря, подчинен съм на случайност, неизбежно се оплитам във вина” /60,13/. Тези, наречени от немския мислител </w:t>
      </w:r>
      <w:r>
        <w:rPr>
          <w:rFonts w:cs="Arial" w:ascii="Arial" w:hAnsi="Arial"/>
          <w:i/>
          <w:sz w:val="22"/>
          <w:lang w:val="bg-BG"/>
        </w:rPr>
        <w:t>гранични ситуации</w:t>
      </w:r>
      <w:r>
        <w:rPr>
          <w:rFonts w:cs="Arial" w:ascii="Arial" w:hAnsi="Arial"/>
          <w:sz w:val="22"/>
          <w:lang w:val="bg-BG"/>
        </w:rPr>
        <w:t>, неизбежно насочват вниманието на хората към самите тях.</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Възловото място на проблема за човека в интелектуалните търсения се определя от естествения </w:t>
      </w:r>
      <w:r>
        <w:rPr>
          <w:rFonts w:cs="Arial" w:ascii="Arial" w:hAnsi="Arial"/>
          <w:i/>
          <w:sz w:val="22"/>
          <w:lang w:val="bg-BG"/>
        </w:rPr>
        <w:t>антропоцентризъм</w:t>
      </w:r>
      <w:r>
        <w:rPr>
          <w:rFonts w:cs="Arial" w:ascii="Arial" w:hAnsi="Arial"/>
          <w:sz w:val="22"/>
          <w:lang w:val="bg-BG"/>
        </w:rPr>
        <w:t>, който хората изповядват</w:t>
      </w:r>
      <w:r>
        <w:rPr>
          <w:rFonts w:cs="Arial" w:ascii="Arial" w:hAnsi="Arial"/>
          <w:sz w:val="22"/>
          <w:vertAlign w:val="superscript"/>
          <w:lang w:val="bg-BG"/>
        </w:rPr>
        <w:t>1</w:t>
      </w:r>
      <w:r>
        <w:rPr>
          <w:rFonts w:cs="Arial" w:ascii="Arial" w:hAnsi="Arial"/>
          <w:sz w:val="22"/>
          <w:lang w:val="bg-BG"/>
        </w:rPr>
        <w:t xml:space="preserve">. Представителите на човешкия род по правило си отреждат основополагаща роля в действителността, тъй като не могат да застанат в неутрална позиция. Дори когато на някои от тях им се иска да подходят съвсем непредубедено към света, те отново възпроизвеждат своя човешки начин за осмислянето му. Тази предзададеност на </w:t>
      </w:r>
      <w:r>
        <w:rPr>
          <w:rFonts w:cs="Arial" w:ascii="Arial" w:hAnsi="Arial"/>
          <w:i/>
          <w:sz w:val="22"/>
          <w:lang w:val="bg-BG"/>
        </w:rPr>
        <w:t>човешкия поглед</w:t>
      </w:r>
      <w:r>
        <w:rPr>
          <w:rFonts w:cs="Arial" w:ascii="Arial" w:hAnsi="Arial"/>
          <w:sz w:val="22"/>
          <w:lang w:val="bg-BG"/>
        </w:rPr>
        <w:t xml:space="preserve"> към действителността не бива да се отъждествява с често проявяваните от отделните лица индивидуални мнения в познанието.</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Постигането на знание от хората за собственото им битие обаче не е лесно. В нито един момент те не са удовлетворени от получените резултати. Трудността на себепознанието произтича от обстоятелството, че човекът е принуден да се </w:t>
      </w:r>
      <w:r>
        <w:rPr>
          <w:rFonts w:cs="Arial" w:ascii="Arial" w:hAnsi="Arial"/>
          <w:i/>
          <w:sz w:val="22"/>
          <w:lang w:val="bg-BG"/>
        </w:rPr>
        <w:t>раздвои</w:t>
      </w:r>
      <w:r>
        <w:rPr>
          <w:rFonts w:cs="Arial" w:ascii="Arial" w:hAnsi="Arial"/>
          <w:sz w:val="22"/>
          <w:lang w:val="bg-BG"/>
        </w:rPr>
        <w:t xml:space="preserve"> в този познавателен акт, заемайки както позицията на това, което се познава, така и на това, което познава. Поради тази и други трудности в същата област, въпросът за природата на човека остава </w:t>
      </w:r>
      <w:r>
        <w:rPr>
          <w:rFonts w:cs="Arial" w:ascii="Arial" w:hAnsi="Arial"/>
          <w:i/>
          <w:sz w:val="22"/>
          <w:lang w:val="bg-BG"/>
        </w:rPr>
        <w:t>открит</w:t>
      </w:r>
      <w:r>
        <w:rPr>
          <w:rFonts w:cs="Arial" w:ascii="Arial" w:hAnsi="Arial"/>
          <w:sz w:val="22"/>
          <w:lang w:val="bg-BG"/>
        </w:rPr>
        <w:t>, което води до възпроизвеждането му. От друга страна, сложността на човешкото битие и постоянните промени в него създават у изследователя усет за неговата неуловимост.</w:t>
      </w:r>
    </w:p>
    <w:p>
      <w:pPr>
        <w:pStyle w:val="Heading1"/>
        <w:ind w:right="-199" w:hanging="0"/>
        <w:rPr>
          <w:rFonts w:ascii="Arial" w:hAnsi="Arial" w:cs="Arial"/>
          <w:sz w:val="22"/>
          <w:lang w:val="en-US"/>
        </w:rPr>
      </w:pPr>
      <w:r>
        <w:rPr>
          <w:rFonts w:cs="Arial" w:ascii="Arial" w:hAnsi="Arial"/>
          <w:sz w:val="22"/>
        </w:rPr>
        <w:t>1.2. Философията като човекознание</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Ако е вярно казаното от немския мислител Карл Льовит, че човекът е „изходна точка за знанието на всичко биващо” /26,241/ и крайната му цел, то философите не могат да останат безразлични към него. И действително мнозина от тях го превръщат в основен обект на своите анализи. Но човешкото битие съвсем не е просто една от реалностите, влизащи в полезрението на философстващите, а играе особена роля в търсенията им, колкото и разнопосочни да са те. Въпреки отсъствието на единно становище за предмета на философията, човешката проблематика винаги е попадала сред основните ú теми. През вековете философите проявяват подчертан интерес към въпросите за същността на човека и за човешкото съществуване. Немалко мислители виждат в тези питания </w:t>
      </w:r>
      <w:r>
        <w:rPr>
          <w:rFonts w:cs="Arial" w:ascii="Arial" w:hAnsi="Arial"/>
          <w:i/>
          <w:sz w:val="22"/>
          <w:lang w:val="bg-BG"/>
        </w:rPr>
        <w:t>смислов център</w:t>
      </w:r>
      <w:r>
        <w:rPr>
          <w:rFonts w:cs="Arial" w:ascii="Arial" w:hAnsi="Arial"/>
          <w:sz w:val="22"/>
          <w:lang w:val="bg-BG"/>
        </w:rPr>
        <w:t xml:space="preserve"> изобщо на философстването. Един от тях е Лудвиг Фойербах, който през Х</w:t>
      </w:r>
      <w:r>
        <w:rPr>
          <w:rFonts w:cs="Arial" w:ascii="Arial" w:hAnsi="Arial"/>
          <w:sz w:val="22"/>
          <w:lang w:val="en-US"/>
        </w:rPr>
        <w:t>I</w:t>
      </w:r>
      <w:r>
        <w:rPr>
          <w:rFonts w:cs="Arial" w:ascii="Arial" w:hAnsi="Arial"/>
          <w:sz w:val="22"/>
          <w:lang w:val="bg-BG"/>
        </w:rPr>
        <w:t>Х век разглежда човека като „единствен, универсален и висш предмет на философията”</w:t>
      </w:r>
      <w:r>
        <w:rPr>
          <w:rFonts w:cs="Arial" w:ascii="Arial" w:hAnsi="Arial"/>
          <w:sz w:val="22"/>
          <w:vertAlign w:val="superscript"/>
          <w:lang w:val="bg-BG"/>
        </w:rPr>
        <w:t>2</w:t>
      </w:r>
      <w:r>
        <w:rPr>
          <w:rFonts w:cs="Arial" w:ascii="Arial" w:hAnsi="Arial"/>
          <w:sz w:val="22"/>
          <w:lang w:val="bg-BG"/>
        </w:rPr>
        <w:t>. Близо столетие по-късно неговият сънародник Макс Шелер изразява сходно становище, като заявява, че „в известен смисъл всички централни проблеми на философията могат да се сведат към въпроса: какво е човекът”</w:t>
      </w:r>
      <w:r>
        <w:rPr>
          <w:rFonts w:cs="Arial" w:ascii="Arial" w:hAnsi="Arial"/>
          <w:sz w:val="22"/>
          <w:vertAlign w:val="superscript"/>
          <w:lang w:val="bg-BG"/>
        </w:rPr>
        <w:t>3</w:t>
      </w:r>
      <w:r>
        <w:rPr>
          <w:rFonts w:cs="Arial" w:ascii="Arial" w:hAnsi="Arial"/>
          <w:sz w:val="22"/>
          <w:lang w:val="bg-BG"/>
        </w:rPr>
        <w:t>.</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Възгледът за особената роля на човешката проблематика за философствуването е защитаван в явна или скрита форма, осъзнато или не, през цялата история на европейската философия. Едва от около два века обаче в нейното лоно се обособява раздел, наречен </w:t>
      </w:r>
      <w:r>
        <w:rPr>
          <w:rFonts w:cs="Arial" w:ascii="Arial" w:hAnsi="Arial"/>
          <w:i/>
          <w:sz w:val="22"/>
          <w:lang w:val="bg-BG"/>
        </w:rPr>
        <w:t>антропология</w:t>
      </w:r>
      <w:r>
        <w:rPr>
          <w:rFonts w:cs="Arial" w:ascii="Arial" w:hAnsi="Arial"/>
          <w:sz w:val="22"/>
          <w:lang w:val="bg-BG"/>
        </w:rPr>
        <w:t xml:space="preserve">, в който човешкото битие се разглежда самостоятелно. Философската антропология играе уникална роля в познанието на човека. Тя е едновременно негов  </w:t>
      </w:r>
      <w:r>
        <w:rPr>
          <w:rFonts w:cs="Arial" w:ascii="Arial" w:hAnsi="Arial"/>
          <w:i/>
          <w:sz w:val="22"/>
          <w:lang w:val="bg-BG"/>
        </w:rPr>
        <w:t>фундамент</w:t>
      </w:r>
      <w:r>
        <w:rPr>
          <w:rFonts w:cs="Arial" w:ascii="Arial" w:hAnsi="Arial"/>
          <w:sz w:val="22"/>
          <w:lang w:val="bg-BG"/>
        </w:rPr>
        <w:t xml:space="preserve"> и </w:t>
      </w:r>
      <w:r>
        <w:rPr>
          <w:rFonts w:cs="Arial" w:ascii="Arial" w:hAnsi="Arial"/>
          <w:i/>
          <w:sz w:val="22"/>
          <w:lang w:val="bg-BG"/>
        </w:rPr>
        <w:t>синтез.</w:t>
      </w:r>
      <w:r>
        <w:rPr>
          <w:rFonts w:cs="Arial" w:ascii="Arial" w:hAnsi="Arial"/>
          <w:sz w:val="22"/>
          <w:lang w:val="bg-BG"/>
        </w:rPr>
        <w:t xml:space="preserve"> Този дял на философията несъмнено се базира върху познанията на останалите науки, доколкото техните конкретни открития за особеностите и поведението на човека са предпоставка за създаването на обобщена и цялостна картина за човешката природа. От друга страна самата тази единна картина, изграждана със средствата на философското познание, прави възможно изучаването на отделните страни на човешкото битие в рамките на други науки.</w:t>
      </w:r>
    </w:p>
    <w:p>
      <w:pPr>
        <w:pStyle w:val="TextBodyIndent"/>
        <w:ind w:right="-199" w:firstLine="720"/>
        <w:rPr>
          <w:rFonts w:ascii="Arial" w:hAnsi="Arial" w:cs="Arial"/>
          <w:lang w:val="en-US"/>
        </w:rPr>
      </w:pPr>
      <w:r>
        <w:rPr>
          <w:rFonts w:cs="Arial" w:ascii="Arial" w:hAnsi="Arial"/>
        </w:rPr>
        <w:t xml:space="preserve">Философско-антропологическото изследване обаче е особено трудно, доколкото следва да държи пред очите си едно огромно изследователско поле, тъй като човешкото битие се проявява с различни свои страни. Ако се стреми към завършеност и хармоничност, това изследване би могло да доведе до очертаване на </w:t>
      </w:r>
      <w:r>
        <w:rPr>
          <w:rFonts w:cs="Arial" w:ascii="Arial" w:hAnsi="Arial"/>
          <w:i/>
        </w:rPr>
        <w:t>мрежа от измерения</w:t>
      </w:r>
      <w:r>
        <w:rPr>
          <w:rFonts w:cs="Arial" w:ascii="Arial" w:hAnsi="Arial"/>
        </w:rPr>
        <w:t>, всяко от които представлява самостоятелна ос в сложно структурирана координатна система. След като бъдат очертани централните линии в нея, става възможно да се разположат и конкретните възгледи за човека, всеки от които акцентира върху дадена особеност на човешката природа.</w:t>
      </w:r>
    </w:p>
    <w:p>
      <w:pPr>
        <w:pStyle w:val="Heading2"/>
        <w:ind w:right="-199" w:hanging="0"/>
        <w:rPr>
          <w:rFonts w:ascii="Arial" w:hAnsi="Arial" w:cs="Arial"/>
          <w:sz w:val="22"/>
          <w:lang w:val="en-US"/>
        </w:rPr>
      </w:pPr>
      <w:r>
        <w:rPr>
          <w:rFonts w:cs="Arial" w:ascii="Arial" w:hAnsi="Arial"/>
          <w:sz w:val="22"/>
        </w:rPr>
        <w:t>1.3. Намерението</w:t>
      </w:r>
    </w:p>
    <w:p>
      <w:pPr>
        <w:pStyle w:val="Normal"/>
        <w:spacing w:lineRule="auto" w:line="360"/>
        <w:ind w:right="-199" w:firstLine="720"/>
        <w:jc w:val="both"/>
        <w:rPr/>
      </w:pPr>
      <w:r>
        <w:rPr>
          <w:rFonts w:cs="Arial" w:ascii="Arial" w:hAnsi="Arial"/>
          <w:sz w:val="22"/>
          <w:lang w:val="bg-BG"/>
        </w:rPr>
        <w:t xml:space="preserve">В следващото изложение си поставям за цел да направя </w:t>
      </w:r>
      <w:r>
        <w:rPr>
          <w:rFonts w:cs="Arial" w:ascii="Arial" w:hAnsi="Arial"/>
          <w:i/>
          <w:sz w:val="22"/>
          <w:lang w:val="bg-BG"/>
        </w:rPr>
        <w:t>кратък обзор</w:t>
      </w:r>
      <w:r>
        <w:rPr>
          <w:rFonts w:cs="Arial" w:ascii="Arial" w:hAnsi="Arial"/>
          <w:sz w:val="22"/>
          <w:lang w:val="bg-BG"/>
        </w:rPr>
        <w:t xml:space="preserve"> и опит за </w:t>
      </w:r>
      <w:r>
        <w:rPr>
          <w:rFonts w:cs="Arial" w:ascii="Arial" w:hAnsi="Arial"/>
          <w:i/>
          <w:sz w:val="22"/>
          <w:lang w:val="bg-BG"/>
        </w:rPr>
        <w:t>систематизиране</w:t>
      </w:r>
      <w:r>
        <w:rPr>
          <w:rFonts w:cs="Arial" w:ascii="Arial" w:hAnsi="Arial"/>
          <w:sz w:val="22"/>
          <w:lang w:val="bg-BG"/>
        </w:rPr>
        <w:t xml:space="preserve"> на някои от значимите философски схващания за човешкото битие, възникнали в Европа. Изследването няма претенции за всеобхватност на анализа или пълнота при подбора от възгледи</w:t>
      </w:r>
      <w:r>
        <w:rPr>
          <w:rFonts w:cs="Arial" w:ascii="Arial" w:hAnsi="Arial"/>
          <w:sz w:val="22"/>
          <w:vertAlign w:val="superscript"/>
          <w:lang w:val="bg-BG"/>
        </w:rPr>
        <w:t>4</w:t>
      </w:r>
      <w:r>
        <w:rPr>
          <w:rFonts w:cs="Arial" w:ascii="Arial" w:hAnsi="Arial"/>
          <w:sz w:val="22"/>
          <w:lang w:val="bg-BG"/>
        </w:rPr>
        <w:t xml:space="preserve">. Смисълът на подобен преглед виждам в нуждата да се оцени съвременната значимост на идейното наследство, създадено в дългата история на европейското философско човекознание. Такава преоценка на възгледите за човека смятам за оправдана, доколкото и днес, струва ми се, е валидна констатацията на Макс Шелер, че хората не разполагат с </w:t>
      </w:r>
      <w:r>
        <w:rPr>
          <w:rFonts w:cs="Arial" w:ascii="Arial" w:hAnsi="Arial"/>
          <w:i/>
          <w:sz w:val="22"/>
          <w:lang w:val="bg-BG"/>
        </w:rPr>
        <w:t>единна визия</w:t>
      </w:r>
      <w:r>
        <w:rPr>
          <w:rFonts w:cs="Arial" w:ascii="Arial" w:hAnsi="Arial"/>
          <w:sz w:val="22"/>
          <w:lang w:val="bg-BG"/>
        </w:rPr>
        <w:t xml:space="preserve"> за човека. В умовете им се преплитат не само идеи, наследени от гръко-античната философия, еврейско-християнското богословие и естествените науки</w:t>
      </w:r>
      <w:r>
        <w:rPr>
          <w:rFonts w:cs="Arial" w:ascii="Arial" w:hAnsi="Arial"/>
          <w:sz w:val="22"/>
          <w:vertAlign w:val="superscript"/>
          <w:lang w:val="bg-BG"/>
        </w:rPr>
        <w:t>5</w:t>
      </w:r>
      <w:r>
        <w:rPr>
          <w:rFonts w:cs="Arial" w:ascii="Arial" w:hAnsi="Arial"/>
          <w:sz w:val="22"/>
          <w:lang w:val="bg-BG"/>
        </w:rPr>
        <w:t>, както забелязва немският мислител преди няколко десетилетия, а и редица други.</w:t>
      </w:r>
    </w:p>
    <w:p>
      <w:pPr>
        <w:pStyle w:val="Normal"/>
        <w:spacing w:lineRule="auto" w:line="360"/>
        <w:ind w:right="-199" w:firstLine="720"/>
        <w:jc w:val="both"/>
        <w:rPr>
          <w:rFonts w:ascii="Arial" w:hAnsi="Arial" w:cs="Arial"/>
          <w:b/>
          <w:b/>
          <w:sz w:val="22"/>
          <w:lang w:val="bg-BG"/>
        </w:rPr>
      </w:pPr>
      <w:r>
        <w:rPr>
          <w:rFonts w:cs="Arial" w:ascii="Arial" w:hAnsi="Arial"/>
          <w:sz w:val="22"/>
          <w:lang w:val="bg-BG"/>
        </w:rPr>
        <w:t xml:space="preserve">Очакваният резултат от осъществяването на тази идейна инвентаризация е очертаване на </w:t>
      </w:r>
      <w:r>
        <w:rPr>
          <w:rFonts w:cs="Arial" w:ascii="Arial" w:hAnsi="Arial"/>
          <w:i/>
          <w:sz w:val="22"/>
          <w:lang w:val="bg-BG"/>
        </w:rPr>
        <w:t>мозайка от възгледи</w:t>
      </w:r>
      <w:r>
        <w:rPr>
          <w:rFonts w:cs="Arial" w:ascii="Arial" w:hAnsi="Arial"/>
          <w:sz w:val="22"/>
          <w:lang w:val="bg-BG"/>
        </w:rPr>
        <w:t>, които да открият пред неизкушените в разглежданата проблематика читатели възможност за ориентация в лабиринта от разнообразни философски схващания за природата на човека. Като я имат предвид, те биха могли да се ангажират със собствени виждания за него, правейки информиран избор. От друга страна те ще се убедят, че „съперничещите схващания за човешката същност” не са самоцелни, а „намират конкретен израз в различни индивидуални начини на живот, в различни политически и икономически системи” /52,10/. Иначе казано, тези възгледи не са плод на интелектуална игра, а с възприемането им хората правят важен избор в своя живот и са готови да понесат последиците от него. На трето място читателят може да се убеди в като че ли „вечното” възпроизвеждане на някои позиции в човекознанието. Накрая, но не по значение, той вероятно ще разбере, че окончателни решения на действително съдбоносните за човека питания не са възможни.</w:t>
      </w:r>
    </w:p>
    <w:p>
      <w:pPr>
        <w:pStyle w:val="Normal"/>
        <w:spacing w:lineRule="auto" w:line="360"/>
        <w:ind w:right="-199" w:firstLine="720"/>
        <w:jc w:val="both"/>
        <w:rPr/>
      </w:pPr>
      <w:r>
        <w:rPr>
          <w:rFonts w:cs="Arial" w:ascii="Arial" w:hAnsi="Arial"/>
          <w:sz w:val="22"/>
        </w:rPr>
        <w:t xml:space="preserve">Прегледът на по-значимите философско-антропологически учения </w:t>
      </w:r>
      <w:r>
        <w:rPr>
          <w:rFonts w:cs="Arial" w:ascii="Arial" w:hAnsi="Arial"/>
          <w:sz w:val="22"/>
          <w:lang w:val="bg-BG"/>
        </w:rPr>
        <w:t>правя,</w:t>
      </w:r>
      <w:r>
        <w:rPr>
          <w:rFonts w:cs="Arial" w:ascii="Arial" w:hAnsi="Arial"/>
          <w:sz w:val="22"/>
        </w:rPr>
        <w:t xml:space="preserve"> като обособя</w:t>
      </w:r>
      <w:r>
        <w:rPr>
          <w:rFonts w:cs="Arial" w:ascii="Arial" w:hAnsi="Arial"/>
          <w:sz w:val="22"/>
          <w:lang w:val="bg-BG"/>
        </w:rPr>
        <w:t>вам</w:t>
      </w:r>
      <w:r>
        <w:rPr>
          <w:rFonts w:cs="Arial" w:ascii="Arial" w:hAnsi="Arial"/>
          <w:sz w:val="22"/>
        </w:rPr>
        <w:t xml:space="preserve"> </w:t>
      </w:r>
      <w:r>
        <w:rPr>
          <w:rFonts w:cs="Arial" w:ascii="Arial" w:hAnsi="Arial"/>
          <w:i/>
          <w:sz w:val="22"/>
        </w:rPr>
        <w:t>основни традиции</w:t>
      </w:r>
      <w:r>
        <w:rPr>
          <w:rFonts w:cs="Arial" w:ascii="Arial" w:hAnsi="Arial"/>
          <w:sz w:val="22"/>
        </w:rPr>
        <w:t>, към които отнасям почти всички схващания от този вид.</w:t>
      </w:r>
      <w:r>
        <w:rPr>
          <w:rFonts w:cs="Arial" w:ascii="Arial" w:hAnsi="Arial"/>
          <w:sz w:val="22"/>
          <w:lang w:val="bg-BG"/>
        </w:rPr>
        <w:t xml:space="preserve"> Това ми позволява да </w:t>
      </w:r>
      <w:r>
        <w:rPr>
          <w:rFonts w:cs="Arial" w:ascii="Arial" w:hAnsi="Arial"/>
          <w:sz w:val="22"/>
        </w:rPr>
        <w:t>съизмеря възгледи, родени в различни епохи.</w:t>
      </w:r>
      <w:r>
        <w:rPr>
          <w:rFonts w:cs="Arial" w:ascii="Arial" w:hAnsi="Arial"/>
          <w:sz w:val="22"/>
          <w:lang w:val="bg-BG"/>
        </w:rPr>
        <w:t xml:space="preserve"> Разбира се, доста от включените в тези идейни русла разбирания не се изключват взаимно, а са частично или напълно съвместими. В отделни случаи приобщаването на даден автор към някоя от визираните традиции е спорно, поради обстоятелството, че има основания за отнасянето им и към конкурентната </w:t>
      </w:r>
      <w:r>
        <w:rPr>
          <w:rFonts w:cs="Arial" w:ascii="Arial" w:hAnsi="Arial"/>
          <w:sz w:val="22"/>
          <w:lang w:val="en-US"/>
        </w:rPr>
        <w:t>(</w:t>
      </w:r>
      <w:r>
        <w:rPr>
          <w:rFonts w:cs="Arial" w:ascii="Arial" w:hAnsi="Arial"/>
          <w:sz w:val="22"/>
          <w:lang w:val="bg-BG"/>
        </w:rPr>
        <w:t>напр. Р. Декарт, И. Кант</w:t>
      </w:r>
      <w:r>
        <w:rPr>
          <w:rFonts w:cs="Arial" w:ascii="Arial" w:hAnsi="Arial"/>
          <w:sz w:val="22"/>
          <w:lang w:val="en-US"/>
        </w:rPr>
        <w:t>)</w:t>
      </w:r>
      <w:r>
        <w:rPr>
          <w:rFonts w:cs="Arial" w:ascii="Arial" w:hAnsi="Arial"/>
          <w:sz w:val="22"/>
          <w:lang w:val="bg-BG"/>
        </w:rPr>
        <w:t>. Макар обособяването на тези идейни направления да е донякъде условно, то се осъществява с оглед на основните акценти, които мислителите поставят при анализа си на човешкото битие.</w:t>
      </w:r>
    </w:p>
    <w:p>
      <w:pPr>
        <w:pStyle w:val="Normal"/>
        <w:spacing w:lineRule="auto" w:line="360"/>
        <w:ind w:right="-199" w:firstLine="720"/>
        <w:jc w:val="both"/>
        <w:rPr>
          <w:rFonts w:ascii="Arial" w:hAnsi="Arial" w:cs="Arial"/>
          <w:sz w:val="22"/>
          <w:lang w:val="bg-BG"/>
        </w:rPr>
      </w:pPr>
      <w:r>
        <w:rPr>
          <w:rFonts w:cs="Arial" w:ascii="Arial" w:hAnsi="Arial"/>
          <w:sz w:val="22"/>
          <w:lang w:val="bg-BG"/>
        </w:rPr>
        <w:t>Разгранича</w:t>
      </w:r>
      <w:r>
        <w:rPr>
          <w:rFonts w:cs="Arial" w:ascii="Arial" w:hAnsi="Arial"/>
          <w:sz w:val="22"/>
        </w:rPr>
        <w:t>ването на основните традиции правя според това дали мислещите в техните граници автори се съгласяват или не с разбирането за наличието, характера и ролята на</w:t>
      </w:r>
      <w:r>
        <w:rPr>
          <w:rFonts w:cs="Arial" w:ascii="Arial" w:hAnsi="Arial"/>
          <w:sz w:val="22"/>
          <w:lang w:val="bg-BG"/>
        </w:rPr>
        <w:t xml:space="preserve"> определяща</w:t>
      </w:r>
      <w:r>
        <w:rPr>
          <w:rFonts w:cs="Arial" w:ascii="Arial" w:hAnsi="Arial"/>
          <w:sz w:val="22"/>
        </w:rPr>
        <w:t xml:space="preserve"> човешкото битие </w:t>
      </w:r>
      <w:r>
        <w:rPr>
          <w:rFonts w:cs="Arial" w:ascii="Arial" w:hAnsi="Arial"/>
          <w:i/>
          <w:sz w:val="22"/>
        </w:rPr>
        <w:t>зависимост</w:t>
      </w:r>
      <w:r>
        <w:rPr>
          <w:rFonts w:cs="Arial" w:ascii="Arial" w:hAnsi="Arial"/>
          <w:sz w:val="22"/>
        </w:rPr>
        <w:t xml:space="preserve"> от неподвластни нему сили. В повечето философско-антропологични концепции човешката природа </w:t>
      </w:r>
      <w:r>
        <w:rPr>
          <w:rFonts w:cs="Arial" w:ascii="Arial" w:hAnsi="Arial"/>
          <w:sz w:val="22"/>
          <w:lang w:val="bg-BG"/>
        </w:rPr>
        <w:t xml:space="preserve">се </w:t>
      </w:r>
      <w:r>
        <w:rPr>
          <w:rFonts w:cs="Arial" w:ascii="Arial" w:hAnsi="Arial"/>
          <w:sz w:val="22"/>
        </w:rPr>
        <w:t xml:space="preserve">разглежда като предварително налична и предопределяща съществуването на отделните хора. В тях проявлението на човешката същност, редом с </w:t>
      </w:r>
      <w:r>
        <w:rPr>
          <w:rFonts w:cs="Arial" w:ascii="Arial" w:hAnsi="Arial"/>
          <w:sz w:val="22"/>
          <w:lang w:val="bg-BG"/>
        </w:rPr>
        <w:t xml:space="preserve">действието на </w:t>
      </w:r>
      <w:r>
        <w:rPr>
          <w:rFonts w:cs="Arial" w:ascii="Arial" w:hAnsi="Arial"/>
          <w:sz w:val="22"/>
        </w:rPr>
        <w:t>други – неподвластни на индивида сили, не</w:t>
      </w:r>
      <w:r>
        <w:rPr>
          <w:rFonts w:cs="Arial" w:ascii="Arial" w:hAnsi="Arial"/>
          <w:sz w:val="22"/>
          <w:lang w:val="bg-BG"/>
        </w:rPr>
        <w:t xml:space="preserve"> са </w:t>
      </w:r>
      <w:r>
        <w:rPr>
          <w:rFonts w:cs="Arial" w:ascii="Arial" w:hAnsi="Arial"/>
          <w:sz w:val="22"/>
        </w:rPr>
        <w:t xml:space="preserve">подчинени на волята на конкретния човек. Тези учения причислявам към традицията, в рамките на която човекът се приема като </w:t>
      </w:r>
      <w:r>
        <w:rPr>
          <w:rFonts w:cs="Arial" w:ascii="Arial" w:hAnsi="Arial"/>
          <w:i/>
          <w:sz w:val="22"/>
          <w:lang w:val="bg-BG"/>
        </w:rPr>
        <w:t>зависим</w:t>
      </w:r>
      <w:r>
        <w:rPr>
          <w:rFonts w:cs="Arial" w:ascii="Arial" w:hAnsi="Arial"/>
          <w:sz w:val="22"/>
          <w:lang w:val="bg-BG"/>
        </w:rPr>
        <w:t xml:space="preserve"> и </w:t>
      </w:r>
      <w:r>
        <w:rPr>
          <w:rFonts w:cs="Arial" w:ascii="Arial" w:hAnsi="Arial"/>
          <w:i/>
          <w:sz w:val="22"/>
        </w:rPr>
        <w:t>несамодостатъчен</w:t>
      </w:r>
      <w:r>
        <w:rPr>
          <w:rFonts w:cs="Arial" w:ascii="Arial" w:hAnsi="Arial"/>
          <w:sz w:val="22"/>
        </w:rPr>
        <w:t xml:space="preserve">, </w:t>
      </w:r>
      <w:r>
        <w:rPr>
          <w:rFonts w:cs="Arial" w:ascii="Arial" w:hAnsi="Arial"/>
          <w:sz w:val="22"/>
          <w:lang w:val="bg-BG"/>
        </w:rPr>
        <w:t xml:space="preserve">т.е. строго </w:t>
      </w:r>
      <w:r>
        <w:rPr>
          <w:rFonts w:cs="Arial" w:ascii="Arial" w:hAnsi="Arial"/>
          <w:sz w:val="22"/>
        </w:rPr>
        <w:t>обвързан с превъзхождащи го реалности.</w:t>
      </w:r>
    </w:p>
    <w:p>
      <w:pPr>
        <w:pStyle w:val="TextBodyIndent"/>
        <w:ind w:right="-199" w:firstLine="720"/>
        <w:rPr>
          <w:rFonts w:ascii="Arial" w:hAnsi="Arial" w:cs="Arial"/>
          <w:lang w:val="en-US"/>
        </w:rPr>
      </w:pPr>
      <w:r>
        <w:rPr>
          <w:rFonts w:cs="Arial" w:ascii="Arial" w:hAnsi="Arial"/>
        </w:rPr>
        <w:t xml:space="preserve">Авторите, отнесени към втората мисловна традиция поставят ударение върху относителната </w:t>
      </w:r>
      <w:r>
        <w:rPr>
          <w:rFonts w:cs="Arial" w:ascii="Arial" w:hAnsi="Arial"/>
          <w:i/>
        </w:rPr>
        <w:t>независимост</w:t>
      </w:r>
      <w:r>
        <w:rPr>
          <w:rFonts w:cs="Arial" w:ascii="Arial" w:hAnsi="Arial"/>
        </w:rPr>
        <w:t xml:space="preserve"> на човешкото битие от други реалности. Според тях човекът до голяма степен сам определя своето поведение, макар то да се осъществява в среда, която му влияе активно. В автономисткото русло на философско-антропологическите търсения се набляга върху водещата роля на човешкия избор при осъществяване на едно или друго действие. Действията на хората се обясняват преди всичко с реализацията на тяхната свобода, а не като подчинение на необходимост.</w:t>
      </w:r>
    </w:p>
    <w:p>
      <w:pPr>
        <w:pStyle w:val="TextBodyIndent"/>
        <w:ind w:right="-199" w:firstLine="720"/>
        <w:rPr>
          <w:rFonts w:ascii="Arial" w:hAnsi="Arial" w:cs="Arial"/>
          <w:lang w:val="en-US"/>
        </w:rPr>
      </w:pPr>
      <w:r>
        <w:rPr>
          <w:rFonts w:cs="Arial" w:ascii="Arial" w:hAnsi="Arial"/>
        </w:rPr>
        <w:t>В последния раздел представям възгледи, които претендират да преодоляват, да съвместяват или да довеждат до край идеите, заложени в разгледаните преди това мисловни традиции. С тяхното представяне целя да покажа характерни опити на съвременни мислители да анализират същността и съществуването на човека в края на ХХ и началото на ХХ</w:t>
      </w:r>
      <w:r>
        <w:rPr>
          <w:rFonts w:cs="Arial" w:ascii="Arial" w:hAnsi="Arial"/>
          <w:lang w:val="en-US"/>
        </w:rPr>
        <w:t>I</w:t>
      </w:r>
      <w:r>
        <w:rPr>
          <w:rFonts w:cs="Arial" w:ascii="Arial" w:hAnsi="Arial"/>
        </w:rPr>
        <w:t xml:space="preserve"> век. Техните схващания не напускат на практика идейните русла на водещите традиции в изследването на визираните проблеми, но ги представят в нова светлина и провокират критичния им анализ.</w:t>
      </w:r>
    </w:p>
    <w:p>
      <w:pPr>
        <w:pStyle w:val="Heading2"/>
        <w:ind w:right="-199" w:hanging="0"/>
        <w:rPr>
          <w:rFonts w:ascii="Arial" w:hAnsi="Arial" w:cs="Arial"/>
          <w:sz w:val="22"/>
          <w:lang w:val="en-US"/>
        </w:rPr>
      </w:pPr>
      <w:r>
        <w:rPr>
          <w:rFonts w:cs="Arial" w:ascii="Arial" w:hAnsi="Arial"/>
          <w:sz w:val="22"/>
        </w:rPr>
        <w:t>1.4. Подходът</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Възприетият подход в изследването е преобладаващо </w:t>
      </w:r>
      <w:r>
        <w:rPr>
          <w:rFonts w:cs="Arial" w:ascii="Arial" w:hAnsi="Arial"/>
          <w:i/>
          <w:sz w:val="22"/>
          <w:lang w:val="bg-BG"/>
        </w:rPr>
        <w:t>проблемен</w:t>
      </w:r>
      <w:r>
        <w:rPr>
          <w:rFonts w:cs="Arial" w:ascii="Arial" w:hAnsi="Arial"/>
          <w:sz w:val="22"/>
          <w:lang w:val="bg-BG"/>
        </w:rPr>
        <w:t xml:space="preserve">, доколкото се поставя акцент върху питанията, възникващи при осмисляне на човешката природа и начин на живот. Като централни се разглеждат възпроизвеждащи се въпроси за човешкото битие, а отговорите, които са им давани, не се представят като окончателни и безспорни, но като значими прозрения. Стремежът ми е да подпомогна изграждането на </w:t>
      </w:r>
      <w:r>
        <w:rPr>
          <w:rFonts w:cs="Arial" w:ascii="Arial" w:hAnsi="Arial"/>
          <w:i/>
          <w:sz w:val="22"/>
          <w:lang w:val="bg-BG"/>
        </w:rPr>
        <w:t>координатна система</w:t>
      </w:r>
      <w:r>
        <w:rPr>
          <w:rFonts w:cs="Arial" w:ascii="Arial" w:hAnsi="Arial"/>
          <w:sz w:val="22"/>
          <w:lang w:val="bg-BG"/>
        </w:rPr>
        <w:t>, в която ясно да бъдат очертани както разграничителните линии, така и връзките между отделните проблемни кръгове в богатата тема за човека. Чрез нея ще стане възможно от една страна да бъдат групирани философските възгледи съобразно конкретните въпроси, чиито отговори те представляват, а от друга – тези</w:t>
      </w:r>
      <w:r>
        <w:rPr>
          <w:rFonts w:cs="Arial" w:ascii="Arial" w:hAnsi="Arial"/>
          <w:sz w:val="22"/>
          <w:lang w:val="en-US"/>
        </w:rPr>
        <w:t xml:space="preserve"> </w:t>
      </w:r>
      <w:r>
        <w:rPr>
          <w:rFonts w:cs="Arial" w:ascii="Arial" w:hAnsi="Arial"/>
          <w:sz w:val="22"/>
          <w:lang w:val="bg-BG"/>
        </w:rPr>
        <w:t>схващания да бъдат съпоставени. По такъв начин би се оформила подредена картина от солидни решения на традиционните философски питания относно човешкото битие.</w:t>
      </w:r>
    </w:p>
    <w:p>
      <w:pPr>
        <w:pStyle w:val="TextBodyIndent"/>
        <w:ind w:right="-199" w:firstLine="720"/>
        <w:rPr>
          <w:rFonts w:ascii="Arial" w:hAnsi="Arial" w:cs="Arial"/>
          <w:lang w:val="en-US"/>
        </w:rPr>
      </w:pPr>
      <w:r>
        <w:rPr>
          <w:rFonts w:cs="Arial" w:ascii="Arial" w:hAnsi="Arial"/>
          <w:lang w:val="en-AU"/>
        </w:rPr>
        <w:t xml:space="preserve">В хода на изложението разнообразните философски виждания за човешкото битие </w:t>
      </w:r>
      <w:r>
        <w:rPr>
          <w:rFonts w:cs="Arial" w:ascii="Arial" w:hAnsi="Arial"/>
        </w:rPr>
        <w:t>се представят чрез ученията на отделни автори, с делото на които те най-често се свързват. По правило това са мислителите, които първи са ги формулирали или най-ярко са ги защитавали. Излагането на отделните схващания чрез ученията на конкретни философи, а не посредством сглобяване на абстрактни общи позиции за група автори, цели париране на разбирането за появата и съществуването на идейни построения сами по себе си, без оглед усилията на реални техни създатели. С други думи казано, с изграждането на галерия от възгледи за същността и съществуването на човека, се отхвърля виждането, че те някак си сами са се появили, а не са плод на трудни интелектуални дирения.</w:t>
      </w:r>
    </w:p>
    <w:p>
      <w:pPr>
        <w:pStyle w:val="Normal"/>
        <w:spacing w:lineRule="auto" w:line="360"/>
        <w:ind w:right="-199" w:firstLine="720"/>
        <w:jc w:val="both"/>
        <w:rPr/>
      </w:pPr>
      <w:r>
        <w:rPr>
          <w:rFonts w:cs="Arial" w:ascii="Arial" w:hAnsi="Arial"/>
          <w:sz w:val="22"/>
          <w:lang w:val="bg-BG"/>
        </w:rPr>
        <w:t xml:space="preserve">Възприемането на такъв начин за представяне крие рискове. Един от най-сериозните е свързан с възможните негативни последици от </w:t>
      </w:r>
      <w:r>
        <w:rPr>
          <w:rFonts w:cs="Arial" w:ascii="Arial" w:hAnsi="Arial"/>
          <w:i/>
          <w:sz w:val="22"/>
          <w:lang w:val="bg-BG"/>
        </w:rPr>
        <w:t>неисторичното</w:t>
      </w:r>
      <w:r>
        <w:rPr>
          <w:rFonts w:cs="Arial" w:ascii="Arial" w:hAnsi="Arial"/>
          <w:sz w:val="22"/>
          <w:lang w:val="bg-BG"/>
        </w:rPr>
        <w:t xml:space="preserve"> разглеждане на отделните схващания. В опита да бъдат съизмерени със сходни учения, сътворени през други епохи, те неизбежно се изваждат от контекста, в който са били създадени. Подобно редополагане би могло да доведе както до схематичното им и огрубено представяне, така и до неадекватното им интерпретиране. От друга страна се поражда опасност от загубване  спецификата на отделните мисловни построения, произтичаща от уникалната духовна ситуация, в която са се появили. Не на последно място възниква заплахата поради несъществено сходство да бъдат сродени принципно различни философски позиции. Посочените рискове правят реална перспективата за ценностно приравняване на философско-антропологически схващания с различно влияние през вековете и съвременна значимост.</w:t>
      </w:r>
    </w:p>
    <w:p>
      <w:pPr>
        <w:pStyle w:val="Normal"/>
        <w:spacing w:lineRule="auto" w:line="360"/>
        <w:ind w:right="-199" w:firstLine="720"/>
        <w:jc w:val="both"/>
        <w:rPr>
          <w:rFonts w:ascii="Arial" w:hAnsi="Arial" w:cs="Arial"/>
          <w:sz w:val="22"/>
          <w:lang w:val="en-US"/>
        </w:rPr>
      </w:pPr>
      <w:r>
        <w:rPr>
          <w:rFonts w:cs="Arial" w:ascii="Arial" w:hAnsi="Arial"/>
          <w:sz w:val="22"/>
          <w:lang w:val="bg-BG"/>
        </w:rPr>
        <w:t xml:space="preserve">Като си давам сметка за сериозността на посочените заплахи, все пак смятам, че поемането на тези рискове е оправдано. Убеден съм, че опасността от опростено излагане на представените схващания си струва да бъде пренебрегната, за да се постигне основната цел на обзора – очертаване на достатъчно широк кръг от </w:t>
      </w:r>
      <w:r>
        <w:rPr>
          <w:rFonts w:cs="Arial" w:ascii="Arial" w:hAnsi="Arial"/>
          <w:i/>
          <w:sz w:val="22"/>
          <w:lang w:val="bg-BG"/>
        </w:rPr>
        <w:t>разнообразни решения</w:t>
      </w:r>
      <w:r>
        <w:rPr>
          <w:rFonts w:cs="Arial" w:ascii="Arial" w:hAnsi="Arial"/>
          <w:sz w:val="22"/>
          <w:lang w:val="bg-BG"/>
        </w:rPr>
        <w:t xml:space="preserve"> на възпроизвеждалите се през вековете питания за човешкото битие. Важен аргумент в подкрепа на това ми виждане откривам в някои недостатъци на последователния исторически подход при излагане на философските учения. Главният от тях се състои в това, че отделните схващания прекалено здраво се обвързват със ситуацията, в която са създадени, като по такъв начин се омаловажава, съзнателно или не, надвремевата им значимост за хората, живели в други епохи. Създават се предпоставки отношението на днешния човек спрямо тях да е като към може би любопитни, но все пак архаични мисловни построения. Представянето им в строго хронологична последователност често води до тяхното подценяване, доколкото на по-рано направените идейни открития се гледа с известно превъзходство от съвременниците, а появилите се напоследък възгледи се надценяват заради тяхната „актуалност”.</w:t>
      </w:r>
    </w:p>
    <w:p>
      <w:pPr>
        <w:pStyle w:val="TextBodyIndent"/>
        <w:ind w:right="-199" w:firstLine="720"/>
        <w:rPr>
          <w:rFonts w:ascii="Arial" w:hAnsi="Arial" w:cs="Arial"/>
        </w:rPr>
      </w:pPr>
      <w:r>
        <w:rPr>
          <w:rFonts w:cs="Arial" w:ascii="Arial" w:hAnsi="Arial"/>
        </w:rPr>
        <w:t>Ако твърде упорито се акцентира върху историчността на интелектуалното наследство, несъзнателно проявяваното пренебрежение към него от страна на редица днешни хора ще ги лиши от възможността да го оценят адекватно. Напротив, при поставяне ударението върху собствените достойнства на ученията за човека, независимо от времето на тяхното създаване, по-ясно би могла да се види тяхната значимост и евентуално да се разшири влиянието им върху съвременниците. Затова смятам за по-полезно възприемането на проблемния подход като водещ при анализиране на философско-антропологическата проблематика, с оглед оформяне у читателите на собствени виждания към нея. Тези схващания биха могли да бъдат съпоставени със сходни възгледи за човека, освободени от специфични времеви контексти. Съизмерването ще се улесни от наличието на предварително очертано поле от възможни решения, които вече са били излагани и защитавани.</w:t>
      </w:r>
    </w:p>
    <w:p>
      <w:pPr>
        <w:pStyle w:val="TextBodyIndent"/>
        <w:ind w:right="-199" w:hanging="0"/>
        <w:rPr>
          <w:rFonts w:ascii="Arial" w:hAnsi="Arial" w:cs="Arial"/>
        </w:rPr>
      </w:pPr>
      <w:r>
        <w:rPr>
          <w:rFonts w:cs="Arial" w:ascii="Arial" w:hAnsi="Arial"/>
        </w:rPr>
      </w:r>
    </w:p>
    <w:p>
      <w:pPr>
        <w:pStyle w:val="TextBodyIndent"/>
        <w:ind w:right="-199" w:hanging="0"/>
        <w:jc w:val="center"/>
        <w:rPr>
          <w:rFonts w:ascii="Arial" w:hAnsi="Arial" w:cs="Arial"/>
        </w:rPr>
      </w:pPr>
      <w:r>
        <w:rPr>
          <w:rFonts w:cs="Arial" w:ascii="Arial" w:hAnsi="Arial"/>
          <w:b/>
          <w:i/>
          <w:sz w:val="24"/>
        </w:rPr>
        <w:t>2. Зависимости на човека</w:t>
      </w:r>
    </w:p>
    <w:p>
      <w:pPr>
        <w:pStyle w:val="TextBodyIndent"/>
        <w:ind w:right="-199" w:firstLine="720"/>
        <w:rPr/>
      </w:pPr>
      <w:r>
        <w:rPr>
          <w:rFonts w:cs="Arial" w:ascii="Arial" w:hAnsi="Arial"/>
        </w:rPr>
        <w:t xml:space="preserve">От древни времена до ден днешен е особено широко разпространен възгледът за непреодолима </w:t>
      </w:r>
      <w:r>
        <w:rPr>
          <w:rFonts w:cs="Arial" w:ascii="Arial" w:hAnsi="Arial"/>
          <w:i/>
        </w:rPr>
        <w:t>обвързаност</w:t>
      </w:r>
      <w:r>
        <w:rPr>
          <w:rFonts w:cs="Arial" w:ascii="Arial" w:hAnsi="Arial"/>
        </w:rPr>
        <w:t xml:space="preserve"> на човека с реалности, които направляват неговото поведение. Тази констатация изглежда толкова очевидна, че повечето хора я приемат като аксиома. Тя обаче има основополагаща роля както за разбирането от човека на собственото му битие, така и за практическия му живот. С нея се пренебрегва и омаловажава относителната автономност в действията на хората, като се акцентира върху тяхното подчинение на необходимости, които ограничават  възможностите им за свободно действие.</w:t>
      </w:r>
    </w:p>
    <w:p>
      <w:pPr>
        <w:pStyle w:val="TextBodyIndent"/>
        <w:ind w:right="-199" w:firstLine="720"/>
        <w:rPr/>
      </w:pPr>
      <w:r>
        <w:rPr>
          <w:rFonts w:cs="Arial" w:ascii="Arial" w:hAnsi="Arial"/>
        </w:rPr>
        <w:t xml:space="preserve">Осъзнаването от човека на неизбежната му </w:t>
      </w:r>
      <w:r>
        <w:rPr>
          <w:rFonts w:cs="Arial" w:ascii="Arial" w:hAnsi="Arial"/>
          <w:i/>
        </w:rPr>
        <w:t>зависимост</w:t>
      </w:r>
      <w:r>
        <w:rPr>
          <w:rFonts w:cs="Arial" w:ascii="Arial" w:hAnsi="Arial"/>
        </w:rPr>
        <w:t xml:space="preserve"> от друга действителност започва още в неговото ранно детство. Съобразяването с това обстоятелство се превръща в естествен фон на пребиваването му в света. Но  приемането на потопеността на човека в друго, при това по-обхватно битие, се съпровожда от различни виждания за характера и последиците от тази зависимост. Нееднакви са и житейските стратегии, произтичащи от нейната оценка. По принцип крайните им варианти са две – доброволно подчиняване на битие, различно от човешкото, или стремеж за неговото овладяване и поставяне в услуга на хората. Тези възможности нееднократно са се реализирали под формата на конкретни философски учения. Тук ще се спра върху няколко характерни отговора на постоянно напомнящия за себе си въпрос за несамодостатъчността на човека. Всъщност всеки един от тях посочва някаква водеща </w:t>
      </w:r>
      <w:r>
        <w:rPr>
          <w:rFonts w:cs="Arial" w:ascii="Arial" w:hAnsi="Arial"/>
          <w:i/>
        </w:rPr>
        <w:t>детерминанта</w:t>
      </w:r>
      <w:r>
        <w:rPr>
          <w:rFonts w:cs="Arial" w:ascii="Arial" w:hAnsi="Arial"/>
        </w:rPr>
        <w:t xml:space="preserve"> на човешкото битие.</w:t>
      </w:r>
    </w:p>
    <w:p>
      <w:pPr>
        <w:pStyle w:val="TextBodyIndent"/>
        <w:ind w:right="-199" w:firstLine="720"/>
        <w:rPr>
          <w:rFonts w:ascii="Arial" w:hAnsi="Arial" w:cs="Arial"/>
          <w:b/>
          <w:b/>
        </w:rPr>
      </w:pPr>
      <w:r>
        <w:rPr>
          <w:rFonts w:cs="Arial" w:ascii="Arial" w:hAnsi="Arial"/>
        </w:rPr>
        <w:t>Доброволното приемане от хората на подчинение на превъзхождащи ги сили и произтичащите от него последици за поведението им са в пряка зависимост както от същността на доминиращата спрямо тях реалност, така и от вида, степента и формите на това господство.</w:t>
      </w:r>
    </w:p>
    <w:p>
      <w:pPr>
        <w:pStyle w:val="TextBodyIndent"/>
        <w:ind w:right="-199" w:hanging="0"/>
        <w:jc w:val="center"/>
        <w:rPr>
          <w:rFonts w:ascii="Arial" w:hAnsi="Arial" w:cs="Arial"/>
          <w:b/>
          <w:b/>
          <w:lang w:val="en-US"/>
        </w:rPr>
      </w:pPr>
      <w:r>
        <w:rPr>
          <w:rFonts w:cs="Arial" w:ascii="Arial" w:hAnsi="Arial"/>
          <w:b/>
        </w:rPr>
        <w:t>2.1. „Микрокосмос”</w:t>
      </w:r>
    </w:p>
    <w:p>
      <w:pPr>
        <w:pStyle w:val="TextBodyIndent"/>
        <w:ind w:right="-199" w:firstLine="720"/>
        <w:rPr/>
      </w:pPr>
      <w:r>
        <w:rPr>
          <w:rFonts w:cs="Arial" w:ascii="Arial" w:hAnsi="Arial"/>
        </w:rPr>
        <w:t xml:space="preserve">В историята на философско-антропологичните търсения привилегията да определят природата на човека имат няколко форми на битието. Една от най-старите е </w:t>
      </w:r>
      <w:r>
        <w:rPr>
          <w:rFonts w:cs="Arial" w:ascii="Arial" w:hAnsi="Arial"/>
          <w:i/>
        </w:rPr>
        <w:t>космическата</w:t>
      </w:r>
      <w:r>
        <w:rPr>
          <w:rFonts w:cs="Arial" w:ascii="Arial" w:hAnsi="Arial"/>
        </w:rPr>
        <w:t xml:space="preserve">. Хората, живели в люлката на европейската цивилизация – Древна Гърция – разглеждат по особен начин устройството на действителността и мястото на човека в нея. За тях светът, наречен космос, е </w:t>
      </w:r>
      <w:r>
        <w:rPr>
          <w:rFonts w:cs="Arial" w:ascii="Arial" w:hAnsi="Arial"/>
          <w:i/>
        </w:rPr>
        <w:t>краен</w:t>
      </w:r>
      <w:r>
        <w:rPr>
          <w:rFonts w:cs="Arial" w:ascii="Arial" w:hAnsi="Arial"/>
        </w:rPr>
        <w:t xml:space="preserve">, но всеобхватен, доколкото включва в себе си всичко съществуващо. Неговата крайност обаче е белег за съвършенство, а не за недостатъчност, доколкото само имащото ясни очертания и сетивно обозримото може да е хармонично от тази гледна точка. Космосът се мисли като </w:t>
      </w:r>
      <w:r>
        <w:rPr>
          <w:rFonts w:cs="Arial" w:ascii="Arial" w:hAnsi="Arial"/>
          <w:i/>
        </w:rPr>
        <w:t>единна</w:t>
      </w:r>
      <w:r>
        <w:rPr>
          <w:rFonts w:cs="Arial" w:ascii="Arial" w:hAnsi="Arial"/>
        </w:rPr>
        <w:t xml:space="preserve">, но вътрешно структурирана реалност, понеже съдържа множество елементи, всеки от които има своя роля в цялостния ред на битието. Той се подчинява на универсален закон – логоса. За него </w:t>
      </w:r>
      <w:r>
        <w:rPr>
          <w:rFonts w:cs="Arial" w:ascii="Arial" w:hAnsi="Arial"/>
          <w:b/>
          <w:i/>
        </w:rPr>
        <w:t>Хераклит</w:t>
      </w:r>
      <w:r>
        <w:rPr>
          <w:rFonts w:cs="Arial" w:ascii="Arial" w:hAnsi="Arial"/>
        </w:rPr>
        <w:t xml:space="preserve"> казва, че „този световен порядък, който е един и същ за всички същества, не е създал никакъв бог и никакъв човек, но е бил винаги, е и ще бъде вечно съществуващ огън, който периодично се възпламенява и загасва” /4,83/.</w:t>
      </w:r>
    </w:p>
    <w:p>
      <w:pPr>
        <w:pStyle w:val="TextBodyIndent"/>
        <w:ind w:right="-199" w:firstLine="720"/>
        <w:rPr/>
      </w:pPr>
      <w:r>
        <w:rPr>
          <w:rFonts w:cs="Arial" w:ascii="Arial" w:hAnsi="Arial"/>
        </w:rPr>
        <w:t xml:space="preserve">Космосът е среда на човека и се характеризира със своята телесност и одушевеност. Той се възприема от древните гърци като </w:t>
      </w:r>
      <w:r>
        <w:rPr>
          <w:rFonts w:cs="Arial" w:ascii="Arial" w:hAnsi="Arial"/>
          <w:i/>
        </w:rPr>
        <w:t>живо същество</w:t>
      </w:r>
      <w:r>
        <w:rPr>
          <w:rFonts w:cs="Arial" w:ascii="Arial" w:hAnsi="Arial"/>
        </w:rPr>
        <w:t>, а растенията, животните, хората и боговете са негови органи. От тази гледна точка човек обитава една близка действителност, която не му противостои, а напротив –</w:t>
      </w:r>
      <w:r>
        <w:rPr>
          <w:rFonts w:cs="Arial" w:ascii="Arial" w:hAnsi="Arial"/>
          <w:lang w:val="en-US"/>
        </w:rPr>
        <w:t xml:space="preserve"> </w:t>
      </w:r>
      <w:r>
        <w:rPr>
          <w:rFonts w:cs="Arial" w:ascii="Arial" w:hAnsi="Arial"/>
        </w:rPr>
        <w:t xml:space="preserve">той е органично вписан в нея. В тази картина на света човекът се разглежда като </w:t>
      </w:r>
      <w:r>
        <w:rPr>
          <w:rFonts w:cs="Arial" w:ascii="Arial" w:hAnsi="Arial"/>
          <w:i/>
        </w:rPr>
        <w:t>микрокосмос</w:t>
      </w:r>
      <w:r>
        <w:rPr>
          <w:rFonts w:cs="Arial" w:ascii="Arial" w:hAnsi="Arial"/>
        </w:rPr>
        <w:t xml:space="preserve">, т.е. огледало, умалено копие и част на макрокосмоса. Според Демокрит например, човекът следва да се уподоби на вселената, доколкото у него „едни части, като например разумът само управляват, други пък като сърцето ú се подчиняват, и управляват … трети пък, като например сладострастието, само се подчиняват” /4,176/. Той се мисли като хармонично устроено същество, което се подчинява на повтарящите се цикли на космическия кръговрат. Човекът се разглежда като едно от равнищата на космическото битие, което е твърде приближено до неговото средоточие. Но ако приеме, че е органичен елемент от общия световен ред, човекът следва да признае своята неспособност да променя по същество този порядък. За него е невъзможна друга жизнена позиция, освен да </w:t>
      </w:r>
      <w:r>
        <w:rPr>
          <w:rFonts w:cs="Arial" w:ascii="Arial" w:hAnsi="Arial"/>
          <w:i/>
        </w:rPr>
        <w:t>съзерцава</w:t>
      </w:r>
      <w:r>
        <w:rPr>
          <w:rFonts w:cs="Arial" w:ascii="Arial" w:hAnsi="Arial"/>
        </w:rPr>
        <w:t xml:space="preserve"> и се възхищава на съвършено устроения свят. Основната житейска нагласа на хората остава доброволното </w:t>
      </w:r>
      <w:r>
        <w:rPr>
          <w:rFonts w:cs="Arial" w:ascii="Arial" w:hAnsi="Arial"/>
          <w:i/>
        </w:rPr>
        <w:t>приемане</w:t>
      </w:r>
      <w:r>
        <w:rPr>
          <w:rFonts w:cs="Arial" w:ascii="Arial" w:hAnsi="Arial"/>
        </w:rPr>
        <w:t xml:space="preserve"> на тяхната участ.</w:t>
      </w:r>
    </w:p>
    <w:p>
      <w:pPr>
        <w:pStyle w:val="TextBodyIndent"/>
        <w:ind w:right="-199" w:hanging="0"/>
        <w:jc w:val="center"/>
        <w:rPr/>
      </w:pPr>
      <w:r>
        <w:rPr>
          <w:rFonts w:cs="Arial" w:ascii="Arial" w:hAnsi="Arial"/>
          <w:b/>
        </w:rPr>
        <w:t>2.2. „Любовта – начин за възстановяване целостта на човека”</w:t>
      </w:r>
    </w:p>
    <w:p>
      <w:pPr>
        <w:pStyle w:val="TextBodyIndent"/>
        <w:ind w:right="-199" w:firstLine="720"/>
        <w:rPr>
          <w:rFonts w:ascii="Arial" w:hAnsi="Arial" w:cs="Arial"/>
          <w:lang w:val="en-US"/>
        </w:rPr>
      </w:pPr>
      <w:r>
        <w:rPr>
          <w:rFonts w:cs="Arial" w:ascii="Arial" w:hAnsi="Arial"/>
        </w:rPr>
        <w:t xml:space="preserve">Платон е един от първите европейски философи, който се опитва да представи човека като богато на различни сили същество, но също така и вплетено в по-широка битийна среда, от която е зависимо. В своите диалози той от различен ъгъл анализира въпросите за човешката същност и съществуване. В тях могат да се срещнат твърдения, фиксиращи отделни страни в многообразното битие на човека. Понякога изглежда, че е невъзможно тези прозрения да бъдат вписани в една цялостна картина на човешката природа. Богатството на идеи за произхода, строежа, предназначението и съдбата на човека обаче не е пречка за открояване на няколко основни схващания на </w:t>
      </w:r>
      <w:r>
        <w:rPr>
          <w:rFonts w:cs="Arial" w:ascii="Arial" w:hAnsi="Arial"/>
          <w:b/>
          <w:i/>
        </w:rPr>
        <w:t>Платон</w:t>
      </w:r>
      <w:r>
        <w:rPr>
          <w:rFonts w:cs="Arial" w:ascii="Arial" w:hAnsi="Arial"/>
        </w:rPr>
        <w:t xml:space="preserve"> по тези проблеми.</w:t>
      </w:r>
    </w:p>
    <w:p>
      <w:pPr>
        <w:pStyle w:val="TextBodyIndent"/>
        <w:ind w:right="-199" w:firstLine="720"/>
        <w:rPr>
          <w:rFonts w:ascii="Arial" w:hAnsi="Arial" w:cs="Arial"/>
          <w:lang w:val="en-US"/>
        </w:rPr>
      </w:pPr>
      <w:r>
        <w:rPr>
          <w:rFonts w:cs="Arial" w:ascii="Arial" w:hAnsi="Arial"/>
        </w:rPr>
        <w:t xml:space="preserve">Всички Платонови разсъждения за човешката природа и поведение са базирани върху убеждението му, че човекът е </w:t>
      </w:r>
      <w:r>
        <w:rPr>
          <w:rFonts w:cs="Arial" w:ascii="Arial" w:hAnsi="Arial"/>
          <w:i/>
        </w:rPr>
        <w:t>нееднородно</w:t>
      </w:r>
      <w:r>
        <w:rPr>
          <w:rFonts w:cs="Arial" w:ascii="Arial" w:hAnsi="Arial"/>
        </w:rPr>
        <w:t xml:space="preserve"> същество, раздирано от вътрешни противоречия. Ако положи усилие обаче, то е в състояние да ги преодолее и постигне относителна  хармония. Това разбиране на философа особено категорично е изразено в мита за загубената цялост на хората, разказан от Аристофан в диалога „Пирът”, чрез който се предлага характерен възглед за произхода на човека. В този мит се описва как в далечното минало са съществували не два, а три човешки рода – третият е „мъжкоженски, андрогинен род, който и по вид и по име е имал общо и с двата други – и с мъжкия, и с женския”, като при него „всеки човек представлявал едно цяло” /42,443/. След като се разбунтували срещу боговете, хората от този вид били наказани от Зевс с разполовяване и са превърнати в непълноценни същества. За да постигнат отново изгубената си цялост, те се нуждаели от специална способност. Така у хората била внедрена „любовта един към друг”, която събира тяхната „първична природа, стремейки се да направи от две тела едно и да излекува човешката природа” /42,445/. Функцията на любовта, символизирана от бог Ерос, е да направи хората „блажени и щастливи”, като ги „върне към старата им природа” /42,447/.</w:t>
      </w:r>
    </w:p>
    <w:p>
      <w:pPr>
        <w:pStyle w:val="TextBodyIndent"/>
        <w:ind w:right="-199" w:firstLine="720"/>
        <w:rPr/>
      </w:pPr>
      <w:r>
        <w:rPr>
          <w:rFonts w:cs="Arial" w:ascii="Arial" w:hAnsi="Arial"/>
        </w:rPr>
        <w:t xml:space="preserve">Чрез този мит античният мислител се опитва да внуши няколко идеи. Първата е, че макар да са населявали общ свят с богове и други живи същества, някога хората са били цялостни и относително </w:t>
      </w:r>
      <w:r>
        <w:rPr>
          <w:rFonts w:cs="Arial" w:ascii="Arial" w:hAnsi="Arial"/>
          <w:i/>
        </w:rPr>
        <w:t>самодостатъчни</w:t>
      </w:r>
      <w:r>
        <w:rPr>
          <w:rFonts w:cs="Arial" w:ascii="Arial" w:hAnsi="Arial"/>
        </w:rPr>
        <w:t xml:space="preserve"> същества, т.е. подобно състояние е принципно постижимо. Втората, че поради своето непокорство срещу по-висшестоящи сили те са били наказани с разкъсване на целостта им, следователно са длъжни да приемат </w:t>
      </w:r>
      <w:r>
        <w:rPr>
          <w:rFonts w:cs="Arial" w:ascii="Arial" w:hAnsi="Arial"/>
          <w:i/>
        </w:rPr>
        <w:t>подчиненото</w:t>
      </w:r>
      <w:r>
        <w:rPr>
          <w:rFonts w:cs="Arial" w:ascii="Arial" w:hAnsi="Arial"/>
        </w:rPr>
        <w:t xml:space="preserve"> си положение в света и да не се опитват да го променят. Третата, че хората съществуват като непълноценни същества и боледуват, но са изпълнени с едно общо желание да възстановят своята </w:t>
      </w:r>
      <w:r>
        <w:rPr>
          <w:rFonts w:cs="Arial" w:ascii="Arial" w:hAnsi="Arial"/>
          <w:i/>
        </w:rPr>
        <w:t>цялост</w:t>
      </w:r>
      <w:r>
        <w:rPr>
          <w:rFonts w:cs="Arial" w:ascii="Arial" w:hAnsi="Arial"/>
        </w:rPr>
        <w:t xml:space="preserve">, което значи, че у тях са заложени общи стремежи, от които те са зависими. Четвъртата, че има възможност хората да възстановят </w:t>
      </w:r>
      <w:r>
        <w:rPr>
          <w:rFonts w:cs="Arial" w:ascii="Arial" w:hAnsi="Arial"/>
          <w:i/>
        </w:rPr>
        <w:t>единната</w:t>
      </w:r>
      <w:r>
        <w:rPr>
          <w:rFonts w:cs="Arial" w:ascii="Arial" w:hAnsi="Arial"/>
        </w:rPr>
        <w:t xml:space="preserve"> си природа, т.е. те трябва да преследват идеал, който вече е бил реализиран. Според Платон целта на човешките усилия следва да е </w:t>
      </w:r>
      <w:r>
        <w:rPr>
          <w:rFonts w:cs="Arial" w:ascii="Arial" w:hAnsi="Arial"/>
          <w:i/>
        </w:rPr>
        <w:t>реставрацията</w:t>
      </w:r>
      <w:r>
        <w:rPr>
          <w:rFonts w:cs="Arial" w:ascii="Arial" w:hAnsi="Arial"/>
        </w:rPr>
        <w:t xml:space="preserve"> на едно минало състояние, а поуката от тяхното временно – макар и продължително – отклонение от предопределената им роля в света, е да приемат отреденото им място в него.</w:t>
      </w:r>
    </w:p>
    <w:p>
      <w:pPr>
        <w:pStyle w:val="TextBodyIndent"/>
        <w:ind w:right="-199" w:firstLine="720"/>
        <w:rPr/>
      </w:pPr>
      <w:r>
        <w:rPr>
          <w:rFonts w:cs="Arial" w:ascii="Arial" w:hAnsi="Arial"/>
        </w:rPr>
        <w:t xml:space="preserve">Що се отнася до вътрешното устройство на човека, Платон го анализира относително най-подробно в диалога „Федон”. Там е разгърнато учението му за </w:t>
      </w:r>
      <w:r>
        <w:rPr>
          <w:rFonts w:cs="Arial" w:ascii="Arial" w:hAnsi="Arial"/>
          <w:i/>
        </w:rPr>
        <w:t>двойствената</w:t>
      </w:r>
      <w:r>
        <w:rPr>
          <w:rFonts w:cs="Arial" w:ascii="Arial" w:hAnsi="Arial"/>
        </w:rPr>
        <w:t xml:space="preserve"> и </w:t>
      </w:r>
      <w:r>
        <w:rPr>
          <w:rFonts w:cs="Arial" w:ascii="Arial" w:hAnsi="Arial"/>
          <w:i/>
        </w:rPr>
        <w:t>съставна</w:t>
      </w:r>
      <w:r>
        <w:rPr>
          <w:rFonts w:cs="Arial" w:ascii="Arial" w:hAnsi="Arial"/>
        </w:rPr>
        <w:t xml:space="preserve"> природа на човека, която съдържа разнородни начала – тялото и душата. Благодарение на тях той е приобщен както към тленното в материалния свят, така и към съвършения свят на идеите. От тази гледна точка човекът се представя като вътрешно </w:t>
      </w:r>
      <w:r>
        <w:rPr>
          <w:rFonts w:cs="Arial" w:ascii="Arial" w:hAnsi="Arial"/>
          <w:i/>
        </w:rPr>
        <w:t>противоречиво</w:t>
      </w:r>
      <w:r>
        <w:rPr>
          <w:rFonts w:cs="Arial" w:ascii="Arial" w:hAnsi="Arial"/>
        </w:rPr>
        <w:t xml:space="preserve"> битие, доколкото основните инстанции в него го тласкат към съвсем различен начин на живот. Често тялото подчинява душата на своите пориви и тогава тя „придобива характер и поведение еднакво с неговото”, изразяващо се в подчинение на страстите, например „удоволствие и мъка” /43,373/.</w:t>
      </w:r>
    </w:p>
    <w:p>
      <w:pPr>
        <w:pStyle w:val="TextBodyIndent"/>
        <w:ind w:right="-199" w:firstLine="720"/>
        <w:rPr>
          <w:rFonts w:ascii="Arial" w:hAnsi="Arial" w:cs="Arial"/>
          <w:lang w:val="en-US"/>
        </w:rPr>
      </w:pPr>
      <w:r>
        <w:rPr>
          <w:rFonts w:cs="Arial" w:ascii="Arial" w:hAnsi="Arial"/>
        </w:rPr>
        <w:t xml:space="preserve">Платон е особено суров в оценките си за ролята на тялото в живота на човека. Той го определя като „бреме”, „затвор” или „окови” за душата и го разглежда като „неразумно” начало, което „обърква” душата и иска от нея да му „робува”. Древногръцкият мислител се противопоставя на тези стремежи на телесното начало у човека и го обявява за „зло” /43,349/. В диалога „Федър” Платон определя душата, като „това, което движи самото себе си” /44,515/. С това, че ú приписва самодвижение, той еднозначно отрежда на душата активната роля у човека. Тя е жизнено начало и с това стои неизмеримо по-високо от тялото. Философът смята, че душата </w:t>
      </w:r>
      <w:r>
        <w:rPr>
          <w:rFonts w:cs="Arial" w:ascii="Arial" w:hAnsi="Arial"/>
          <w:i/>
        </w:rPr>
        <w:t>изчерпва човешката природа</w:t>
      </w:r>
      <w:r>
        <w:rPr>
          <w:rFonts w:cs="Arial" w:ascii="Arial" w:hAnsi="Arial"/>
        </w:rPr>
        <w:t xml:space="preserve"> и има само външна връзка с тялото /11,187/, т.е. съчетаването им не превръща човека в действително единно същество. По своята същност човекът представлява „душа, служеща си с тялото” или последното играе изцяло инструментална роля в земния му живот. Следователно то не допринася нищо в природата на човека, а предварително условие за достойно човешко съществуване трябва да бъде освобождаването на душата от влиянието на тялото. Тогава тя би се приобщила към вечните, неизменни и съвършени идеи-ценности, образуващи света на истинното битие.</w:t>
      </w:r>
    </w:p>
    <w:p>
      <w:pPr>
        <w:pStyle w:val="TextBodyIndent"/>
        <w:ind w:right="-199" w:firstLine="720"/>
        <w:rPr>
          <w:rFonts w:ascii="Arial" w:hAnsi="Arial" w:cs="Arial"/>
          <w:lang w:val="en-US"/>
        </w:rPr>
      </w:pPr>
      <w:r>
        <w:rPr>
          <w:rFonts w:cs="Arial" w:ascii="Arial" w:hAnsi="Arial"/>
        </w:rPr>
        <w:t>Идеалът на Платон изисква душите да се върнат към онова първично състояние, когато „са съществували без тела и са имали разум” /43,363/. За да се случи това обаче, те трябва максимално да се освободят от влиянието на тялото в земния си живот и да се отдадат на съзерцание на добродетелта, проявяваща се в различни форми – „разумност, справедливост, мъжество, свобода и истина” /43,413/. Платон е убеден, че чрез въздържание от „удоволствия и страсти, от болки и страхове” /43,372/ и съсредоточаване на душата в себе си и върху познание на истинното битие, човек може да постигне относително щастие още в земния си живот. Действителното щастие обаче е възможно само след отърсване на душата от тялото и нейното повторно приобщаване към света на съвършеното битие. Това би могло да стане като награда за добродетелния ú живот в несъвършения, видим свят. В избора на подобен начин на съществуване Платон вижда най-висша проява на човешката свобода.</w:t>
      </w:r>
    </w:p>
    <w:p>
      <w:pPr>
        <w:pStyle w:val="TextBodyIndent"/>
        <w:ind w:right="-199" w:firstLine="720"/>
        <w:rPr/>
      </w:pPr>
      <w:r>
        <w:rPr>
          <w:rFonts w:cs="Arial" w:ascii="Arial" w:hAnsi="Arial"/>
        </w:rPr>
        <w:t xml:space="preserve">В своето произведение „Държавата” Платон анализира вътрешния строеж на душата, докато все още е съчетана с тялото у човека. Той обособява три </w:t>
      </w:r>
      <w:r>
        <w:rPr>
          <w:rFonts w:cs="Arial" w:ascii="Arial" w:hAnsi="Arial"/>
          <w:i/>
        </w:rPr>
        <w:t>начала</w:t>
      </w:r>
      <w:r>
        <w:rPr>
          <w:rFonts w:cs="Arial" w:ascii="Arial" w:hAnsi="Arial"/>
        </w:rPr>
        <w:t xml:space="preserve"> в нея: разумно, което е най-ценно и би следвало да я управлява; неразумно, което се отдава на желания и удоволствия, т.е. страсти, стои най-ниско сред душевните елементи и трябва да им се подчинява /39,168/; „гневливо” или афективно, което трябва да опазва душата от влиянието на неразумното начало и да се подчинява на разумното начало /39,170/. Според древногръцкия мислител тези инстанции следва да постигнат хармония помежду си, тъй като ако липсва баланс и съгласуваност между техните пориви, в човека би настъпил хаос. Подобно развитие на нещата може да е следствие от „занимаване с много работи”, „намесване в чужди работи” на някоя от душевните сили или „въставане на една част от душата срещу цялата душа” /39,174/. За да се избегне разривът в душите на хората, Платон смята за нужно точно да определи компетенциите на отделните начала в тях и да не допусне занимание с неприсъщи им дела. По такъв начин идеалът му за човека е „хармонично съгласие между трите елемента на неговата душа, като разумът управлява” /52,37/.</w:t>
      </w:r>
    </w:p>
    <w:p>
      <w:pPr>
        <w:pStyle w:val="TextBodyIndent"/>
        <w:ind w:right="-199" w:firstLine="720"/>
        <w:rPr/>
      </w:pPr>
      <w:r>
        <w:rPr>
          <w:rFonts w:cs="Arial" w:ascii="Arial" w:hAnsi="Arial"/>
        </w:rPr>
        <w:t>При изследване структурата на човешката душа Платон изхожда от аналогията между човека и държавата</w:t>
      </w:r>
      <w:r>
        <w:rPr>
          <w:rFonts w:cs="Arial" w:ascii="Arial" w:hAnsi="Arial"/>
          <w:vertAlign w:val="superscript"/>
        </w:rPr>
        <w:t>6</w:t>
      </w:r>
      <w:r>
        <w:rPr>
          <w:rFonts w:cs="Arial" w:ascii="Arial" w:hAnsi="Arial"/>
        </w:rPr>
        <w:t xml:space="preserve">. Тя може да се тълкува както като проява на </w:t>
      </w:r>
      <w:r>
        <w:rPr>
          <w:rFonts w:cs="Arial" w:ascii="Arial" w:hAnsi="Arial"/>
          <w:i/>
        </w:rPr>
        <w:t>антропоморфизъм</w:t>
      </w:r>
      <w:r>
        <w:rPr>
          <w:rFonts w:cs="Arial" w:ascii="Arial" w:hAnsi="Arial"/>
        </w:rPr>
        <w:t xml:space="preserve">, т.е. уподобяване обществото на човека, така и на </w:t>
      </w:r>
      <w:r>
        <w:rPr>
          <w:rFonts w:cs="Arial" w:ascii="Arial" w:hAnsi="Arial"/>
          <w:i/>
        </w:rPr>
        <w:t>социоморфизъм</w:t>
      </w:r>
      <w:r>
        <w:rPr>
          <w:rFonts w:cs="Arial" w:ascii="Arial" w:hAnsi="Arial"/>
        </w:rPr>
        <w:t>, или оприличаване човека на обществото. И в двата случая става дума за съответствие в устройството на отделния индивид и обществото, макар то да се тълкува като израз на водещата роля на едната от двете страни в отношението. Така или иначе според Платон „едни и същи начала има в държавата и в душата на всеки човек” /39,170/. Този възглед се основава от една страна върху разбирането за безсилието на индивида извън обществото, а от друга – за незавършеността на човешката душа без някоя от нейните съставки. Платон е убеден в слабостта на отделния човек и зависимостта му от другите хора, доколкото твърди, че „всеки един от нас не може сам да задоволява себе си, а се нуждае от много неща” /39,67/, които не е в състояние да създаде сам. Той е един от първите европейски мислители, който се опитва да определи основните потребности на човека – прехрана, жилище, облекло, задоволяването на които изисква обособяване на специфични професии.</w:t>
      </w:r>
    </w:p>
    <w:p>
      <w:pPr>
        <w:pStyle w:val="TextBodyIndent"/>
        <w:ind w:right="-199" w:firstLine="720"/>
        <w:rPr>
          <w:rFonts w:ascii="Arial" w:hAnsi="Arial" w:cs="Arial"/>
          <w:lang w:val="en-US"/>
        </w:rPr>
      </w:pPr>
      <w:r>
        <w:rPr>
          <w:rFonts w:cs="Arial" w:ascii="Arial" w:hAnsi="Arial"/>
        </w:rPr>
        <w:t xml:space="preserve">Според Платон така както отделните душевни начала изпълняват точно определени дейности, всеки човек следва да участва в разделението на труда и да върши конкретна работа. Той е убеден, че отделните индивиди, благодарение на природните си заложби, трябва да изпълняват само една роля в обществото, доколкото „всеки е определен за някоя работа” /39,68/. Следователно </w:t>
      </w:r>
      <w:r>
        <w:rPr>
          <w:rFonts w:cs="Arial" w:ascii="Arial" w:hAnsi="Arial"/>
          <w:i/>
        </w:rPr>
        <w:t>социалното разслоение</w:t>
      </w:r>
      <w:r>
        <w:rPr>
          <w:rFonts w:cs="Arial" w:ascii="Arial" w:hAnsi="Arial"/>
        </w:rPr>
        <w:t xml:space="preserve"> не само е неизбежно, но е и принципно непроменимо. Само една тясна група от хора – управителите на държавата – водени от разумно познание за доброто на цялото общество, могат по изключение да допуснат преместване на отделен човек от една от трите социални касти (занаятчии, стражи или управници) в друга. В общия случай всеки индивид трябва да работи и се усъвършенства в отреденото му чрез природни заложби обществено поприще. Ако отделни лица или групи пожелаят да се занимават с дейност, за която не са годни, ще настъпят смутове и ще бъде нарушена хармонията в социалния живот</w:t>
      </w:r>
      <w:r>
        <w:rPr>
          <w:rFonts w:cs="Arial" w:ascii="Arial" w:hAnsi="Arial"/>
          <w:vertAlign w:val="superscript"/>
        </w:rPr>
        <w:t>7</w:t>
      </w:r>
      <w:r>
        <w:rPr>
          <w:rFonts w:cs="Arial" w:ascii="Arial" w:hAnsi="Arial"/>
        </w:rPr>
        <w:t>.</w:t>
      </w:r>
    </w:p>
    <w:p>
      <w:pPr>
        <w:pStyle w:val="TextBodyIndent"/>
        <w:ind w:right="-199" w:firstLine="720"/>
        <w:rPr>
          <w:rFonts w:ascii="Arial" w:hAnsi="Arial" w:cs="Arial"/>
        </w:rPr>
      </w:pPr>
      <w:r>
        <w:rPr>
          <w:rFonts w:cs="Arial" w:ascii="Arial" w:hAnsi="Arial"/>
        </w:rPr>
        <w:t xml:space="preserve">При излагане на своите възгледи за идеално устроената държава Платон недвусмислено дава предимство на обществения интерес пред този на отделния индивид. Той разглежда човека като </w:t>
      </w:r>
      <w:r>
        <w:rPr>
          <w:rFonts w:cs="Arial" w:ascii="Arial" w:hAnsi="Arial"/>
          <w:i/>
        </w:rPr>
        <w:t>част</w:t>
      </w:r>
      <w:r>
        <w:rPr>
          <w:rFonts w:cs="Arial" w:ascii="Arial" w:hAnsi="Arial"/>
        </w:rPr>
        <w:t xml:space="preserve"> от единния социален организъм, т.е. човекът не само е вписан в това цяло, но и следва да работи преди всичко за неговото благо. От тази гледна точка човешкото щастие съвпада с благоденствието на общността, тъй като тя му гарантира сигурност. Платон смята, че въпреки природното неравенство между хората е възможно да се създаде справедливо общество, базирано върху „пропорционалното равенство”, изразяващо се в това всеки „да стигне до възможната за него реализация и да получи подходящото за него” /46, т. 1, 113/. Тази позиция на древногръцкия мислител има огромно влияние върху следващото развитие на европейската философия по въпросите на социалното устройство и мястото на човека в обществото. Мнозина са последователите му, които се опитват да създават утопични теории за изграждане на съвършено общество. Всички те подражават на своя учител в желанието му да утвърди безусловната вярност на схващането, че „неравенството е справедливо и че родът, колективът стоят по-високо от индивида” /46, т. 1, 223/. Но Платон и неговите ученици срещат отпор в лицето на привържениците на „отвореното общество”, които залагат на „индивидуализмът, егалитаризмът, вярата в разума и свободата” като водещи ценности /46, т. 1, 227/. Противниците на „затвореното общество”, базирано върху поддържане на традиционните социални отношения, смятат, че хората не бива да се опитват да спират социалната промяна, а смело да навлязат „в зоните на непознатото, несигурното и рискованото, използвайки собствения си разум”, за да гарантират колкото могат по-добре „своята сигурност и свобода” /46, т. 1, 229/.</w:t>
      </w:r>
    </w:p>
    <w:p>
      <w:pPr>
        <w:pStyle w:val="TextBodyIndent"/>
        <w:ind w:right="-199" w:hanging="0"/>
        <w:jc w:val="center"/>
        <w:rPr/>
      </w:pPr>
      <w:r>
        <w:rPr>
          <w:rFonts w:cs="Arial" w:ascii="Arial" w:hAnsi="Arial"/>
          <w:b/>
        </w:rPr>
        <w:t>2.3. „Социално животно”</w:t>
      </w:r>
    </w:p>
    <w:p>
      <w:pPr>
        <w:pStyle w:val="TextBodyIndent"/>
        <w:ind w:right="-199" w:firstLine="720"/>
        <w:rPr>
          <w:rFonts w:ascii="Arial" w:hAnsi="Arial" w:cs="Arial"/>
          <w:lang w:val="en-US"/>
        </w:rPr>
      </w:pPr>
      <w:r>
        <w:rPr>
          <w:rFonts w:cs="Arial" w:ascii="Arial" w:hAnsi="Arial"/>
        </w:rPr>
        <w:t xml:space="preserve">Един от най-значимите представители на традицията, в която се набляга върху зависимостта на човека от неподвластни нему сили, е </w:t>
      </w:r>
      <w:r>
        <w:rPr>
          <w:rFonts w:cs="Arial" w:ascii="Arial" w:hAnsi="Arial"/>
          <w:b/>
          <w:i/>
        </w:rPr>
        <w:t>Аристотел</w:t>
      </w:r>
      <w:r>
        <w:rPr>
          <w:rFonts w:cs="Arial" w:ascii="Arial" w:hAnsi="Arial"/>
        </w:rPr>
        <w:t xml:space="preserve">. Като ученик на Платон той продължава линията на разглеждане на човека като несамодостатъчно, но сложно устроено същество. Аристотел обаче пренасочва интереса си към земния живот на хората и тяхното </w:t>
      </w:r>
      <w:r>
        <w:rPr>
          <w:rFonts w:cs="Arial" w:ascii="Arial" w:hAnsi="Arial"/>
          <w:i/>
        </w:rPr>
        <w:t>вписване в природния ред</w:t>
      </w:r>
      <w:r>
        <w:rPr>
          <w:rFonts w:cs="Arial" w:ascii="Arial" w:hAnsi="Arial"/>
        </w:rPr>
        <w:t>. За него е особено важно да се видят специфичното място и роля на човека сред останалите живи същества. Затова и той обръща специално внимание на приликите и отликите между тях и хората. Според него трябва както максимално пълно да се разграничат елементите, влизащи в структурата на човека, така и да се разкрие целостността на човешката природа.</w:t>
      </w:r>
    </w:p>
    <w:p>
      <w:pPr>
        <w:pStyle w:val="TextBodyIndent"/>
        <w:ind w:right="-199" w:firstLine="720"/>
        <w:rPr>
          <w:rFonts w:ascii="Arial" w:hAnsi="Arial" w:cs="Arial"/>
          <w:lang w:val="en-US"/>
        </w:rPr>
      </w:pPr>
      <w:r>
        <w:rPr>
          <w:rFonts w:cs="Arial" w:ascii="Arial" w:hAnsi="Arial"/>
        </w:rPr>
        <w:t xml:space="preserve">В своя трактат „За душата” древногръцкият мислител изхожда от необходимостта да се анализира </w:t>
      </w:r>
      <w:r>
        <w:rPr>
          <w:rFonts w:cs="Arial" w:ascii="Arial" w:hAnsi="Arial"/>
          <w:i/>
        </w:rPr>
        <w:t>душата изобщо</w:t>
      </w:r>
      <w:r>
        <w:rPr>
          <w:rFonts w:cs="Arial" w:ascii="Arial" w:hAnsi="Arial"/>
        </w:rPr>
        <w:t xml:space="preserve">, а не само човешката душа. Според него при изучаването на душата преди всичко трябва да се определи нейната роля в живото същество, което Аристотел нарича „одухотворено тяло” /6,111/. Той вижда в душата „форма”, „осъществяване” или „същност” на естественото тяло /6,36/. Макар да е водеща по отношение на тялото в живото същество, душата е свързана с него в неразкъсваемо </w:t>
      </w:r>
      <w:r>
        <w:rPr>
          <w:rFonts w:cs="Arial" w:ascii="Arial" w:hAnsi="Arial"/>
          <w:i/>
        </w:rPr>
        <w:t>единство</w:t>
      </w:r>
      <w:r>
        <w:rPr>
          <w:rFonts w:cs="Arial" w:ascii="Arial" w:hAnsi="Arial"/>
        </w:rPr>
        <w:t>. Чрез това си виждане Аристотел влиза в спор с Платон, който разглежда съчетаването на душата и тялото като временно и вторично. Философът от Стагира е убеден в неделимостта им, като обръща внимание върху обстоятелството, че и душата не може без тялото /6,58/, а не само то без нея, като по такъв начин реабилитира телесното начало. Той разглежда и самото тяло като сложно устроено  и с това създава предпоставки то да бъде подложено на задълбочен анализ.</w:t>
      </w:r>
    </w:p>
    <w:p>
      <w:pPr>
        <w:pStyle w:val="TextBodyIndent"/>
        <w:ind w:right="-199" w:firstLine="720"/>
        <w:rPr/>
      </w:pPr>
      <w:r>
        <w:rPr>
          <w:rFonts w:cs="Arial" w:ascii="Arial" w:hAnsi="Arial"/>
        </w:rPr>
        <w:t xml:space="preserve">Аристотел е един от първите европейски мислители, който се опитва да направи подробна </w:t>
      </w:r>
      <w:r>
        <w:rPr>
          <w:rFonts w:cs="Arial" w:ascii="Arial" w:hAnsi="Arial"/>
          <w:i/>
        </w:rPr>
        <w:t>инвентаризация</w:t>
      </w:r>
      <w:r>
        <w:rPr>
          <w:rFonts w:cs="Arial" w:ascii="Arial" w:hAnsi="Arial"/>
        </w:rPr>
        <w:t xml:space="preserve"> на душевните способности. Сред тях той обособява следните: хранителна, за стремеж, сетивна, за движение, мислеща /6,58-59/. Всяка от тези способности се изследва както самостоятелно, така и според мястото и ролята ú сред останалите, които се подреждат в йерархия, т.е. се определят като по-висши или по-низши. Аристотел обръща специално внимание върху общите за растенията, животните и хората душевни способности. С това той иска от една страна да утвърди ценността на живота във всичките му проявления, а от друга да покаже родството на човека с останалите живи същества. По такъв начин древногръцкият автор ясно поставя един проблем, който впоследствие многократно се разглежда от различни позиции – в какво се състои уникалността на човека спрямо останалите живи същества и има ли той привилегировано положение спрямо тях. Аристотел определя човека като „най-умното живо същество” /6,75/ и с това си виждане се присъединява към многобройната група мислители, определящи разума като специфична за човека способност, която го отличава от останалите живи същества. Благодарение на нея човек има предимството да се докосва до вечното и безсмъртното. От друга страна само разумът може да се отдели от тялото след смъртта, което го прави изключителен сред останалите душевни способности.</w:t>
      </w:r>
    </w:p>
    <w:p>
      <w:pPr>
        <w:pStyle w:val="TextBodyIndent"/>
        <w:ind w:right="-199" w:firstLine="720"/>
        <w:rPr>
          <w:rFonts w:ascii="Arial" w:hAnsi="Arial" w:cs="Arial"/>
          <w:lang w:val="en-US"/>
        </w:rPr>
      </w:pPr>
      <w:r>
        <w:rPr>
          <w:rFonts w:cs="Arial" w:ascii="Arial" w:hAnsi="Arial"/>
        </w:rPr>
        <w:t xml:space="preserve">Аристотел не се задоволява с твърдението, че човекът, поради това че има разум, е най-висш сред живите същества. Човекът действително е привилегирован сред тях, понеже наред с разум притежава всички други душевни способности, докато за разлика от него останалите живи същества разполагат само с някои способности на душата. Човешката душа включва като свои елементи всички известни душевни части: растителна, сетивна, въображение, неразумна (включваща желанието и страстта), разумна /6,108/. Аристотел прави редица важни изводи за различни страни на разума. Той определя същността му като нематериална. Вижда в него тази част на душата, която носи независимо от тялото начало у човека. Благодарение на тази независимост пред разума се открива „възможността за изнасянето му извън индивидуалното човешко битие” /11,194/. Стагирит посочва и функцията на разума – да „схваща истината” за същността на нещата, която също е нематериална /6,94/. Древногръцкият автор обособява два вида разум – практически и теоретически, т.е. обръща внимание върху различните възможни употреби на разума. Аристотел вижда главното предназначение на разума в това да открива </w:t>
      </w:r>
      <w:r>
        <w:rPr>
          <w:rFonts w:cs="Arial" w:ascii="Arial" w:hAnsi="Arial"/>
          <w:i/>
        </w:rPr>
        <w:t>единството</w:t>
      </w:r>
      <w:r>
        <w:rPr>
          <w:rFonts w:cs="Arial" w:ascii="Arial" w:hAnsi="Arial"/>
        </w:rPr>
        <w:t xml:space="preserve"> в света, макар да си дава сметка, че рационалната способност осъществява и функцията по разграничаване на нещата в действителността. Не на последно място древногръцкият мислител дава принос във философската антропология и с догадката си за съществуването на по-съвършени същества от хората, които също са разумни /6,59/. Това допускане многократно е било коментирано в последващата история на човечеството, като не е загубило актуалността си и днес.</w:t>
      </w:r>
    </w:p>
    <w:p>
      <w:pPr>
        <w:pStyle w:val="TextBodyIndent"/>
        <w:ind w:right="-199" w:firstLine="720"/>
        <w:rPr>
          <w:rFonts w:ascii="Arial" w:hAnsi="Arial" w:cs="Arial"/>
          <w:lang w:val="en-US"/>
        </w:rPr>
      </w:pPr>
      <w:r>
        <w:rPr>
          <w:rFonts w:cs="Arial" w:ascii="Arial" w:hAnsi="Arial"/>
        </w:rPr>
        <w:t>В редица свои произведения Аристотел анализира особено важните проблеми на социалния живот, като в съчинението си „Политика” дава синтезиран израз на своите схващания по тези въпроси. В началото на това свое изследване той изказва знаменитото си определение на човека като „</w:t>
      </w:r>
      <w:r>
        <w:rPr>
          <w:rFonts w:cs="Arial" w:ascii="Arial" w:hAnsi="Arial"/>
          <w:i/>
        </w:rPr>
        <w:t>обществено същество</w:t>
      </w:r>
      <w:r>
        <w:rPr>
          <w:rFonts w:cs="Arial" w:ascii="Arial" w:hAnsi="Arial"/>
        </w:rPr>
        <w:t xml:space="preserve"> по природа” /7,5/. Според Аристотел отделният човешки индивид е зависим от другите хора в същността си и съществува пълноценно само заедно с тях. Ако успее „да задоволява сам потребностите си” и не е включен в конкретна общност, той се превръща в „животно или бог” /П.Т./. Следователно, от една страна несоциалният начин на живот е невъзможен за хората, ако те искат да останат такива, а от друга – пред тях се откриват и други модуси на съществуване, но вече не като човеци. Аристотел не е докрай последователен в утвърждаване социалната природа на човека, доколкото допуска както наличието на вроден стремеж у него към общност, така и първоначалното му несоциално състояние. Според древногръцкия автор трябва да се възхвали този, който „първи е създал” общността, доколкото е направил „най-голямото добро”, понеже с това е изградил „завършения човек”, представляващ „най-доброто от живите същества” /П.Т./. Но от разсъждението му може да се заключи, че макар и незавършен, човекът все пак е съществувал преди да бъде член на обществото.</w:t>
      </w:r>
    </w:p>
    <w:p>
      <w:pPr>
        <w:pStyle w:val="TextBodyIndent"/>
        <w:ind w:right="-199" w:firstLine="720"/>
        <w:rPr/>
      </w:pPr>
      <w:r>
        <w:rPr>
          <w:rFonts w:cs="Arial" w:ascii="Arial" w:hAnsi="Arial"/>
        </w:rPr>
        <w:t>Аристотел не проявява оригиналност, когато заявява, че държавата е „по-висша от всеки отделен човек” /7,5/. В това си разбиране той следва Платон, който също изхожда от позицията за превъзходство на цялото пред частта, което означава и на обществото над отделния човек. Аристотел следва своя учител и в схващането му за природно предопределеното неравенство между хората, като казва: „способният, благодарение на разума си да предвижда, е по природа управляващ и господар, а способният да изпълнява с тялото си това, което му наредят, е подчинен и по природа роб” /7,4/. Неравенството се узаконява и по полов белег, доколкото според Аристотел жената трябва да се подчинява на мъжа си. Друг е въпросът, че представителите на двата пола са принудително обвързани заради създаването на потомство, тъй като у тях е заложен стремежът за продължаване на рода /П.Т./. Така те трябва да създадат семейство. То от своя страна се смята за модел на държавата. От тези твърдения на Аристотел става ясно, че той разглежда хората като природно ограничени в основните си дейности, за които те са естествено предопределени.</w:t>
      </w:r>
    </w:p>
    <w:p>
      <w:pPr>
        <w:pStyle w:val="TextBodyIndent"/>
        <w:ind w:right="-199" w:firstLine="720"/>
        <w:rPr/>
      </w:pPr>
      <w:r>
        <w:rPr>
          <w:rFonts w:cs="Arial" w:ascii="Arial" w:hAnsi="Arial"/>
        </w:rPr>
        <w:t xml:space="preserve">Древногръцкият мислител специално се спира на постоянно възпроизвеждащото се питане за разликите между хората и животните с оглед не само на техните природни заложби, но и на техния социален живот. Аристотел акцентира върху уникалността на човека спрямо другите животински видове, произтичаща от обстоятелството, че само той има „чувство за добро и зло” /7,5/, т.е. е морално същество. За да осъществява пълноценно нравствения си живот обаче, човекът според него трябва да разполага със специален инструмент. Това е </w:t>
      </w:r>
      <w:r>
        <w:rPr>
          <w:rFonts w:cs="Arial" w:ascii="Arial" w:hAnsi="Arial"/>
          <w:i/>
        </w:rPr>
        <w:t>езикът</w:t>
      </w:r>
      <w:r>
        <w:rPr>
          <w:rFonts w:cs="Arial" w:ascii="Arial" w:hAnsi="Arial"/>
        </w:rPr>
        <w:t>, който му служи да изразява „полезното и вредното, а следователно и справедливото и несправедливото”/П.Т./. Тази обвързаност на езика с нравствения живот е оригинално и важно виждане на древногръцкия мислител.</w:t>
      </w:r>
    </w:p>
    <w:p>
      <w:pPr>
        <w:pStyle w:val="TextBodyIndent"/>
        <w:ind w:right="-199" w:firstLine="720"/>
        <w:rPr>
          <w:rFonts w:ascii="Arial" w:hAnsi="Arial" w:cs="Arial"/>
        </w:rPr>
      </w:pPr>
      <w:r>
        <w:rPr>
          <w:rFonts w:cs="Arial" w:ascii="Arial" w:hAnsi="Arial"/>
        </w:rPr>
        <w:t>При представянето на други две основни душевни способности на човека – „разум и добродетел” – Аристотел не ги оценява еднозначно положително. Той си дава сметка за това, че те могат да бъдат използвани и за неморални цели, което води до падение на човека. Според него „човек, лишен от добродетел, е най-нечестивото и диво същество и най-долното по сладострастие и лакомия” /П.Т./. Въпреки осъждането на неморалното поведение Аристотел не отрича възможността за него, като оставя територия за свободните действия на хората. Той не се задоволява само да очертае природно зададените граници на житейския път на човека. Аристотел утвърждава правото на избор на хората, а следователно и възможността за нравствена оценка на поведението им.</w:t>
      </w:r>
    </w:p>
    <w:p>
      <w:pPr>
        <w:pStyle w:val="TextBodyIndent"/>
        <w:ind w:right="-199" w:hanging="0"/>
        <w:jc w:val="center"/>
        <w:rPr/>
      </w:pPr>
      <w:r>
        <w:rPr>
          <w:rFonts w:cs="Arial" w:ascii="Arial" w:hAnsi="Arial"/>
          <w:b/>
        </w:rPr>
        <w:t>2.4. „Разумна душа, служеща си с едно земно и смъртно тяло”</w:t>
      </w:r>
    </w:p>
    <w:p>
      <w:pPr>
        <w:pStyle w:val="TextBodyIndent"/>
        <w:ind w:right="-199" w:firstLine="720"/>
        <w:rPr/>
      </w:pPr>
      <w:r>
        <w:rPr>
          <w:rFonts w:cs="Arial" w:ascii="Arial" w:hAnsi="Arial"/>
        </w:rPr>
        <w:t xml:space="preserve">Един от най-влиятелните възгледи за природата на човека е </w:t>
      </w:r>
      <w:r>
        <w:rPr>
          <w:rFonts w:cs="Arial" w:ascii="Arial" w:hAnsi="Arial"/>
          <w:i/>
        </w:rPr>
        <w:t>християнският</w:t>
      </w:r>
      <w:r>
        <w:rPr>
          <w:rFonts w:cs="Arial" w:ascii="Arial" w:hAnsi="Arial"/>
        </w:rPr>
        <w:t xml:space="preserve">. В продължение на близо две хиляди години той е определял, а и сега определя виждането на милиони хора за същността и съществуването на човека. Християнската визия за човека се базира върху редица текстове на Библията. Те обаче са подлагани на многобройни тълкувания, в които се акцентира върху различни страни в християнското учение за човека. Заедно с богословското разглеждане на това учение, то многократно е осмисляно и от философска гледна точка. Практически е невъзможно да бъдат строго обособени тези два подхода към християнската антропология. Тук ще се спра накратко върху основните ú положения, като ги представя през интерпретацията на </w:t>
      </w:r>
      <w:r>
        <w:rPr>
          <w:rFonts w:cs="Arial" w:ascii="Arial" w:hAnsi="Arial"/>
          <w:b/>
          <w:i/>
        </w:rPr>
        <w:t>Аврелий Августин</w:t>
      </w:r>
      <w:r>
        <w:rPr>
          <w:rFonts w:cs="Arial" w:ascii="Arial" w:hAnsi="Arial"/>
        </w:rPr>
        <w:t xml:space="preserve"> – определян често за „Учителя на Запада”.</w:t>
      </w:r>
    </w:p>
    <w:p>
      <w:pPr>
        <w:pStyle w:val="TextBodyIndent"/>
        <w:ind w:right="-199" w:firstLine="720"/>
        <w:rPr/>
      </w:pPr>
      <w:r>
        <w:rPr>
          <w:rFonts w:cs="Arial" w:ascii="Arial" w:hAnsi="Arial"/>
        </w:rPr>
        <w:t xml:space="preserve">Като всеки последователен християнин Августин изхожда в своите размишления винаги от перспективата на Божественото битие. Той приема за безусловна истина, че Бог е </w:t>
      </w:r>
      <w:r>
        <w:rPr>
          <w:rFonts w:cs="Arial" w:ascii="Arial" w:hAnsi="Arial"/>
          <w:i/>
        </w:rPr>
        <w:t>един</w:t>
      </w:r>
      <w:r>
        <w:rPr>
          <w:rFonts w:cs="Arial" w:ascii="Arial" w:hAnsi="Arial"/>
        </w:rPr>
        <w:t xml:space="preserve"> и с това отхвърля политеизма, характерен например за древногръцкото световъзприятие. От друга страна Бог се мисли като </w:t>
      </w:r>
      <w:r>
        <w:rPr>
          <w:rFonts w:cs="Arial" w:ascii="Arial" w:hAnsi="Arial"/>
          <w:i/>
        </w:rPr>
        <w:t>личност</w:t>
      </w:r>
      <w:r>
        <w:rPr>
          <w:rFonts w:cs="Arial" w:ascii="Arial" w:hAnsi="Arial"/>
        </w:rPr>
        <w:t xml:space="preserve">, т.е. не е природна или космическа сила, с която хората не могат да влязат в индивидуален контакт. Освен това, поради своята изцяло </w:t>
      </w:r>
      <w:r>
        <w:rPr>
          <w:rFonts w:cs="Arial" w:ascii="Arial" w:hAnsi="Arial"/>
          <w:i/>
        </w:rPr>
        <w:t>духовна</w:t>
      </w:r>
      <w:r>
        <w:rPr>
          <w:rFonts w:cs="Arial" w:ascii="Arial" w:hAnsi="Arial"/>
        </w:rPr>
        <w:t xml:space="preserve"> същност, Бог стои извън телесния свят, с присъщото му време. Това означава, че той пребивава във вечността или постоянното настояще. Разбира се, най-важната характеристика на Бог е неговата </w:t>
      </w:r>
      <w:r>
        <w:rPr>
          <w:rFonts w:cs="Arial" w:ascii="Arial" w:hAnsi="Arial"/>
          <w:i/>
        </w:rPr>
        <w:t>всеблагост</w:t>
      </w:r>
      <w:r>
        <w:rPr>
          <w:rFonts w:cs="Arial" w:ascii="Arial" w:hAnsi="Arial"/>
        </w:rPr>
        <w:t>, т.е. желанието му да създава само добро. Оттук и отъждествяването му с любовта.</w:t>
      </w:r>
    </w:p>
    <w:p>
      <w:pPr>
        <w:pStyle w:val="TextBodyIndent"/>
        <w:ind w:right="-199" w:firstLine="720"/>
        <w:rPr/>
      </w:pPr>
      <w:r>
        <w:rPr>
          <w:rFonts w:cs="Arial" w:ascii="Arial" w:hAnsi="Arial"/>
        </w:rPr>
        <w:t xml:space="preserve">Августин, както и всеки истински християнски мислител, представя човека като </w:t>
      </w:r>
      <w:r>
        <w:rPr>
          <w:rFonts w:cs="Arial" w:ascii="Arial" w:hAnsi="Arial"/>
          <w:i/>
        </w:rPr>
        <w:t>вписан</w:t>
      </w:r>
      <w:r>
        <w:rPr>
          <w:rFonts w:cs="Arial" w:ascii="Arial" w:hAnsi="Arial"/>
        </w:rPr>
        <w:t xml:space="preserve"> в Творението. Затова специално разглежда неговото място и роля в рамките на създадения от Бог свят. Този творчески акт се отличава с две важни особености. От една страна, Творението е създадено „от нищото”, т.е. преди него не е съществувал някакъв „материал”, от който то да бъде оформено. Това разбиране говори за абсолютното първенство на Божественото битие и за неограничеността му от други реалности. От друга страна, Бог съзижда Творението </w:t>
      </w:r>
      <w:r>
        <w:rPr>
          <w:rFonts w:cs="Arial" w:ascii="Arial" w:hAnsi="Arial"/>
          <w:i/>
        </w:rPr>
        <w:t>спонтанно</w:t>
      </w:r>
      <w:r>
        <w:rPr>
          <w:rFonts w:cs="Arial" w:ascii="Arial" w:hAnsi="Arial"/>
        </w:rPr>
        <w:t>, чрез акт на свободна воля, а не по принуда. Августин смята за  безсмислено да се пита защо Бог е направил света, тъй като подобен въпрос предполага действие по необходимост, на която да се подчинява божественото битие. Такава необходимост обаче по принцип не може да съществува, доколкото в самия Бог необходимостта и свободата съвпадат, а той е източникът за появата им в Творението.</w:t>
      </w:r>
    </w:p>
    <w:p>
      <w:pPr>
        <w:pStyle w:val="TextBodyIndent"/>
        <w:ind w:right="-199" w:firstLine="720"/>
        <w:rPr>
          <w:rFonts w:ascii="Arial" w:hAnsi="Arial" w:cs="Arial"/>
        </w:rPr>
      </w:pPr>
      <w:r>
        <w:rPr>
          <w:rFonts w:cs="Arial" w:ascii="Arial" w:hAnsi="Arial"/>
        </w:rPr>
        <w:t xml:space="preserve">Според Августин самото Творение е създадено </w:t>
      </w:r>
      <w:r>
        <w:rPr>
          <w:rFonts w:cs="Arial" w:ascii="Arial" w:hAnsi="Arial"/>
          <w:i/>
        </w:rPr>
        <w:t>изведнъж</w:t>
      </w:r>
      <w:r>
        <w:rPr>
          <w:rFonts w:cs="Arial" w:ascii="Arial" w:hAnsi="Arial"/>
        </w:rPr>
        <w:t xml:space="preserve"> и </w:t>
      </w:r>
      <w:r>
        <w:rPr>
          <w:rFonts w:cs="Arial" w:ascii="Arial" w:hAnsi="Arial"/>
          <w:i/>
        </w:rPr>
        <w:t>изцяло</w:t>
      </w:r>
      <w:r>
        <w:rPr>
          <w:rFonts w:cs="Arial" w:ascii="Arial" w:hAnsi="Arial"/>
        </w:rPr>
        <w:t xml:space="preserve">, в един творчески акт. Разказът в Светото писание за шестте дни, в които Бог последователно прави отделните елементи в света, следва да се разбира алегорично. В противен случай може да се създаде впечатление за творческа немощ на създателя, както и за пребиваването му във времето. А тези идеи са принципно недопустими. Августин разглежда Творението като хармонично устроено и следователно прекрасно. То е единно и всичко в него е целесъобразно. Всеки от елементите му е добър, оценяван в рамките на цялото. За разлика от космоса на древните гърци обаче, то не съществува чрез повтарящи се цикли на заложен в него кръговрат. Творението има свое начало, присъщо му е времето, следователно е </w:t>
      </w:r>
      <w:r>
        <w:rPr>
          <w:rFonts w:cs="Arial" w:ascii="Arial" w:hAnsi="Arial"/>
          <w:i/>
        </w:rPr>
        <w:t>исторично</w:t>
      </w:r>
      <w:r>
        <w:rPr>
          <w:rFonts w:cs="Arial" w:ascii="Arial" w:hAnsi="Arial"/>
        </w:rPr>
        <w:t xml:space="preserve"> битие.</w:t>
      </w:r>
    </w:p>
    <w:p>
      <w:pPr>
        <w:pStyle w:val="TextBodyIndent"/>
        <w:ind w:right="-199" w:firstLine="720"/>
        <w:rPr/>
      </w:pPr>
      <w:r>
        <w:rPr>
          <w:rFonts w:cs="Arial" w:ascii="Arial" w:hAnsi="Arial"/>
        </w:rPr>
        <w:t xml:space="preserve">Човекът се мисли от Августин като изключителна част от Творението, а именно като негов „венец”, т.е. същество, притежаващо възможно най-голямото съвършенство в този свят. Уникалното място, отредено му в йерархията на земния свят, се дължи на неговата особена природа. Човекът е създаден </w:t>
      </w:r>
      <w:r>
        <w:rPr>
          <w:rFonts w:cs="Arial" w:ascii="Arial" w:hAnsi="Arial"/>
          <w:i/>
        </w:rPr>
        <w:t>по образ и подобие Божие</w:t>
      </w:r>
      <w:r>
        <w:rPr>
          <w:rFonts w:cs="Arial" w:ascii="Arial" w:hAnsi="Arial"/>
        </w:rPr>
        <w:t xml:space="preserve"> или в най-висока степен е причастен на Божието битие. Августин нееднократно посочва несамодостатъчността на човешкото битие, а оттук и несигурността на човешкото съществуване. За него е ясно, че човек е зависимо същество, доколкото, живеейки като „светец или грешник – в неговото битие винаги съществува недостиг” /10,90-91/, който е принципно неотстраним. Но той е надарен с разум и свободна воля, които го сродяват от една страна с Бог, а от друга го издигат над другите елементи от Творението. Иначе казано, „най-важната точка в християнското разбиране за същността на човека е понятието за свобода" /52,54/. Поради това, че е надарен с нея единствено човекът може да контактува с Бог като личност с личност. Тази привилегия обаче е свързана с индивидуалната му отговорност пред неговия създател.</w:t>
      </w:r>
    </w:p>
    <w:p>
      <w:pPr>
        <w:pStyle w:val="TextBodyIndent"/>
        <w:ind w:right="-199" w:firstLine="720"/>
        <w:rPr/>
      </w:pPr>
      <w:r>
        <w:rPr>
          <w:rFonts w:cs="Arial" w:ascii="Arial" w:hAnsi="Arial"/>
        </w:rPr>
        <w:t xml:space="preserve">Августин разглежда вътрешното устройство на човека по донякъде сходен начин с този на Платон, но внася някои съществени промени в учението му, с оглед то да бъде съобразено с християнските принципи. Подобно на Платон, и Августин разглежда човека като </w:t>
      </w:r>
      <w:r>
        <w:rPr>
          <w:rFonts w:cs="Arial" w:ascii="Arial" w:hAnsi="Arial"/>
          <w:i/>
        </w:rPr>
        <w:t>двусъставно</w:t>
      </w:r>
      <w:r>
        <w:rPr>
          <w:rFonts w:cs="Arial" w:ascii="Arial" w:hAnsi="Arial"/>
        </w:rPr>
        <w:t>,  но вече единно и цялостно същество. Основните части в човешката структура са душата и тялото. Душата има безспорен ценностен приоритет, доколкото изразява божественото начало у човека. Тя е носителка на живота и може да съществува сама по себе си. Самодостатъчността ú дава основание на Августин да я разглежда като същност на човека. За разлика от тялото, тя е безсмъртна</w:t>
      </w:r>
      <w:r>
        <w:rPr>
          <w:rFonts w:cs="Arial" w:ascii="Arial" w:hAnsi="Arial"/>
          <w:vertAlign w:val="superscript"/>
        </w:rPr>
        <w:t>8</w:t>
      </w:r>
      <w:r>
        <w:rPr>
          <w:rFonts w:cs="Arial" w:ascii="Arial" w:hAnsi="Arial"/>
        </w:rPr>
        <w:t>, което я сродява с Бог.</w:t>
      </w:r>
    </w:p>
    <w:p>
      <w:pPr>
        <w:pStyle w:val="TextBodyIndent"/>
        <w:ind w:right="-199" w:firstLine="720"/>
        <w:rPr/>
      </w:pPr>
      <w:r>
        <w:rPr>
          <w:rFonts w:cs="Arial" w:ascii="Arial" w:hAnsi="Arial"/>
        </w:rPr>
        <w:t xml:space="preserve">По своята функция тялото се мисли като </w:t>
      </w:r>
      <w:r>
        <w:rPr>
          <w:rFonts w:cs="Arial" w:ascii="Arial" w:hAnsi="Arial"/>
          <w:i/>
        </w:rPr>
        <w:t>средство</w:t>
      </w:r>
      <w:r>
        <w:rPr>
          <w:rFonts w:cs="Arial" w:ascii="Arial" w:hAnsi="Arial"/>
        </w:rPr>
        <w:t xml:space="preserve"> на душата в нейния земен живот. Само по себе си то не може да съществува, а винаги предполага свързаност с душата. Нещо повече, то дори не влиза в същността на човека, доколкото Августин я определя като „разумна душа, служеща си с едно земно и смъртно тяло”</w:t>
      </w:r>
      <w:r>
        <w:rPr>
          <w:rFonts w:cs="Arial" w:ascii="Arial" w:hAnsi="Arial"/>
          <w:vertAlign w:val="superscript"/>
        </w:rPr>
        <w:t>9</w:t>
      </w:r>
      <w:r>
        <w:rPr>
          <w:rFonts w:cs="Arial" w:ascii="Arial" w:hAnsi="Arial"/>
        </w:rPr>
        <w:t>. За разлика от Платон, Августин не разглежда тялото като безусловно зло, независимо от подчинената му роля и разглеждането му като бреме за душата. Като част от Творението, което по природата си е добро, и тялото е такова. Частичната реабилитация на телесното начало у човека се проявява и в идеята за възкресението на човека „в плът”, като възстановено единство на душата и тялото му.</w:t>
      </w:r>
    </w:p>
    <w:p>
      <w:pPr>
        <w:pStyle w:val="TextBodyIndent"/>
        <w:ind w:right="-199" w:firstLine="720"/>
        <w:rPr>
          <w:rFonts w:ascii="Arial" w:hAnsi="Arial" w:cs="Arial"/>
        </w:rPr>
      </w:pPr>
      <w:r>
        <w:rPr>
          <w:rFonts w:cs="Arial" w:ascii="Arial" w:hAnsi="Arial"/>
        </w:rPr>
        <w:t>Един от централните въпроси на християнското учение е този за произхода и същността на злото. Неговото съществуване в света е безспорно. Също така неоспоримо е и разбирането, че източникът му не може да е Бог, който е изцяло добър. Тогава остава то да се е появило в рамките на Творението. Но какъв е източникът му? Този проблем стои редом с питането за природата на злото и до днес провокира както християните, така и противниците на тази религия. На втория въпрос Августин отговаря, че злото не е съществувало самостоятелно и не е равностойно на доброто. Напротив, злото е само отсъствие на добро и следователно може да бъде преодоляно чрез заемане мястото му от доброто.</w:t>
      </w:r>
    </w:p>
    <w:p>
      <w:pPr>
        <w:pStyle w:val="TextBodyIndent"/>
        <w:ind w:right="-199" w:firstLine="720"/>
        <w:rPr/>
      </w:pPr>
      <w:r>
        <w:rPr>
          <w:rFonts w:cs="Arial" w:ascii="Arial" w:hAnsi="Arial"/>
        </w:rPr>
        <w:t>Що се отнася до проблема за появата на зло в света, Августин се придържа към обяснението, съдържащо се в Библията. Той вижда „причината да причиняваме зло” в „свободният избор на волята ни” /1,105/. Разбира се, християнският мислител не иска премахването на свободната воля у човека, тъй като тя е дар от Бога и прави възможен избора между доброто и злото, т.е. нравственото поведение. Но той смята, че свободата на волята може да се използва не само за предпочитане на доброто. Именно злоупотребата с нея предизвиква неморалните човешки постъпки. Първата проява на подобна злоупотреба е свързана с престъпването от Адам по съвет на Ева на божията разпоредба да не яде плодове от дървото на живота, довело до грехопадението. След първородния грях целият човешки род е наказан да пребивава в земния свят.</w:t>
      </w:r>
    </w:p>
    <w:p>
      <w:pPr>
        <w:pStyle w:val="TextBodyIndent"/>
        <w:ind w:right="-199" w:firstLine="720"/>
        <w:rPr>
          <w:rFonts w:ascii="Arial" w:hAnsi="Arial" w:cs="Arial"/>
        </w:rPr>
      </w:pPr>
      <w:r>
        <w:rPr>
          <w:rFonts w:cs="Arial" w:ascii="Arial" w:hAnsi="Arial"/>
        </w:rPr>
        <w:t xml:space="preserve">Августин обръща специално внимание върху проблема за смисъла на човешкия живот и го извежда от целите, които хората си поставят. Християнският автор търси усилено основната цел, заради която си струва да се живее. Той се присъединява към голямата група мислители, които смятат </w:t>
      </w:r>
      <w:r>
        <w:rPr>
          <w:rFonts w:cs="Arial" w:ascii="Arial" w:hAnsi="Arial"/>
          <w:i/>
        </w:rPr>
        <w:t>щастието</w:t>
      </w:r>
      <w:r>
        <w:rPr>
          <w:rFonts w:cs="Arial" w:ascii="Arial" w:hAnsi="Arial"/>
        </w:rPr>
        <w:t xml:space="preserve"> за единствено възможна цел на човека, като задава риторичния въпрос: „Но не е ли щастливият живот това, което всички хора търсят, и има ли човек, който да не го иска?” /1,180/. След като му отговаря положително, Августин отива по-нататък в своето дирене. Той се пита в какво се състои самият щастлив живот, за който всеки има интуитивна представа, но често трудно успява да определи. Самият Августин вижда в </w:t>
      </w:r>
      <w:r>
        <w:rPr>
          <w:rFonts w:cs="Arial" w:ascii="Arial" w:hAnsi="Arial"/>
          <w:i/>
        </w:rPr>
        <w:t>душевната радост</w:t>
      </w:r>
      <w:r>
        <w:rPr>
          <w:rFonts w:cs="Arial" w:ascii="Arial" w:hAnsi="Arial"/>
        </w:rPr>
        <w:t xml:space="preserve"> истинското щастие. Разбира се, става дума за особена радост на душата. Като последователен християнин той заявява, че „щастливият живот е това човек да се радва от Тебе, за Тебе, поради Тебе” /1,182/, имайки предвид Бог. Според него „постигането на истинската цел на човешкия живот – любов към Бога, и живот съобразно с неговата воля – е възможно за всички” /52,54/.</w:t>
      </w:r>
    </w:p>
    <w:p>
      <w:pPr>
        <w:pStyle w:val="TextBodyIndent"/>
        <w:ind w:right="-199" w:firstLine="720"/>
        <w:rPr/>
      </w:pPr>
      <w:r>
        <w:rPr>
          <w:rFonts w:cs="Arial" w:ascii="Arial" w:hAnsi="Arial"/>
        </w:rPr>
        <w:t>Особен акцент в учението за щастието Августин поставя с въпроса за ролята на истината в човешкия живот. Тя се мисли като „необходима, непоколебима, непроменлива очевидност” /16,145/. Августин смята, че съществува само една, обща за всички хора и постижима от разума истина. Според него „щастливият живот е радост от истината” /1,183/. Християнският мислител обаче обръща специално внимание върху нееднаквото отношение на хората към истината в различни житейски ситуации. Оказва се, че тя не винаги е желана. Нещо повече, когато поставя даден човек в неблагоприятно положение, истината е прикривана и мразена. От друга страна обаче никой не иска да бъде мамен. По този начин Августин акцентира върху двойствената роля на истината в живота на хората. Според него истината винаги побеждава, доколкото Бог е истината. Друг е въпросът, че това понякога е свързано с унижение за хората, които ú се противопоставят. Те са способни да го направят, защото „човешката душа” е „сляпа и мудна, грозна и гнусна” /П.Т./.</w:t>
      </w:r>
    </w:p>
    <w:p>
      <w:pPr>
        <w:pStyle w:val="TextBodyIndent"/>
        <w:ind w:right="-199" w:firstLine="720"/>
        <w:rPr/>
      </w:pPr>
      <w:r>
        <w:rPr>
          <w:rFonts w:cs="Arial" w:ascii="Arial" w:hAnsi="Arial"/>
        </w:rPr>
        <w:t>С учението си за щастието Августин още един път показва дилемата, пред която е изправен човек в своя живот: да следва указанията на Бог и се ръководи от любов към него или да избере самолюбието и решенията на своята воля, преследваща други цели, а не посочените от Бог. Според това какъв начин на живот е избрал, всеки човек се причислява към една от двете общности: „земния град” и „небесния град”. С тези имена Августин означава неформално обособените групи от хора, които съществуват едновременно до разделянето им от Страшния съд. Според него световната история е „битка на две сили, на земния и Божия град” /16,190/, на която се слага край със завършека на земната история.</w:t>
      </w:r>
    </w:p>
    <w:p>
      <w:pPr>
        <w:pStyle w:val="TextBodyIndent"/>
        <w:ind w:right="-199" w:firstLine="720"/>
        <w:rPr>
          <w:rFonts w:ascii="Arial" w:hAnsi="Arial" w:cs="Arial"/>
        </w:rPr>
      </w:pPr>
      <w:r>
        <w:rPr>
          <w:rFonts w:cs="Arial" w:ascii="Arial" w:hAnsi="Arial"/>
        </w:rPr>
        <w:t xml:space="preserve">Християнският автор защитава особен – </w:t>
      </w:r>
      <w:r>
        <w:rPr>
          <w:rFonts w:cs="Arial" w:ascii="Arial" w:hAnsi="Arial"/>
          <w:i/>
        </w:rPr>
        <w:t>линеен</w:t>
      </w:r>
      <w:r>
        <w:rPr>
          <w:rFonts w:cs="Arial" w:ascii="Arial" w:hAnsi="Arial"/>
        </w:rPr>
        <w:t>, а не кръгов, възглед за разгръщането на историческите събития. Според това схващане за историята, наречено есхатологично, тя има начало и край, при който всеки човек получава награда или наказание за земните си дела. Друг е въпросът, че Августин не допуска по никакъв начин ограничаване на свободата на Бога, дори и под формата на непременна подкрепа за хората, които следват неговите напътствия. Бог не е длъжен да прави каквото и да било, включително да награждава праведниците, но понеже той е любов, те могат да се надяват на неговото благоволение. Християнският мислител пише, че по време на земния си живот само някои хора, специално избрани от Бог, получават неговата благодат, „която въздава за злото не със зло, ами с добро” /2,100/. Този дар се дава по специално благоволение, а не като задължителна награда за добри дела. Накрая на историята Бог ще въздаде „за злото със зло, понеже е праведен; и за злото с добро, понеже е благ; и за доброто с добро, понеже е благ и праведен; единствено за доброто не въздава със зло, понеже не е неправеден” /2,101/.</w:t>
      </w:r>
    </w:p>
    <w:p>
      <w:pPr>
        <w:pStyle w:val="TextBodyIndent"/>
        <w:ind w:right="-199" w:hanging="0"/>
        <w:jc w:val="center"/>
        <w:rPr/>
      </w:pPr>
      <w:r>
        <w:rPr>
          <w:rFonts w:cs="Arial" w:ascii="Arial" w:hAnsi="Arial"/>
          <w:b/>
        </w:rPr>
        <w:t>2.5. „Мисля, следователно съм”</w:t>
      </w:r>
    </w:p>
    <w:p>
      <w:pPr>
        <w:pStyle w:val="TextBodyIndent"/>
        <w:ind w:right="-199" w:firstLine="720"/>
        <w:rPr/>
      </w:pPr>
      <w:r>
        <w:rPr>
          <w:rFonts w:cs="Arial" w:ascii="Arial" w:hAnsi="Arial"/>
        </w:rPr>
        <w:t xml:space="preserve">Един от най-значимите мислители в историята на човечеството е </w:t>
      </w:r>
      <w:r>
        <w:rPr>
          <w:rFonts w:cs="Arial" w:ascii="Arial" w:hAnsi="Arial"/>
          <w:b/>
          <w:i/>
        </w:rPr>
        <w:t>Рене Декарт</w:t>
      </w:r>
      <w:r>
        <w:rPr>
          <w:rFonts w:cs="Arial" w:ascii="Arial" w:hAnsi="Arial"/>
        </w:rPr>
        <w:t>. Този френски учен и философ има множество и разнообразни приноси към различни клонове на знанието. Някои от тях представляват интерес само за изследователите на историята на идеите, но със сигурност актуален ще остане неговият възглед за същността на човека, който и в бъдеще ще стимулира търсенията на желаещите да я разберат по-добре. Декарт ще продължи да присъства в полезрението на хората от следващите поколения със своята апология на човешкия разум.</w:t>
      </w:r>
    </w:p>
    <w:p>
      <w:pPr>
        <w:pStyle w:val="TextBodyIndent"/>
        <w:ind w:right="-199" w:firstLine="720"/>
        <w:rPr>
          <w:rFonts w:ascii="Arial" w:hAnsi="Arial" w:cs="Arial"/>
          <w:lang w:val="en-US"/>
        </w:rPr>
      </w:pPr>
      <w:r>
        <w:rPr>
          <w:rFonts w:cs="Arial" w:ascii="Arial" w:hAnsi="Arial"/>
        </w:rPr>
        <w:t xml:space="preserve">Декарт приема божествения произход на природата и се придържа към доминиращия по негово време възглед, че Бог влага в нея законите, които я управляват. Обаче след създаването на природата нейният творец не се намесва в нейното съществуване, а тя еволюира благодарение на заложените в нея общовалидни правила. Доколкото е част от природата, и човекът има божествен произход. Според Декарт Бог създава човешката „разумна душа” и я свързва с тяло. По този начин френският мислител се присъединява към многолюдната група от автори, разглеждащи човека като </w:t>
      </w:r>
      <w:r>
        <w:rPr>
          <w:rFonts w:cs="Arial" w:ascii="Arial" w:hAnsi="Arial"/>
          <w:i/>
        </w:rPr>
        <w:t>съставно</w:t>
      </w:r>
      <w:r>
        <w:rPr>
          <w:rFonts w:cs="Arial" w:ascii="Arial" w:hAnsi="Arial"/>
        </w:rPr>
        <w:t xml:space="preserve"> същество, при това изградено от принципно разнородни елементи. Самият Декарт придава безусловен ценностен приоритет на душата пред тялото, като приема и нейното безсмъртие.</w:t>
      </w:r>
    </w:p>
    <w:p>
      <w:pPr>
        <w:pStyle w:val="TextBodyIndent"/>
        <w:ind w:right="-199" w:firstLine="720"/>
        <w:rPr/>
      </w:pPr>
      <w:r>
        <w:rPr>
          <w:rFonts w:cs="Arial" w:ascii="Arial" w:hAnsi="Arial"/>
        </w:rPr>
        <w:t>Декарт също разглежда многократно възниквалия във времето проблем за приликите и отликите между хората и животните. Той приема принципното сходство между тях в телесно отношение, а съществената разлика вижда в устройството на техните души. Според него животните не притежават разум и тясно свързания с него език. Декарт не говори за различни степени на разумност, а за липсата на такава у различните от хората живи същества. Френският автор определя животните като природни автомати, доколкото „те изобщо нямат ум”, а „в тях природата действа съобразно устройството на техните органи, тъй както часовникът” /13,289/. Благодарение на притежавания от тях разум хората имат огромното предимство да бъдат свободни същества.</w:t>
      </w:r>
    </w:p>
    <w:p>
      <w:pPr>
        <w:pStyle w:val="TextBodyIndent"/>
        <w:ind w:right="-199" w:firstLine="720"/>
        <w:rPr/>
      </w:pPr>
      <w:r>
        <w:rPr>
          <w:rFonts w:cs="Arial" w:ascii="Arial" w:hAnsi="Arial"/>
        </w:rPr>
        <w:t>Човекът е определян като разумно същество много преди Декарт. Но френският мислител предлага оригинално виждане за ролята на разума в човешкия живот. Той превръща мисленето в гарант за самото съществуване на отделния човек. Като изхожда от радикално съмнение и търси поне една безспорна истина, Декарт стига до положението „Мисля, следователно съм". Тази максима, фиксираща акта на мислене като условие за съществуване на „Аза”, се разглежда от френския философ като несъмнена. Чрез нея не просто се приема за сигурен факта на самосъзнанието, но той се поставя като основа на цялото познание. В него Декарт открива Архимедовата опора, благодарение на която науката може да се изгради върху стабилен фундамент.</w:t>
      </w:r>
    </w:p>
    <w:p>
      <w:pPr>
        <w:pStyle w:val="TextBodyIndent"/>
        <w:ind w:right="-199" w:firstLine="720"/>
        <w:rPr/>
      </w:pPr>
      <w:r>
        <w:rPr>
          <w:rFonts w:cs="Arial" w:ascii="Arial" w:hAnsi="Arial"/>
        </w:rPr>
        <w:t xml:space="preserve">Френският философ разглежда човека преди всичко като мислещо същество, доколкото заявява, че „аз съм субстанция, цялата същност или природа на която се състои само в това да мисли” /13,270/. Самото мислене се обявява за </w:t>
      </w:r>
      <w:r>
        <w:rPr>
          <w:rFonts w:cs="Arial" w:ascii="Arial" w:hAnsi="Arial"/>
          <w:i/>
        </w:rPr>
        <w:t>самодостатъчно</w:t>
      </w:r>
      <w:r>
        <w:rPr>
          <w:rFonts w:cs="Arial" w:ascii="Arial" w:hAnsi="Arial"/>
        </w:rPr>
        <w:t>, т.е. независимо от външните неща и дори от тялото на мислещия човек. От тази гледна точка естествено следва и разбирането, че самопознанието на индивидуалния „аз” е независимо от други реалности и не предполага наличието на предварителни знания. Според Декарт самопознанието е най-лесното от всички видове познание, поради превръщането на самото мислещо в обект на собственото му мислене, а то е най-близката възможна реалност. Тази позиция говори от една страна за нарасналата увереност на хората в способността им да постигат достоверно знание за себе си, а от друга за издигането на първо място по значимост на собственото им битие в техните очи. Това разбиране на Декарт е било многократно оспорвано от изследователи на човека, които констатират редица трудности в процеса на самопознание. Но възгледът за човека като най-важната и будеща любопитство част от действителността и днес се радва на многобройни поддръжници.</w:t>
      </w:r>
    </w:p>
    <w:p>
      <w:pPr>
        <w:pStyle w:val="TextBodyIndent"/>
        <w:ind w:right="-199" w:firstLine="720"/>
        <w:rPr/>
      </w:pPr>
      <w:r>
        <w:rPr>
          <w:rFonts w:cs="Arial" w:ascii="Arial" w:hAnsi="Arial"/>
        </w:rPr>
        <w:t>Декарт не е съвсем ясен при определянето на човека като мислещо същество, доколкото в неговите съчинения се срещат различни дефиниции в това отношение. От една страна той нееднократно посочва тъждеството на „аза” с душата</w:t>
      </w:r>
      <w:r>
        <w:rPr>
          <w:rFonts w:cs="Arial" w:ascii="Arial" w:hAnsi="Arial"/>
          <w:vertAlign w:val="superscript"/>
        </w:rPr>
        <w:t>10</w:t>
      </w:r>
      <w:r>
        <w:rPr>
          <w:rFonts w:cs="Arial" w:ascii="Arial" w:hAnsi="Arial"/>
        </w:rPr>
        <w:t>. От друга страна, самият „аз” се определя като „нещо, което мисли, т.е. дух, разсъдък или разум” /14,330/. Ако се вземат  предвид само тези твърдения може да се остане с впечатлението, че френският автор не разграничава добре понятията душа, дух, разсъдък и разум. Но то би било погрешно, доколкото той дава и едно значително по-диференцирано и разгърнато определение на „аза”, като „нещо, което се съмнява, схваща, утвърждава, отрича, желае или не желае, което може също така да си представя и да усеща” /14,331/. От него става ясно, че според Декарт „аза” е носител на многобройни духовни способности, а не само на мисловната. Въпреки че си дава сметка за тях, френският мислител все пак акцентира многократно върху разума като най-важен, обобщаващ и подчиняващ останалите духовни сили на човека.</w:t>
      </w:r>
    </w:p>
    <w:p>
      <w:pPr>
        <w:pStyle w:val="TextBodyIndent"/>
        <w:ind w:right="-199" w:firstLine="720"/>
        <w:rPr>
          <w:rFonts w:ascii="Arial" w:hAnsi="Arial" w:cs="Arial"/>
        </w:rPr>
      </w:pPr>
      <w:r>
        <w:rPr>
          <w:rFonts w:cs="Arial" w:ascii="Arial" w:hAnsi="Arial"/>
        </w:rPr>
        <w:t xml:space="preserve">Новото в подхода на Декарт към същността на човешкия ум е в това, че тя „се вижда в </w:t>
      </w:r>
      <w:r>
        <w:rPr>
          <w:rFonts w:cs="Arial" w:ascii="Arial" w:hAnsi="Arial"/>
          <w:i/>
        </w:rPr>
        <w:t>акта</w:t>
      </w:r>
      <w:r>
        <w:rPr>
          <w:rFonts w:cs="Arial" w:ascii="Arial" w:hAnsi="Arial"/>
        </w:rPr>
        <w:t xml:space="preserve">, а не както по-рано в </w:t>
      </w:r>
      <w:r>
        <w:rPr>
          <w:rFonts w:cs="Arial" w:ascii="Arial" w:hAnsi="Arial"/>
          <w:i/>
        </w:rPr>
        <w:t>способността</w:t>
      </w:r>
      <w:r>
        <w:rPr>
          <w:rFonts w:cs="Arial" w:ascii="Arial" w:hAnsi="Arial"/>
        </w:rPr>
        <w:t xml:space="preserve"> за мислене” /22,30/ (к. м. – Д.Т.). Френският философ поставя ударение върху реалната дейност на мислещия човек, а не просто върху заложбата му за мислене. И това не е случайно, доколкото самото съществуване на отделния човек зависи от функционирането на мисленето му. Според Декарт „умът мисли винаги”. Постоянната „работа” на мисленето е необходима за съществуването на „аза” – то е възможно само тогава, когато се мисли. От тази гледна точка мисленето престава да бъде  само една от характерните особености на човешкия род, дори и да е най-важната сред тях, а се превръща в условие за живота на всеки конкретен човек. Оказва, се, че твърдението „Мисля, следователно съм”, е изпълнено с дълбок екзистенциален смисъл. То е основополагащо не само за философската и научна картина на света, която Декарт изгражда върху него, но за житейската стратегия на всеки човек. Френският автор поставя пред хората важно изискване – винаги да държат „включен” своя ум и да не се отказват от неговата преценка, защото в противен случай ще престанат да бъдат човеци.</w:t>
      </w:r>
    </w:p>
    <w:p>
      <w:pPr>
        <w:pStyle w:val="TextBodyIndent"/>
        <w:ind w:right="-199" w:firstLine="720"/>
        <w:rPr>
          <w:rFonts w:ascii="Arial" w:hAnsi="Arial" w:cs="Arial"/>
        </w:rPr>
      </w:pPr>
      <w:r>
        <w:rPr>
          <w:rFonts w:cs="Arial" w:ascii="Arial" w:hAnsi="Arial"/>
        </w:rPr>
        <w:t>Максимата „Мисля, следователно съм”, определена от Декарт като познавателно несъмнена и екзистенциално необходима, е била многократно оспорвана, като критиките към нея са били отправяни от различни позиции</w:t>
      </w:r>
      <w:r>
        <w:rPr>
          <w:rFonts w:cs="Arial" w:ascii="Arial" w:hAnsi="Arial"/>
          <w:vertAlign w:val="superscript"/>
        </w:rPr>
        <w:t>11</w:t>
      </w:r>
      <w:r>
        <w:rPr>
          <w:rFonts w:cs="Arial" w:ascii="Arial" w:hAnsi="Arial"/>
        </w:rPr>
        <w:t>. От тях поне две си струва да бъдат посочени. Първата се отнася до изключителната роля на човешкия „аз” в света. Чрез своето мислене той си гарантира сигурност на съществуване, каквато нищо друго в действителността няма. Нещо повече, останалите хора се поставят в зависимост от индивидуалния „аз”, доколкото са съществуващи, когато влязат в обсега на неговото мислене, а това би довело до солипсизъм. Втората критика визира доминиращата роля на мисленето в устройството на „аза”, тъй като то на практика изчерпва същността му. Ако това е така, то всички останали духовни способности не просто се подчиняват на разума, а се поглъщат от него. Това обаче противоречи на многобройните свидетелства за разнообразните духовни сили, с които разполага човек. Тяхната специфика не бива да се пренебрегва, нито да се отхвърля водещата им роля спрямо мисленето в редица житейски ситуации.</w:t>
      </w:r>
    </w:p>
    <w:p>
      <w:pPr>
        <w:pStyle w:val="TextBodyIndent"/>
        <w:ind w:right="-199" w:firstLine="720"/>
        <w:rPr/>
      </w:pPr>
      <w:r>
        <w:rPr>
          <w:rFonts w:cs="Arial" w:ascii="Arial" w:hAnsi="Arial"/>
        </w:rPr>
        <w:t xml:space="preserve">Въпреки посочените, а и други сериозни възражения срещу обвързването на човешкото съществуване с мисленето, този възглед изиграва огромна роля във философското човекознание през последните няколко века. Той превръща човека в </w:t>
      </w:r>
      <w:r>
        <w:rPr>
          <w:rFonts w:cs="Arial" w:ascii="Arial" w:hAnsi="Arial"/>
          <w:i/>
        </w:rPr>
        <w:t>централен и отправен пункт</w:t>
      </w:r>
      <w:r>
        <w:rPr>
          <w:rFonts w:cs="Arial" w:ascii="Arial" w:hAnsi="Arial"/>
        </w:rPr>
        <w:t xml:space="preserve"> в света, а цялата действителност започва да се оценява от гледна точка на мислещия „аз”</w:t>
      </w:r>
      <w:r>
        <w:rPr>
          <w:rFonts w:cs="Arial" w:ascii="Arial" w:hAnsi="Arial"/>
          <w:vertAlign w:val="superscript"/>
        </w:rPr>
        <w:t>12</w:t>
      </w:r>
      <w:r>
        <w:rPr>
          <w:rFonts w:cs="Arial" w:ascii="Arial" w:hAnsi="Arial"/>
        </w:rPr>
        <w:t>. От друга страна се утвърждава значимостта на индивидуалния „аз”, който се превръща в оценител на всичко съществуващо. Не на последно място се утвърждава активността на отделния човек при осмисляне, а и преобразуване на света. Следователно Декарт налага нова парадигма в анализа на човешкото битие, в която основните принципи освен рационализма са още индивидуализмът  и активизмът.</w:t>
      </w:r>
    </w:p>
    <w:p>
      <w:pPr>
        <w:pStyle w:val="TextBodyIndent"/>
        <w:ind w:right="-199" w:firstLine="720"/>
        <w:rPr/>
      </w:pPr>
      <w:r>
        <w:rPr>
          <w:rFonts w:cs="Arial" w:ascii="Arial" w:hAnsi="Arial"/>
        </w:rPr>
        <w:t>Френският мислител обаче не е последователен в утвърждаването автономността на човека. Благодарение на своето мислене хората са също така зависими от други реалности и най-вече от Бог. Декарт открива в човешкия дух редица идеи, които определят в голяма степен не само осмислянето на света, но и поведението на хората. Част от тях са вродени, т.е. хората ги намират в себе си и са им неподвластни. Между тях се откроява тази за съвършеното същество. От нея са произлезли всички останали. Тази „първоначална идея” е налице в човешкия разум под формата на убеденост в съществуването на „една безкрайна, вечна, неизменна, независима, всезнаеща, всемогъща субстанция”, която е създала всеки конкретен „аз” и всички други неща в света /14,347/.</w:t>
      </w:r>
    </w:p>
    <w:p>
      <w:pPr>
        <w:pStyle w:val="TextBodyIndent"/>
        <w:ind w:right="-199" w:firstLine="720"/>
        <w:rPr/>
      </w:pPr>
      <w:r>
        <w:rPr>
          <w:rFonts w:cs="Arial" w:ascii="Arial" w:hAnsi="Arial"/>
        </w:rPr>
        <w:t xml:space="preserve">Според Декарт възприемането от хората на необходимото съществуване на Бога е важно най-малко по две причини. От една страна Бог задава нормата за съвършенство, доколкото притежава в превъзходна степен всички позитивни качества. Съизмерването с тях осигурява действащ </w:t>
      </w:r>
      <w:r>
        <w:rPr>
          <w:rFonts w:cs="Arial" w:ascii="Arial" w:hAnsi="Arial"/>
          <w:i/>
        </w:rPr>
        <w:t>модел</w:t>
      </w:r>
      <w:r>
        <w:rPr>
          <w:rFonts w:cs="Arial" w:ascii="Arial" w:hAnsi="Arial"/>
        </w:rPr>
        <w:t xml:space="preserve"> за човешките постъпки. От друга страна Бог е източникът и гарантът за съществуването на човека. Френският мислител е убеден, че е налице крайна причина както за битието на всеки човек, така и на света като цяло. Според него конкретният човек в последна сметка е рожба на Бога, по чийто образец е сътворен. Още по-съществена е функцията, която Декарт отрежда на Бога при съхраняването и поддържането на индивидуалното човешко битие, след като то вече е създадено. Бог е видян от френския философ като постоянна опора и условие за продължаване живота на човека.</w:t>
      </w:r>
    </w:p>
    <w:p>
      <w:pPr>
        <w:pStyle w:val="TextBodyIndent"/>
        <w:ind w:right="-199" w:firstLine="720"/>
        <w:rPr/>
      </w:pPr>
      <w:r>
        <w:rPr>
          <w:rFonts w:cs="Arial" w:ascii="Arial" w:hAnsi="Arial"/>
        </w:rPr>
        <w:t xml:space="preserve">В размишленията си за божественото битие Декарт винаги изхожда от собствено човешкото съществуване. При съизмерването си с Бог отделният човек разбира, че е „нещо </w:t>
      </w:r>
      <w:r>
        <w:rPr>
          <w:rFonts w:cs="Arial" w:ascii="Arial" w:hAnsi="Arial"/>
          <w:i/>
        </w:rPr>
        <w:t>несъвършено</w:t>
      </w:r>
      <w:r>
        <w:rPr>
          <w:rFonts w:cs="Arial" w:ascii="Arial" w:hAnsi="Arial"/>
        </w:rPr>
        <w:t xml:space="preserve">, </w:t>
      </w:r>
      <w:r>
        <w:rPr>
          <w:rFonts w:cs="Arial" w:ascii="Arial" w:hAnsi="Arial"/>
          <w:i/>
        </w:rPr>
        <w:t>незавършено</w:t>
      </w:r>
      <w:r>
        <w:rPr>
          <w:rFonts w:cs="Arial" w:ascii="Arial" w:hAnsi="Arial"/>
        </w:rPr>
        <w:t xml:space="preserve"> и </w:t>
      </w:r>
      <w:r>
        <w:rPr>
          <w:rFonts w:cs="Arial" w:ascii="Arial" w:hAnsi="Arial"/>
          <w:i/>
        </w:rPr>
        <w:t>зависимо</w:t>
      </w:r>
      <w:r>
        <w:rPr>
          <w:rFonts w:cs="Arial" w:ascii="Arial" w:hAnsi="Arial"/>
        </w:rPr>
        <w:t xml:space="preserve"> от нещо друго, непрекъснато </w:t>
      </w:r>
      <w:r>
        <w:rPr>
          <w:rFonts w:cs="Arial" w:ascii="Arial" w:hAnsi="Arial"/>
          <w:i/>
        </w:rPr>
        <w:t>стремящо се</w:t>
      </w:r>
      <w:r>
        <w:rPr>
          <w:rFonts w:cs="Arial" w:ascii="Arial" w:hAnsi="Arial"/>
        </w:rPr>
        <w:t xml:space="preserve"> и </w:t>
      </w:r>
      <w:r>
        <w:rPr>
          <w:rFonts w:cs="Arial" w:ascii="Arial" w:hAnsi="Arial"/>
          <w:i/>
        </w:rPr>
        <w:t>копнеещо</w:t>
      </w:r>
      <w:r>
        <w:rPr>
          <w:rFonts w:cs="Arial" w:ascii="Arial" w:hAnsi="Arial"/>
        </w:rPr>
        <w:t xml:space="preserve"> за нещо по-добро и по-велико от себе си” /14,353/ (к. м. - Д.Т.). Иначе казано, френският мислител предлага на хората да осъзнаят, че колкото и извисен да е човекът благодарение на своето мислене, той все пак е далеч от величието на съвършения Бог. Те трябва да приемат факта, че са несамодостатъчни и непълноценни сами по себе си същества, които поради това не могат да получат трайно успокоение, а са обречени на постоянно духовно размирие. Оттук според Декарт следват поне два извода за начина, по който човека трябва да живее. Единият е преклонението пред Бога, за когото френският философ казва, че „притежава в себе си всички тези велики неща”, към които човекът се стреми /14,353/. Другият се изразява в апела му към човека да следва заложената в него идея за божественото съвършенство, явяваща се опора, образец и стимул в живота му.</w:t>
      </w:r>
    </w:p>
    <w:p>
      <w:pPr>
        <w:pStyle w:val="TextBodyIndent"/>
        <w:ind w:right="-199" w:hanging="0"/>
        <w:jc w:val="center"/>
        <w:rPr/>
      </w:pPr>
      <w:r>
        <w:rPr>
          <w:rFonts w:cs="Arial" w:ascii="Arial" w:hAnsi="Arial"/>
          <w:b/>
        </w:rPr>
        <w:t>2.6. „Човекът-машина”</w:t>
      </w:r>
    </w:p>
    <w:p>
      <w:pPr>
        <w:pStyle w:val="TextBodyIndent"/>
        <w:ind w:right="-199" w:firstLine="720"/>
        <w:rPr/>
      </w:pPr>
      <w:r>
        <w:rPr>
          <w:rFonts w:cs="Arial" w:ascii="Arial" w:hAnsi="Arial"/>
        </w:rPr>
        <w:t xml:space="preserve">Възгледът, че човекът е преди всичко природно същество, е един от особено популярните. Неговото широко разпространение се дължи на очевидната зависимост на хората от природните сили и невъзможността да бъде пренебрегнато тяхното въздействие върху човешкия живот. Това схващане, което обикновено се нарича </w:t>
      </w:r>
      <w:r>
        <w:rPr>
          <w:rFonts w:cs="Arial" w:ascii="Arial" w:hAnsi="Arial"/>
          <w:i/>
        </w:rPr>
        <w:t>натурализъм</w:t>
      </w:r>
      <w:r>
        <w:rPr>
          <w:rFonts w:cs="Arial" w:ascii="Arial" w:hAnsi="Arial"/>
        </w:rPr>
        <w:t xml:space="preserve">, има множество варианти и е поддържано от доста автори в различни исторически епохи. Върху него се гради и екологичното мислене днес. Този възглед ще бъде представен в интерпретацията на </w:t>
      </w:r>
      <w:r>
        <w:rPr>
          <w:rFonts w:cs="Arial" w:ascii="Arial" w:hAnsi="Arial"/>
          <w:b/>
          <w:i/>
        </w:rPr>
        <w:t>Жулиен дьо Ламетри</w:t>
      </w:r>
      <w:r>
        <w:rPr>
          <w:rFonts w:cs="Arial" w:ascii="Arial" w:hAnsi="Arial"/>
        </w:rPr>
        <w:t>, който стои в основата на френския материализъм от Х</w:t>
      </w:r>
      <w:r>
        <w:rPr>
          <w:rFonts w:cs="Arial" w:ascii="Arial" w:hAnsi="Arial"/>
          <w:lang w:val="en-US"/>
        </w:rPr>
        <w:t>VIII</w:t>
      </w:r>
      <w:r>
        <w:rPr>
          <w:rFonts w:cs="Arial" w:ascii="Arial" w:hAnsi="Arial"/>
        </w:rPr>
        <w:t xml:space="preserve"> в. и може с основание да бъде причислен към бащите на  европейското Просвещение.</w:t>
      </w:r>
    </w:p>
    <w:p>
      <w:pPr>
        <w:pStyle w:val="TextBodyIndent"/>
        <w:ind w:right="-199" w:firstLine="720"/>
        <w:rPr/>
      </w:pPr>
      <w:r>
        <w:rPr>
          <w:rFonts w:cs="Arial" w:ascii="Arial" w:hAnsi="Arial"/>
        </w:rPr>
        <w:t xml:space="preserve">Изходната интуиция в разсъжденията на Ламетри се проявява в разбирането му, че действителността е единна по своята същност и представлява цялостна реалност, т.е. френският мислител изповядва </w:t>
      </w:r>
      <w:r>
        <w:rPr>
          <w:rFonts w:cs="Arial" w:ascii="Arial" w:hAnsi="Arial"/>
          <w:i/>
        </w:rPr>
        <w:t>монистичен</w:t>
      </w:r>
      <w:r>
        <w:rPr>
          <w:rFonts w:cs="Arial" w:ascii="Arial" w:hAnsi="Arial"/>
        </w:rPr>
        <w:t xml:space="preserve"> и </w:t>
      </w:r>
      <w:r>
        <w:rPr>
          <w:rFonts w:cs="Arial" w:ascii="Arial" w:hAnsi="Arial"/>
          <w:i/>
        </w:rPr>
        <w:t>холистичен</w:t>
      </w:r>
      <w:r>
        <w:rPr>
          <w:rFonts w:cs="Arial" w:ascii="Arial" w:hAnsi="Arial"/>
        </w:rPr>
        <w:t xml:space="preserve"> възглед за света. Ламетри се противопоставя на първо място на дуализма между материалната и духовната субстанция, защитаван от Р. Декарт и неговите последователи. От друга страна той спори и с авторите, обосноваващи дълбоко духовната същност на действителността, като сред тях визира преди всичко поддръжниците на християнската религия. Според Ламетри единството на света се крие в неговата </w:t>
      </w:r>
      <w:r>
        <w:rPr>
          <w:rFonts w:cs="Arial" w:ascii="Arial" w:hAnsi="Arial"/>
          <w:i/>
        </w:rPr>
        <w:t>материалност</w:t>
      </w:r>
      <w:r>
        <w:rPr>
          <w:rFonts w:cs="Arial" w:ascii="Arial" w:hAnsi="Arial"/>
        </w:rPr>
        <w:t xml:space="preserve"> – идея, родена още в Древна Гърция.</w:t>
      </w:r>
    </w:p>
    <w:p>
      <w:pPr>
        <w:pStyle w:val="TextBodyIndent"/>
        <w:ind w:right="-199" w:firstLine="720"/>
        <w:rPr>
          <w:rFonts w:ascii="Arial" w:hAnsi="Arial" w:cs="Arial"/>
        </w:rPr>
      </w:pPr>
      <w:r>
        <w:rPr>
          <w:rFonts w:cs="Arial" w:ascii="Arial" w:hAnsi="Arial"/>
        </w:rPr>
        <w:t xml:space="preserve">Главното усилие на Ламетри обаче не е просто да утвърди материалната субстанция, вместо или заедно с духовната, при обяснението на същността на  действителността. Френският мислител желае да утвърди величието на природата. Това той прави по специфичен начин. Оригиналността на възгледите му се състои в съчетаването на </w:t>
      </w:r>
      <w:r>
        <w:rPr>
          <w:rFonts w:cs="Arial" w:ascii="Arial" w:hAnsi="Arial"/>
          <w:i/>
        </w:rPr>
        <w:t>организмичната</w:t>
      </w:r>
      <w:r>
        <w:rPr>
          <w:rFonts w:cs="Arial" w:ascii="Arial" w:hAnsi="Arial"/>
        </w:rPr>
        <w:t xml:space="preserve"> с </w:t>
      </w:r>
      <w:r>
        <w:rPr>
          <w:rFonts w:cs="Arial" w:ascii="Arial" w:hAnsi="Arial"/>
          <w:i/>
        </w:rPr>
        <w:t>механистичната</w:t>
      </w:r>
      <w:r>
        <w:rPr>
          <w:rFonts w:cs="Arial" w:ascii="Arial" w:hAnsi="Arial"/>
        </w:rPr>
        <w:t xml:space="preserve"> картина на природата, доколкото те обикновено се разглеждат като противостоящи си и несъвместими. Във времето, в което живее Ламетри, естествознанието е във възход и се правят множество технически нововъведения. Хората се възхищават на новосъздадените механизми и ги разглеждат като прояви на конструкторския си гений. Естествено е в такава среда машината да изглежда като образец на съвършенство и да се превърне в обект на подражание. В епохата на тържество на </w:t>
      </w:r>
      <w:r>
        <w:rPr>
          <w:rFonts w:cs="Arial" w:ascii="Arial" w:hAnsi="Arial"/>
          <w:i/>
        </w:rPr>
        <w:t>механистичното</w:t>
      </w:r>
      <w:r>
        <w:rPr>
          <w:rFonts w:cs="Arial" w:ascii="Arial" w:hAnsi="Arial"/>
        </w:rPr>
        <w:t xml:space="preserve"> мислене е нормално и самата природа да бъде разглеждана като съвършена машина. Ламетри изразява тъкмо по този начин единството, целостността и хармоничната подредба на природата. Според него тя е подредена така, че „всяко тяло е заело мястото, което неговата природа му е отредила” /23,68/. Самото съществуване на природния ред се гарантира от заложените в него собствени закони. Френският мислител споделя доминиращия по негово време </w:t>
      </w:r>
      <w:r>
        <w:rPr>
          <w:rFonts w:cs="Arial" w:ascii="Arial" w:hAnsi="Arial"/>
          <w:i/>
        </w:rPr>
        <w:t>детерминизъм</w:t>
      </w:r>
      <w:r>
        <w:rPr>
          <w:rFonts w:cs="Arial" w:ascii="Arial" w:hAnsi="Arial"/>
        </w:rPr>
        <w:t xml:space="preserve"> – разбирането, че всичко ставащо в света е следствие от действието на определени причини и липсват спонтанни, т.е. безпричинни събития.</w:t>
      </w:r>
    </w:p>
    <w:p>
      <w:pPr>
        <w:pStyle w:val="TextBodyIndent"/>
        <w:ind w:right="-199" w:firstLine="720"/>
        <w:rPr/>
      </w:pPr>
      <w:r>
        <w:rPr>
          <w:rFonts w:cs="Arial" w:ascii="Arial" w:hAnsi="Arial"/>
        </w:rPr>
        <w:t>Оприличаването природата само на машина обаче не позволява да се обоснове нейната творческа сила. Всяка машина предполага свой конструктор и външен източник за задвижване. Ламетри иска да наблегне върху собствената мощ на природата и способността ú да се самоизгражда, т.е. е загатната еволюционната гледна точка. Формално той допуска съществуването на Бог като евентуален създател на природата, но това е по-скоро привидна отстъпка пред официалната религиозна доктрина. Всъщност френският мислител се интересува преди всичко от това  как природата се саморазгръща и изгражда своите органи. Този процес, според него най-добре може да бъде обяснен с разглеждането ú по аналогия с животинския организъм, който израства от едно съвсем малко семе в сложно структурирано същество. Ламетри използва сравнението с майчинската роля на природата спрямо своите рожби, като я обявява за „общата майка на всички светове” /23,88/.</w:t>
      </w:r>
    </w:p>
    <w:p>
      <w:pPr>
        <w:pStyle w:val="TextBodyIndent"/>
        <w:ind w:right="-199" w:firstLine="720"/>
        <w:rPr/>
      </w:pPr>
      <w:r>
        <w:rPr>
          <w:rFonts w:cs="Arial" w:ascii="Arial" w:hAnsi="Arial"/>
        </w:rPr>
        <w:t>Какво представлява и кое е мястото на човека в подобна картина на света? За Ламетри не е трудно да отговори на тези въпроси, тъй като той е последователен в своето натуралистично и механистично мислене. Според него хората са „само едни животни и отвесно пълзящи машини” /23,84/. Френският мислител продължава да използва и разширява обхвата на аналогията, която преди него Р. Декарт прави между животните и машините. За разлика от него Ламетри вижда и в хората, а не само в животните, машини, които са „строго програмирани от естествени закони” /35,23/. С даденото определение френският мислител насочва вниманието към две основни характеристики в човешката природа. От една страна по същността си тя е животинска, а от друга – човекът е вид машина. Всяка от тях има свои особености и предполага самостоятелно разглеждане.</w:t>
      </w:r>
    </w:p>
    <w:p>
      <w:pPr>
        <w:pStyle w:val="TextBodyIndent"/>
        <w:ind w:right="-199" w:firstLine="720"/>
        <w:rPr/>
      </w:pPr>
      <w:r>
        <w:rPr>
          <w:rFonts w:cs="Arial" w:ascii="Arial" w:hAnsi="Arial"/>
        </w:rPr>
        <w:t xml:space="preserve">Това, в което най-често се опитва да убеди читателите си Ламетри е, че човекът представлява </w:t>
      </w:r>
      <w:r>
        <w:rPr>
          <w:rFonts w:cs="Arial" w:ascii="Arial" w:hAnsi="Arial"/>
          <w:i/>
        </w:rPr>
        <w:t>природно</w:t>
      </w:r>
      <w:r>
        <w:rPr>
          <w:rFonts w:cs="Arial" w:ascii="Arial" w:hAnsi="Arial"/>
        </w:rPr>
        <w:t xml:space="preserve"> същество. Обикновено той го определя като вид животно, макар понякога да говори и за „човекът-растение”</w:t>
      </w:r>
      <w:r>
        <w:rPr>
          <w:rFonts w:cs="Arial" w:ascii="Arial" w:hAnsi="Arial"/>
          <w:vertAlign w:val="superscript"/>
        </w:rPr>
        <w:t>13</w:t>
      </w:r>
      <w:r>
        <w:rPr>
          <w:rFonts w:cs="Arial" w:ascii="Arial" w:hAnsi="Arial"/>
        </w:rPr>
        <w:t>. Във всички случаи обаче акцентът се поставя върху дълбокото родство на хората с останалите природни създания. Единният произход и голямото сходство в устройството между животните и човека трябва според Ламетри да снижат незаслуженото му самомнение и неговите претенции за превъзходство над природните му събратя. Френският учен обаче не иска да принизи човека, като му припомни само неговия „нищожен” произход. Той се присъединява към широко разпространения и в неговото време възглед, че човекът е „най-съвършеното от всички същества” /23,37/.</w:t>
      </w:r>
    </w:p>
    <w:p>
      <w:pPr>
        <w:pStyle w:val="TextBodyIndent"/>
        <w:ind w:right="-199" w:firstLine="720"/>
        <w:rPr/>
      </w:pPr>
      <w:r>
        <w:rPr>
          <w:rFonts w:cs="Arial" w:ascii="Arial" w:hAnsi="Arial"/>
        </w:rPr>
        <w:t xml:space="preserve">Ламетри нееднократно пише за сложното устройство и трудното постигане на човешката природа, която оприличава на „лабиринт”. Според него окончателно познание за същността на човека не е постижимо, но то може да се задълбочава чрез повишаване степента на достоверността му. Все пак хората са в състояние отчасти да се самопознаят. Основният им помощник в това начинание би следвало да бъде опитът. Френският мислител, подобно на редица новоевропейски учени, е страстен поддръжник на </w:t>
      </w:r>
      <w:r>
        <w:rPr>
          <w:rFonts w:cs="Arial" w:ascii="Arial" w:hAnsi="Arial"/>
          <w:i/>
        </w:rPr>
        <w:t>сенсуализма</w:t>
      </w:r>
      <w:r>
        <w:rPr>
          <w:rFonts w:cs="Arial" w:ascii="Arial" w:hAnsi="Arial"/>
        </w:rPr>
        <w:t>, т.е. на наблюденията получавани от хората чрез сетивата, като главен познавателен източник. Заедно с въображението те са основните инструменти в човешкото познание. Самото въображение се разглежда като „висша дарба”, на която е подвластно дори мисленето. Ламетри не се опитва да омаловажи значимостта на разума, а го определя като „най-великолепното творение на природата” /35,17/. Но той го подчинява на въображението, защото то осигурява единството на отделните духовни способности. Френският автор като един от участниците в просветителското движение не може да отрече изключително важната роля на човешкия ум не само в познанието, но и в цялостния живот на хората. Той обаче не приема противопоставянето на разума, а и на човешкия дух като цяло, на тялото. Нещо повече, Ламетри превръща мисленето във функция на един телесен орган – мозъка. Според него мозъкът е „главен двигател на цялата Машина” /23,77/. Свеждането на човешкото мислене до физиологичен процес, разбира се, не представя коректно неговата идеална природа и подлежи на основателна критика. От друга страна френският мислител оспорва всемогъществото на разума, като говори за неконтролируеми и властващи над него пориви. С това той загатва за съществуването на ирационални сили в човешката душа, тема, която ще бъде широко обсъждана от редица мислители през следващите столетия</w:t>
      </w:r>
      <w:r>
        <w:rPr>
          <w:rFonts w:cs="Arial" w:ascii="Arial" w:hAnsi="Arial"/>
          <w:vertAlign w:val="superscript"/>
        </w:rPr>
        <w:t>14</w:t>
      </w:r>
      <w:r>
        <w:rPr>
          <w:rFonts w:cs="Arial" w:ascii="Arial" w:hAnsi="Arial"/>
        </w:rPr>
        <w:t>.</w:t>
      </w:r>
    </w:p>
    <w:p>
      <w:pPr>
        <w:pStyle w:val="TextBodyIndent"/>
        <w:ind w:right="-199" w:firstLine="720"/>
        <w:rPr/>
      </w:pPr>
      <w:r>
        <w:rPr>
          <w:rFonts w:cs="Arial" w:ascii="Arial" w:hAnsi="Arial"/>
        </w:rPr>
        <w:t xml:space="preserve">Когато представя конкретното си виждане за устройството на човека, Ламетри най-често го оприличава на </w:t>
      </w:r>
      <w:r>
        <w:rPr>
          <w:rFonts w:cs="Arial" w:ascii="Arial" w:hAnsi="Arial"/>
          <w:i/>
        </w:rPr>
        <w:t>машина</w:t>
      </w:r>
      <w:r>
        <w:rPr>
          <w:rFonts w:cs="Arial" w:ascii="Arial" w:hAnsi="Arial"/>
        </w:rPr>
        <w:t>. Но тя е сложно структурирана и съдържа в себе си отделни, относително самостоятелни механизми. Според френския автор човек представлява „сбор от сглобени двигатели, които взаимно се възбуждат” /23,77/. Между тях обаче някои са по-важни. Верен на основната си материалистическа позиция, Ламетри разглежда тялото като по-значима част от душата. Самото него той оприличава на „часовник”, който обаче е самовъзпроизвеждащ се механизъм, т.е. не се нуждае от външна намеса, за да продължава работата си. От своя страна всяка част на тялото има свой специфичен двигател. В тази конструкция на човека е отредена второстепенна роля за душата, тъй като тя се представя от френския автор като функция на тялото. Френският философ смята, че решава проблема за преодоляването на същностното разграничение между човешката душа и тяло, като просто свежда едното начало към другото.</w:t>
      </w:r>
    </w:p>
    <w:p>
      <w:pPr>
        <w:pStyle w:val="TextBodyIndent"/>
        <w:ind w:right="-199" w:firstLine="720"/>
        <w:rPr/>
      </w:pPr>
      <w:r>
        <w:rPr>
          <w:rFonts w:cs="Arial" w:ascii="Arial" w:hAnsi="Arial"/>
        </w:rPr>
        <w:t xml:space="preserve">Какви указания за поведението на хората произтичат от подобна представа за човешката конструкция? На първо място, от акцента върху природната същност на човека следва, че той трябва да цени най-високо и да пази ревностно своя </w:t>
      </w:r>
      <w:r>
        <w:rPr>
          <w:rFonts w:cs="Arial" w:ascii="Arial" w:hAnsi="Arial"/>
          <w:i/>
        </w:rPr>
        <w:t>живот</w:t>
      </w:r>
      <w:r>
        <w:rPr>
          <w:rFonts w:cs="Arial" w:ascii="Arial" w:hAnsi="Arial"/>
        </w:rPr>
        <w:t xml:space="preserve">. По такъв начин Ламетри вижда във възпроизводството на самия живот основна цел на човешката дейност. От друга страна, от разбирането за вписаността на хората в природния ред произтича и предписанието на френския учен те да се вслушват в повелите на природата. Според него човешкият морал следва да се ръководи от вложения във всяко живо същество </w:t>
      </w:r>
      <w:r>
        <w:rPr>
          <w:rFonts w:cs="Arial" w:ascii="Arial" w:hAnsi="Arial"/>
          <w:i/>
        </w:rPr>
        <w:t>естествен закон</w:t>
      </w:r>
      <w:r>
        <w:rPr>
          <w:rFonts w:cs="Arial" w:ascii="Arial" w:hAnsi="Arial"/>
        </w:rPr>
        <w:t xml:space="preserve">. Функцията на този закон е да „ни учи какво не трябва да вършим, защото не бихме искали да ни го направят” /23,65/ на самите нас. Това практическо правило за нравствено поведение е било многократно изказвано от различни автори и има по-скоро възпиращ, отколкото подтикващ към определи постъпки смисъл. С него човек е съветван да гледа на околните като на равноправни личности, чиито интереси са не по-малко значими, отколкото собствените. Все пак Ламетри не се обръща само с предпазващи напътствия към хората, а им предлага позитивни цели в тяхното поведение. В това отношение той застъпва вече известната от древността евдемонистка гледна точка, доколкото разглежда </w:t>
      </w:r>
      <w:r>
        <w:rPr>
          <w:rFonts w:cs="Arial" w:ascii="Arial" w:hAnsi="Arial"/>
          <w:i/>
        </w:rPr>
        <w:t>щастието</w:t>
      </w:r>
      <w:r>
        <w:rPr>
          <w:rFonts w:cs="Arial" w:ascii="Arial" w:hAnsi="Arial"/>
        </w:rPr>
        <w:t xml:space="preserve"> като заложена от природата цел, която всички живи същества преследват /П.Т./. Според френския мислител щастието се изразява в </w:t>
      </w:r>
      <w:r>
        <w:rPr>
          <w:rFonts w:cs="Arial" w:ascii="Arial" w:hAnsi="Arial"/>
          <w:i/>
        </w:rPr>
        <w:t>душевното спокойствие</w:t>
      </w:r>
      <w:r>
        <w:rPr>
          <w:rFonts w:cs="Arial" w:ascii="Arial" w:hAnsi="Arial"/>
        </w:rPr>
        <w:t xml:space="preserve"> – виждане, което го сродява с древните стоици.</w:t>
      </w:r>
    </w:p>
    <w:p>
      <w:pPr>
        <w:pStyle w:val="TextBodyIndent"/>
        <w:ind w:right="-199" w:firstLine="720"/>
        <w:rPr/>
      </w:pPr>
      <w:r>
        <w:rPr>
          <w:rFonts w:cs="Arial" w:ascii="Arial" w:hAnsi="Arial"/>
        </w:rPr>
        <w:t>Стремежът на Ламетри да представи човека преди всичко като елемент от природното цяло, който има принципно еднаква същност с всички живи същества, не му пречи да види и влиянието на обществото върху неговото поведение. Според френския философ хората са напуснали животинското си състояние благодарение на редица цивилизационни фактори, като „думите, езиците, законите, изкуствата” /23,50/. Сред тези елементи на културата</w:t>
      </w:r>
      <w:r>
        <w:rPr>
          <w:rFonts w:cs="Arial" w:ascii="Arial" w:hAnsi="Arial"/>
          <w:vertAlign w:val="superscript"/>
        </w:rPr>
        <w:t>15</w:t>
      </w:r>
      <w:r>
        <w:rPr>
          <w:rFonts w:cs="Arial" w:ascii="Arial" w:hAnsi="Arial"/>
        </w:rPr>
        <w:t xml:space="preserve"> особено значение се придава на </w:t>
      </w:r>
      <w:r>
        <w:rPr>
          <w:rFonts w:cs="Arial" w:ascii="Arial" w:hAnsi="Arial"/>
          <w:i/>
        </w:rPr>
        <w:t>езика</w:t>
      </w:r>
      <w:r>
        <w:rPr>
          <w:rFonts w:cs="Arial" w:ascii="Arial" w:hAnsi="Arial"/>
        </w:rPr>
        <w:t>. Социализирането и окултуряването на хората се оприличава от Ламетри на дресировката на животните. Той специално набляга върху решаващия принос на образованието и възпитанието за надмогване на животинското състояние от човека. Тази му позиция не е учудваща с оглед участието на френския мислител в просветителското движение, изиграло огромна роля в развитието на европейската цивилизация.</w:t>
      </w:r>
    </w:p>
    <w:p>
      <w:pPr>
        <w:pStyle w:val="TextBodyIndent"/>
        <w:ind w:right="-199" w:hanging="0"/>
        <w:jc w:val="center"/>
        <w:rPr/>
      </w:pPr>
      <w:r>
        <w:rPr>
          <w:rFonts w:cs="Arial" w:ascii="Arial" w:hAnsi="Arial"/>
          <w:b/>
        </w:rPr>
        <w:t>2.7. „Земно същество, надарено с разум”</w:t>
      </w:r>
    </w:p>
    <w:p>
      <w:pPr>
        <w:pStyle w:val="TextBodyIndent"/>
        <w:ind w:right="-199" w:firstLine="720"/>
        <w:rPr/>
      </w:pPr>
      <w:r>
        <w:rPr>
          <w:rFonts w:cs="Arial" w:ascii="Arial" w:hAnsi="Arial"/>
        </w:rPr>
        <w:t xml:space="preserve">Един от философите с най-голям принос за познанието на човека е </w:t>
      </w:r>
      <w:r>
        <w:rPr>
          <w:rFonts w:cs="Arial" w:ascii="Arial" w:hAnsi="Arial"/>
          <w:b/>
          <w:i/>
        </w:rPr>
        <w:t>Имануел Кант</w:t>
      </w:r>
      <w:r>
        <w:rPr>
          <w:rFonts w:cs="Arial" w:ascii="Arial" w:hAnsi="Arial"/>
        </w:rPr>
        <w:t xml:space="preserve">. Този немски мислител изхожда в своите изследвания от убеждението, че човекът е „най-важният предмет в света” и го определя като „земно същество, надарено с разум” /17,21/. Кант пръв обозначава човекознанието с термина антропология. Според него, за да се осъществи </w:t>
      </w:r>
      <w:r>
        <w:rPr>
          <w:rFonts w:cs="Arial" w:ascii="Arial" w:hAnsi="Arial"/>
          <w:i/>
        </w:rPr>
        <w:t>систематичното</w:t>
      </w:r>
      <w:r>
        <w:rPr>
          <w:rFonts w:cs="Arial" w:ascii="Arial" w:hAnsi="Arial"/>
        </w:rPr>
        <w:t xml:space="preserve"> изучаване на човека, е нужно в тази наука да бъдат разграничени два дяла. Физиологическата антропология следва да проучва „това, което природата прави от човека”, а прагматическата – „онова, което той като свободно действащо същество прави от самия себе си, или може и е длъжен да направи” /П.Т./. През целия си живот немският философ се стреми да реши проблемите, с които е призвана да се занимава прагматическата антропология.</w:t>
      </w:r>
    </w:p>
    <w:p>
      <w:pPr>
        <w:pStyle w:val="TextBodyIndent"/>
        <w:ind w:right="-199" w:firstLine="720"/>
        <w:rPr/>
      </w:pPr>
      <w:r>
        <w:rPr>
          <w:rFonts w:cs="Arial" w:ascii="Arial" w:hAnsi="Arial"/>
        </w:rPr>
        <w:t xml:space="preserve">Кант определя проблема </w:t>
      </w:r>
      <w:r>
        <w:rPr>
          <w:rFonts w:cs="Arial" w:ascii="Arial" w:hAnsi="Arial"/>
          <w:i/>
        </w:rPr>
        <w:t>„Какво е човекът?”</w:t>
      </w:r>
      <w:r>
        <w:rPr>
          <w:rFonts w:cs="Arial" w:ascii="Arial" w:hAnsi="Arial"/>
        </w:rPr>
        <w:t xml:space="preserve"> за общ знаменател и квинтесенция на философстването. Според него отговорът на този въпрос е следствие от правилното решаване на три по-конкретни питания: „Какво </w:t>
      </w:r>
      <w:r>
        <w:rPr>
          <w:rFonts w:cs="Arial" w:ascii="Arial" w:hAnsi="Arial"/>
          <w:i/>
        </w:rPr>
        <w:t>мога да знам</w:t>
      </w:r>
      <w:r>
        <w:rPr>
          <w:rFonts w:cs="Arial" w:ascii="Arial" w:hAnsi="Arial"/>
        </w:rPr>
        <w:t xml:space="preserve">?”, „Какво съм </w:t>
      </w:r>
      <w:r>
        <w:rPr>
          <w:rFonts w:cs="Arial" w:ascii="Arial" w:hAnsi="Arial"/>
          <w:i/>
        </w:rPr>
        <w:t>длъжен да върша</w:t>
      </w:r>
      <w:r>
        <w:rPr>
          <w:rFonts w:cs="Arial" w:ascii="Arial" w:hAnsi="Arial"/>
        </w:rPr>
        <w:t xml:space="preserve">?” и „На какво </w:t>
      </w:r>
      <w:r>
        <w:rPr>
          <w:rFonts w:cs="Arial" w:ascii="Arial" w:hAnsi="Arial"/>
          <w:i/>
        </w:rPr>
        <w:t>бива да се надявам</w:t>
      </w:r>
      <w:r>
        <w:rPr>
          <w:rFonts w:cs="Arial" w:ascii="Arial" w:hAnsi="Arial"/>
        </w:rPr>
        <w:t>?” /20,21/. Те са централни проблеми, съответно на метафизиката, морала и религията и Кант им посвещава отделни изследвания.</w:t>
      </w:r>
    </w:p>
    <w:p>
      <w:pPr>
        <w:pStyle w:val="TextBodyIndent"/>
        <w:ind w:right="-199" w:firstLine="720"/>
        <w:rPr/>
      </w:pPr>
      <w:r>
        <w:rPr>
          <w:rFonts w:cs="Arial" w:ascii="Arial" w:hAnsi="Arial"/>
        </w:rPr>
        <w:t xml:space="preserve">Чрез анализа на познавателната употреба на разума немският мислител прави усилие да отговори на първия от фундаменталните философски въпроси – „Какво </w:t>
      </w:r>
      <w:r>
        <w:rPr>
          <w:rFonts w:cs="Arial" w:ascii="Arial" w:hAnsi="Arial"/>
          <w:i/>
        </w:rPr>
        <w:t>мога да знам</w:t>
      </w:r>
      <w:r>
        <w:rPr>
          <w:rFonts w:cs="Arial" w:ascii="Arial" w:hAnsi="Arial"/>
        </w:rPr>
        <w:t>?” Той осъществява по-конкретни изследвания, свързани с определяне на: 1/ изворите на човешкото знание; 2/ обхвата на възможната и полезна употреба на всяко знание; 3/ границите на разума /20,21/. Според него най-трудно, но и най-необходимо е последното от тях. В знаменитото си произведение „Критика на чистия разум” Кант поставя тези въпроси чрез питането „Как е възможна метафизиката като наука?” С решаването на този проблем той се стреми да разкрие възможността на философията да дава необходими и общовалидни знания. Според него подобни познания се придобиват в науките за природата, най-вече физиката (в частност механиката) и математиката. Ако философията иска да бъде наука, то тя следва да възприеме като норма и образец знанието, получавано в тези научни дисциплини.</w:t>
      </w:r>
    </w:p>
    <w:p>
      <w:pPr>
        <w:pStyle w:val="TextBodyIndent"/>
        <w:ind w:right="-199" w:firstLine="720"/>
        <w:rPr/>
      </w:pPr>
      <w:r>
        <w:rPr>
          <w:rFonts w:cs="Arial" w:ascii="Arial" w:hAnsi="Arial"/>
        </w:rPr>
        <w:t xml:space="preserve">Кант е убеден, че метафизика винаги е имало и ще има, защото за нея съществува „естествена заложба” в човешкия разум. Немският мислител смята, че тази заложба удовлетворява нуждата на човека да отговори на три неизбежни въпроса: за съществуването на Бог, за свободата и за безсмъртието на душата. Осмислянето на тези проблеми е постоянният източник на философското дирене. За да може да им се отговори научно обаче, е нужно да се разбере как разумът изобщо познава. Кант предлага самата познавателна способност да бъде подложена на „критика”, т.е. да бъде изучена, преди да се включи в познанието на конкретни неща. Този тип предварително изследване според него дава знание, което той нарича „трансцендентално”. То се занимава „не с предметите, а с начина на познаване на предметите, доколкото този начин на познаване трябва да бъде възможен </w:t>
      </w:r>
      <w:r>
        <w:rPr>
          <w:rFonts w:cs="Arial" w:ascii="Arial" w:hAnsi="Arial"/>
          <w:lang w:val="en-US"/>
        </w:rPr>
        <w:t>a priori”</w:t>
      </w:r>
      <w:r>
        <w:rPr>
          <w:rFonts w:cs="Arial" w:ascii="Arial" w:hAnsi="Arial"/>
        </w:rPr>
        <w:t xml:space="preserve"> </w:t>
      </w:r>
      <w:r>
        <w:rPr>
          <w:rFonts w:cs="Arial" w:ascii="Arial" w:hAnsi="Arial"/>
          <w:lang w:val="en-US"/>
        </w:rPr>
        <w:t xml:space="preserve">/18,93/, </w:t>
      </w:r>
      <w:r>
        <w:rPr>
          <w:rFonts w:cs="Arial" w:ascii="Arial" w:hAnsi="Arial"/>
        </w:rPr>
        <w:t>т.е. преди всеки опит. Изучаването устройството на разума преди предметите, Кант определя като „Коперникански преврат” във философията, тъй като не само противоречи на традицията, но и изисква радикално преосмисляне на връзката между познаващия и познаваното.</w:t>
      </w:r>
    </w:p>
    <w:p>
      <w:pPr>
        <w:pStyle w:val="TextBodyIndent"/>
        <w:ind w:right="-199" w:firstLine="720"/>
        <w:rPr/>
      </w:pPr>
      <w:r>
        <w:rPr>
          <w:rFonts w:cs="Arial" w:ascii="Arial" w:hAnsi="Arial"/>
        </w:rPr>
        <w:t>Немският философ отхвърля представата, че познаващият субект трябва да се нагажда към познавания от него предмет. Напротив, Кант смята, че водещата страна в това отношение е тъкмо познаващият субект. Той изказва еретичната мисъл, че „разумът разбира само това, което сам създава по свой план” /18,54/. Това не означава, че човекът изгражда свой свят произволно, а само, че е активната страна в познавателния процес, доколкото разумът му „трябва да върви пред природата и да я принуждава да отговаря на въпросите му, а не да се остави сам да бъде воден от нея” /П.Т./. Избягването на индивидуалния субективизъм в познанието се гарантира от зададените общи структури и правила за тяхната работа в устроения по еднакъв начин разум у хората. Нужно е обаче това законодателство да се познава, за да се спазва.</w:t>
      </w:r>
    </w:p>
    <w:p>
      <w:pPr>
        <w:pStyle w:val="TextBodyIndent"/>
        <w:ind w:right="-199" w:firstLine="720"/>
        <w:rPr/>
      </w:pPr>
      <w:r>
        <w:rPr>
          <w:rFonts w:cs="Arial" w:ascii="Arial" w:hAnsi="Arial"/>
        </w:rPr>
        <w:t xml:space="preserve">Кант търси в устройството на разума източника на необходимото знание, защото в опита са дадени само единични и следователно случайни неща. Нещо повече, хората имат работа дори не с предметите, каквито те са, а само с явленията, които са им дадени в техния опит. Според немския философ е нужно да се предположи съществуването на „неща сами по себе си” или т. нар. ноумени. Сетивата на хората трябва да бъдат предизвикани да заработят от някакъв външен източник и това са ноумените. Това означава, че разумът не е самодостатъчен, а се нуждае от сетивен материал, който да преработва. Но все пак хората са в състояние да познават само „нещата за тях”, т.е. явленията, които са им дадени в изградения от тях опит. Той представлява  </w:t>
      </w:r>
      <w:r>
        <w:rPr>
          <w:rFonts w:cs="Arial" w:ascii="Arial" w:hAnsi="Arial"/>
          <w:i/>
        </w:rPr>
        <w:t>синтез</w:t>
      </w:r>
      <w:r>
        <w:rPr>
          <w:rFonts w:cs="Arial" w:ascii="Arial" w:hAnsi="Arial"/>
        </w:rPr>
        <w:t xml:space="preserve"> от сетивния материал и предопитните категории на човешкия разсъдък. От тази гледна точка човешката познавателна способност изглежда сложно структурирана. Кант прави подробен анализ на дейността на всеки от основните ú елементи: априорните форми на сетивността – пространството и времето, разсъдъчните категории, идеите на разума и др.</w:t>
      </w:r>
    </w:p>
    <w:p>
      <w:pPr>
        <w:pStyle w:val="TextBodyIndent"/>
        <w:ind w:right="-199" w:firstLine="720"/>
        <w:rPr/>
      </w:pPr>
      <w:r>
        <w:rPr>
          <w:rFonts w:cs="Arial" w:ascii="Arial" w:hAnsi="Arial"/>
        </w:rPr>
        <w:t>Особено важно е изследването, което Кант осъществява на заложените в човешкия разум идеи. Те подвеждат хората към „измамни изводи”, че опознават „метафизически реалности: света, душата и Бога” /22,142/. Но вярата в съществуването на тези реалности е условие да се мисли разумно. В този смисъл идеите за света, душата и Бога играят изключително важна роля в човешкия живот. Те обаче не могат да бъдат познати, тъй като са дадени извън възможния опит, който според Кант е синтез на сетивен наглед, т.е. обработен сетивен материал и разсъдък. Доколкото никой човек няма и не може да наблюдава чрез сетивата си света като цяло, своята душа и Бога, то тези реалности са непознаваеми по начина, по който се познават всички единични явления. Усилието да се мислят визираните реалности като че ли са дадени в човешкия опит, води само до противоречия. Така например, хората изпадат в антиномии, т.е. неразрешими противоречия при желанието си да мислят света като съвкупност от „неща сами по себе си”, а не като явления за тях. Според немския мислител еднакво валидни са както тезите, че светът е ограничен в пространството и времето; просто устроен; в него действа строга необходимост; в него или извън него съществува Бог, така и техните антитези.</w:t>
      </w:r>
    </w:p>
    <w:p>
      <w:pPr>
        <w:pStyle w:val="TextBodyIndent"/>
        <w:ind w:right="-199" w:firstLine="720"/>
        <w:rPr/>
      </w:pPr>
      <w:r>
        <w:rPr>
          <w:rFonts w:cs="Arial" w:ascii="Arial" w:hAnsi="Arial"/>
        </w:rPr>
        <w:t>Като посочва неизбежното изпадане на разума в противоречия при опита му да мисли света, душата и Бога, Кант набляга върху ограничеността на човешката познавателна способност. Според него тя не е в състояние да даде необходимо и общовалидно знание за тези три реалности, а те представляват изконния предмет на метафизиката. Следователно за немския мислител философията не е възможна като наука. Това обаче не означава, че хората не могат и не трябва да философстват. Те следва да удовлетворяват своята „естествена заложба” за метафизично дирене вече не в теоретичната сфера, а с оглед на практическото си поведение.</w:t>
      </w:r>
    </w:p>
    <w:p>
      <w:pPr>
        <w:pStyle w:val="TextBodyIndent"/>
        <w:ind w:right="-199" w:firstLine="720"/>
        <w:rPr/>
      </w:pPr>
      <w:r>
        <w:rPr>
          <w:rFonts w:cs="Arial" w:ascii="Arial" w:hAnsi="Arial"/>
        </w:rPr>
        <w:t xml:space="preserve">В произведението си „Критика на практическия разум” Кант се стреми да отговори на второто по ред, но не и по важност сред философските питания – „Какво съм </w:t>
      </w:r>
      <w:r>
        <w:rPr>
          <w:rFonts w:cs="Arial" w:ascii="Arial" w:hAnsi="Arial"/>
          <w:i/>
        </w:rPr>
        <w:t>длъжен</w:t>
      </w:r>
      <w:r>
        <w:rPr>
          <w:rFonts w:cs="Arial" w:ascii="Arial" w:hAnsi="Arial"/>
        </w:rPr>
        <w:t xml:space="preserve"> да върша?” Той отново търси необходими и общовалидни правила, но този път не в познанието, а в практическото поведение на хората. Според него такива не могат да бъдат извлечени чрез обобщение на конкретни човешки постъпки. Те следва да се търсят в предопитната дейност и устройството на общия човешки разум, но този път в насочеността му към осъществяване на нравствено поведение. Затова и немският философ анализира „чистия”, т.е. необременен с опит „практически разум”.</w:t>
      </w:r>
    </w:p>
    <w:p>
      <w:pPr>
        <w:pStyle w:val="TextBodyIndent"/>
        <w:ind w:right="-199" w:firstLine="720"/>
        <w:rPr/>
      </w:pPr>
      <w:r>
        <w:rPr>
          <w:rFonts w:cs="Arial" w:ascii="Arial" w:hAnsi="Arial"/>
        </w:rPr>
        <w:t xml:space="preserve">Кант е убеден, че моралното законодателство е различно от познавателното. Това означава, че изискванията към хората в тяхната познавателна дейност и нравствено поведение не съвпадат. С други думи казано, търсенето на истината и следването на доброто са два различни и понякога несъгласуващи се житейски мотива. Според немския мислител между тях предимство трябва да се отдаде на нравствения, защото човек може и да не е в състояние да познава вярно, но е длъжен да постъпва морално. От друга страна има случаи, в които истината се използва за безнравствени постъпки, а и такива, при които лъжата може да се употреби за благородни цели. Главното послание, което се съдържа в тезата на Кант за примата на практическия пред теоретическия разум, се изразява в това, че човекът е преди всичко </w:t>
      </w:r>
      <w:r>
        <w:rPr>
          <w:rFonts w:cs="Arial" w:ascii="Arial" w:hAnsi="Arial"/>
          <w:i/>
        </w:rPr>
        <w:t>практическо</w:t>
      </w:r>
      <w:r>
        <w:rPr>
          <w:rFonts w:cs="Arial" w:ascii="Arial" w:hAnsi="Arial"/>
        </w:rPr>
        <w:t xml:space="preserve"> същество. Той неизбежно трябва да действа в света, докато търсенето на истината не винаги е екзистенциално  необходимо.</w:t>
      </w:r>
    </w:p>
    <w:p>
      <w:pPr>
        <w:pStyle w:val="TextBodyIndent"/>
        <w:ind w:right="-199" w:firstLine="720"/>
        <w:rPr/>
      </w:pPr>
      <w:r>
        <w:rPr>
          <w:rFonts w:cs="Arial" w:ascii="Arial" w:hAnsi="Arial"/>
        </w:rPr>
        <w:t>Подредбата по важност на двете основни употреби на разума – практическата и теоретическата – означава, че според немския философ човек трябва да се съобразява поне с две законодателства – моралното и познавателното. Предимство има моралното, но то, доколкото не е извлечено от реалния междуличностен опит при общуването на хората, а се съдържа в разума като предварително условие за нравствено поведение, може да бъде само формално. И наистина Кант не се опитва да дава предписания за това, какви действия трябва да предприемат хората или от какви постъпки да се въздържат. Той им посочва един абстрактен нравствен закон, наречен от него „категоричен императив”, от който те следва да се ръководят в своето поведение. Този закон гласи: „Постъпвай така, че максимата на твоята воля да може да важи същевременно като принцип на едно всеобщо законодателство” /19,64/. Най-често той се перифразира като апел към човека да действа спрямо себеподобните така, както би искал да постъпват другите спрямо него. Този морален императив предпоставя „равностойността на другия човек като личност” /22,57/, тъй като това е условие за възможността на нравственото поведение. Той изисква от отделния човек да разглежда нуждите и интересите на другия като равноценни на своите. Нещо повече, този закон следва да се спазва безусловно, т.е. независимо от обстоятелствата, в които се намира конкретният човек и трябва да се разглежда като безотносителен спрямо постигнатия практически резултат – успех или провал. С тези изисквания към хората Кант издига високо летвата на нравствеността и оставя завет за безкористно и всеотдайно служене на каузата на хуманизма.</w:t>
      </w:r>
    </w:p>
    <w:p>
      <w:pPr>
        <w:pStyle w:val="TextBodyIndent"/>
        <w:ind w:right="-199" w:firstLine="720"/>
        <w:rPr/>
      </w:pPr>
      <w:r>
        <w:rPr>
          <w:rFonts w:cs="Arial" w:ascii="Arial" w:hAnsi="Arial"/>
        </w:rPr>
        <w:t xml:space="preserve">Утвърждаването на абсолютността на моралния закон е предизвикано от разбирането на Кант, че следването на тази норма не бива да става заради външни спрямо нея цели. Немският мислител е убеден, че мотивите за поведението на човека трябва да се търсят в самия него, а не в света на случайните явления. Вътрешното законодателство, което е налице у хората, стои по-високо от изискванията на външната действителност, защото те са винаги конюнктурни и прагматично обусловени. Затова и върховната морална ценност за Кант е </w:t>
      </w:r>
      <w:r>
        <w:rPr>
          <w:rFonts w:cs="Arial" w:ascii="Arial" w:hAnsi="Arial"/>
          <w:i/>
        </w:rPr>
        <w:t>дългът</w:t>
      </w:r>
      <w:r>
        <w:rPr>
          <w:rFonts w:cs="Arial" w:ascii="Arial" w:hAnsi="Arial"/>
        </w:rPr>
        <w:t>, изразяващ се в съблюдаване на наличните у всяка личност нравствени закони. Немският философ смята, че това законодателство се възприема чрез „моралното чувство”, което обаче се изгражда „от разума” /22,160/. Следователно това чувство се поставя в зависимост от практическия разум, доколкото представлява негово непосредствено разбиране.</w:t>
      </w:r>
    </w:p>
    <w:p>
      <w:pPr>
        <w:pStyle w:val="TextBodyIndent"/>
        <w:ind w:right="-199" w:firstLine="720"/>
        <w:rPr>
          <w:rFonts w:ascii="Arial" w:hAnsi="Arial" w:cs="Arial"/>
        </w:rPr>
      </w:pPr>
      <w:r>
        <w:rPr>
          <w:rFonts w:cs="Arial" w:ascii="Arial" w:hAnsi="Arial"/>
        </w:rPr>
        <w:t>Според Кант, за да действа като нравствено същество, човекът трябва да притежава свобода на волята. Разбира се, немският философ смята, че свободният личен избор не бива да се осъществява с оглед на случайни обстоятелства. Напротив, свободата следва да се съгласува с изискванията на върховния морален закон, т.е. човекът трябва доброволно да се самозадължи да го спазва. Ако постъпва по този начин той ще постигне щастието. Кант е убеден, че щастието е следствие на нравственото поведение. То не бива да е самоцел, а следва да е награда за морални действия.</w:t>
      </w:r>
    </w:p>
    <w:p>
      <w:pPr>
        <w:pStyle w:val="TextBodyIndent"/>
        <w:ind w:right="-199" w:firstLine="720"/>
        <w:rPr/>
      </w:pPr>
      <w:r>
        <w:rPr>
          <w:rFonts w:cs="Arial" w:ascii="Arial" w:hAnsi="Arial"/>
        </w:rPr>
        <w:t xml:space="preserve">От полагането на нравственото законодателство в самия човек и разбирането на свободата като избор на поведение в съответствие с него следват важни изводи за природата на самия човек. Той се оказва </w:t>
      </w:r>
      <w:r>
        <w:rPr>
          <w:rFonts w:cs="Arial" w:ascii="Arial" w:hAnsi="Arial"/>
          <w:i/>
        </w:rPr>
        <w:t>уникално</w:t>
      </w:r>
      <w:r>
        <w:rPr>
          <w:rFonts w:cs="Arial" w:ascii="Arial" w:hAnsi="Arial"/>
        </w:rPr>
        <w:t xml:space="preserve"> същество в света. Според Кант „в цялата вселена всичко, което (ние хората – Д.Т.) искаме и върху което можем да въздействаме, може да се употреби </w:t>
      </w:r>
      <w:r>
        <w:rPr>
          <w:rFonts w:cs="Arial" w:ascii="Arial" w:hAnsi="Arial"/>
          <w:i/>
        </w:rPr>
        <w:t>и само като средство</w:t>
      </w:r>
      <w:r>
        <w:rPr>
          <w:rFonts w:cs="Arial" w:ascii="Arial" w:hAnsi="Arial"/>
        </w:rPr>
        <w:t xml:space="preserve">; единствено човекът и с него всяко рационално създание е </w:t>
      </w:r>
      <w:r>
        <w:rPr>
          <w:rFonts w:cs="Arial" w:ascii="Arial" w:hAnsi="Arial"/>
          <w:i/>
        </w:rPr>
        <w:t>цел сама по себе си</w:t>
      </w:r>
      <w:r>
        <w:rPr>
          <w:rFonts w:cs="Arial" w:ascii="Arial" w:hAnsi="Arial"/>
        </w:rPr>
        <w:t>” /19,132/. С това немският мислител заявява, че достойнството на човека е в самоценността му. Разбира се, всеки човешки индивид може да се разглежда от друг човек и като инструмент, но Кант апелира към хората да се отнасят едни към други преди всичко като към ценни сами по себе си личности.</w:t>
      </w:r>
    </w:p>
    <w:p>
      <w:pPr>
        <w:pStyle w:val="TextBodyIndent"/>
        <w:ind w:right="-199" w:firstLine="720"/>
        <w:rPr/>
      </w:pPr>
      <w:r>
        <w:rPr>
          <w:rFonts w:cs="Arial" w:ascii="Arial" w:hAnsi="Arial"/>
        </w:rPr>
        <w:t xml:space="preserve">На отговора на третото от фундаменталните метафизически питания – „Какво бива да се </w:t>
      </w:r>
      <w:r>
        <w:rPr>
          <w:rFonts w:cs="Arial" w:ascii="Arial" w:hAnsi="Arial"/>
          <w:i/>
        </w:rPr>
        <w:t>надявам</w:t>
      </w:r>
      <w:r>
        <w:rPr>
          <w:rFonts w:cs="Arial" w:ascii="Arial" w:hAnsi="Arial"/>
        </w:rPr>
        <w:t>?”, Кант посвещава своите разсъждения за религията. Както и останалите му възгледи, така и този за смисъла на религията е специфичен. Според немския философ тя е „изпълнение на всички човешки длъжности като божествени заповеди” /22,170/, т.е. се свежда до нравствеността, като ú придава божествена санкция. Редуцирането на религията до морала води до извода, че религиозният живот няма самостоятелна ценност и особена роля. Вярата в Бога представлява само средство за подпомагане на нравственото поведение на човека. Разбира се, от Кант не може да се очаква да утвърждава вяра чрез откровението, т.е. без участието на разума. За него вярата в Бога е „разумна вяра, както е разумно нравственото поведение, на което се базира” /22,166/. Заедно с вярата в съществуването на свободата и безсмъртието на душата тя придава смисъл на човешкия живот. Макар тези три идеи да са непознаваеми от теоретическия разум, те са необходими за практическия разум, в усилието му да гарантира нравствено правилното поведение на хората.</w:t>
      </w:r>
    </w:p>
    <w:p>
      <w:pPr>
        <w:pStyle w:val="TextBodyIndent"/>
        <w:ind w:right="-199" w:firstLine="720"/>
        <w:rPr/>
      </w:pPr>
      <w:r>
        <w:rPr>
          <w:rFonts w:cs="Arial" w:ascii="Arial" w:hAnsi="Arial"/>
        </w:rPr>
        <w:t xml:space="preserve">Ако сумираме резултатите от усилията на Кант да отговори на трите изконни метафизически питания, се получава характерен отговор на обобщения главен философски проблем – „Какво е </w:t>
      </w:r>
      <w:r>
        <w:rPr>
          <w:rFonts w:cs="Arial" w:ascii="Arial" w:hAnsi="Arial"/>
          <w:i/>
        </w:rPr>
        <w:t>човекът</w:t>
      </w:r>
      <w:r>
        <w:rPr>
          <w:rFonts w:cs="Arial" w:ascii="Arial" w:hAnsi="Arial"/>
        </w:rPr>
        <w:t>?”. Немският мислител разкрива човешката природа като сложно устроена, т.е. включваща множество и разнородни елементи. Анатомията на човешкия дух, която изследва Кант, се оказва изградена от редица способности, всяка от които действа съобразно свое законодателство. Оттук следва, че човекът е длъжен да се съобразява с изисквания, произтичащи от различни употреби на своя разум. Често тези изисквания влизат в противоречие помежду си, а това води до необходимост от избор. Немският философ безусловно утвърждава приоритета на една от основните употреби на разума – практическата. Това означава, че човек е длъжен да се съобрази с моралното законодателство и да пренебрегне, ако това е необходимо, нормите, които регулират останалите способности на неговия дух. В крайна сметка става ясно, че човекът винаги е ограничен в своите постъпки, а свободата му се свежда до доброволния избор на действия, съобразени с неподвластни му норми за поведение.</w:t>
      </w:r>
    </w:p>
    <w:p>
      <w:pPr>
        <w:pStyle w:val="TextBodyIndent"/>
        <w:ind w:right="-199" w:hanging="0"/>
        <w:jc w:val="center"/>
        <w:rPr/>
      </w:pPr>
      <w:r>
        <w:rPr>
          <w:rFonts w:cs="Arial" w:ascii="Arial" w:hAnsi="Arial"/>
          <w:b/>
        </w:rPr>
        <w:t>2.8. „Съвкупност от обществени отношения”</w:t>
      </w:r>
    </w:p>
    <w:p>
      <w:pPr>
        <w:pStyle w:val="TextBodyIndent"/>
        <w:ind w:right="-199" w:firstLine="720"/>
        <w:rPr/>
      </w:pPr>
      <w:r>
        <w:rPr>
          <w:rFonts w:cs="Arial" w:ascii="Arial" w:hAnsi="Arial"/>
        </w:rPr>
        <w:t xml:space="preserve">Един от най-влиятелните мислители през последния век и половина е </w:t>
      </w:r>
      <w:r>
        <w:rPr>
          <w:rFonts w:cs="Arial" w:ascii="Arial" w:hAnsi="Arial"/>
          <w:b/>
          <w:i/>
        </w:rPr>
        <w:t>Карл Маркс</w:t>
      </w:r>
      <w:r>
        <w:rPr>
          <w:rFonts w:cs="Arial" w:ascii="Arial" w:hAnsi="Arial"/>
        </w:rPr>
        <w:t>. Неговите идеи са широко дискутирани и оценявани в диапазона от безусловното приемане до радикалното отрицание. Каквито и да са коментарите за възгледите му, те не могат да бъдат подминати или да се обсъждат равнодушно. Редица теоретични възгледи на Маркс бяха превърнати в идеология на стотици милиони хора, които в продължение на няколко десетилетия се опитваха да осъществят съобразно с нея грандиозен социално-политически проект върху територията на 1/3 от земното кълбо. Въпреки провала на това начинание учението на немския мислител не е загубило привлекателността си. Една от причините за това е, че в него се съдържат „критика спрямо всяко съществуващо общество”, „рецепта за спасяване на обществото” и „надежда за бъдещето” /52,77/. Друго обяснение се крие освен в примамливостта на създадената от него социална утопия, и в действителното новаторство на марксовата визия за човека, обществото и историята. Прав е Карл Попър, един от най-последователните критици на идеите на Маркс, че е „немислимо връщане към домарксовата социална наука” /46,т. 2,92/.</w:t>
      </w:r>
    </w:p>
    <w:p>
      <w:pPr>
        <w:pStyle w:val="TextBodyIndent"/>
        <w:ind w:right="-199" w:firstLine="720"/>
        <w:rPr/>
      </w:pPr>
      <w:r>
        <w:rPr>
          <w:rFonts w:cs="Arial" w:ascii="Arial" w:hAnsi="Arial"/>
        </w:rPr>
        <w:t xml:space="preserve">Основополагащата идея във философско-антропологичното учение на Маркс се съдържа в един от широко известните му тезиси за възгледите на Л. Фойербах, който гласи, че „човешката същност не е абстракция, присъща на отделния индивид” /5,270/. С това си разбиране немският мислител се противопоставя на хилядолетната традиция природата на човека да се разглежда </w:t>
      </w:r>
      <w:r>
        <w:rPr>
          <w:rFonts w:cs="Arial" w:ascii="Arial" w:hAnsi="Arial"/>
          <w:i/>
        </w:rPr>
        <w:t>статично</w:t>
      </w:r>
      <w:r>
        <w:rPr>
          <w:rFonts w:cs="Arial" w:ascii="Arial" w:hAnsi="Arial"/>
        </w:rPr>
        <w:t xml:space="preserve"> и като </w:t>
      </w:r>
      <w:r>
        <w:rPr>
          <w:rFonts w:cs="Arial" w:ascii="Arial" w:hAnsi="Arial"/>
          <w:i/>
        </w:rPr>
        <w:t>константна даденост</w:t>
      </w:r>
      <w:r>
        <w:rPr>
          <w:rFonts w:cs="Arial" w:ascii="Arial" w:hAnsi="Arial"/>
        </w:rPr>
        <w:t xml:space="preserve">. Той не приема схващането, че хората притежават винаги и навсякъде постоянна същност. Най-голямата заслуга на Маркс към човекознанието е, че той разглежда практиката като формираща природата на човека. Според него хората са </w:t>
      </w:r>
      <w:r>
        <w:rPr>
          <w:rFonts w:cs="Arial" w:ascii="Arial" w:hAnsi="Arial"/>
          <w:i/>
        </w:rPr>
        <w:t>дейни</w:t>
      </w:r>
      <w:r>
        <w:rPr>
          <w:rFonts w:cs="Arial" w:ascii="Arial" w:hAnsi="Arial"/>
        </w:rPr>
        <w:t xml:space="preserve"> същества, които в хода на своята история променят природата си. Променливостта на човешката същност, обаче не предполага според Маркс, че хората са свободни от външни зависимости в своите начинания. Напротив, немският мислител особено подчертава изключителната роля на обществените условия, в които хората са поставени. Маркс направо определя човешката същност като „съвкупността на всички обществени отношения” /5,270/. Разглеждането на човека като социално същество, разбира се, не е ново. Оригинално у Маркс обаче е виждането му за устройството на обществото и ролята, която то играе при човешкото поведение. За разлика от Аристотел например, немският автор разглежда социалността не като биологично наложена и имаща неизменен строеж. Маркс определя самата социалност както като рамково условие за съществуването на човека, така и като конкретно изградена среда, в която той живее. Според него човекът е не просто същностно вплетен в социални връзки, които са му дадени, но е и в състояние да ги променя.</w:t>
      </w:r>
    </w:p>
    <w:p>
      <w:pPr>
        <w:pStyle w:val="TextBodyIndent"/>
        <w:ind w:right="-199" w:firstLine="720"/>
        <w:rPr/>
      </w:pPr>
      <w:r>
        <w:rPr>
          <w:rFonts w:cs="Arial" w:ascii="Arial" w:hAnsi="Arial"/>
        </w:rPr>
        <w:t xml:space="preserve">Акцентът върху превръщането на социалността в основна характеристика на човека има редица важни следствия. От една страна става ясно, че природното начало у човека се проявява чрез обществените му зависимости. С други думи казано самата природа се проявява и пречупва в обществената дейност на хората, а не съществува като самостоятелна и противостояща ú реалност. От друга страна, социалната среда, в която е потопен човекът, не е неизменна, а непрекъснато се трансформира вследствие на неговите усилия. Това означава, че социалната зависимост на човека се </w:t>
      </w:r>
      <w:r>
        <w:rPr>
          <w:rFonts w:cs="Arial" w:ascii="Arial" w:hAnsi="Arial"/>
          <w:i/>
        </w:rPr>
        <w:t>историзира</w:t>
      </w:r>
      <w:r>
        <w:rPr>
          <w:rFonts w:cs="Arial" w:ascii="Arial" w:hAnsi="Arial"/>
        </w:rPr>
        <w:t>, т.е. мени специфичните си особености през различните епохи. Резултатът от тези нови идейни позиции е, че човек се оказва както свободен, така и несвободен.</w:t>
      </w:r>
    </w:p>
    <w:p>
      <w:pPr>
        <w:pStyle w:val="TextBodyIndent"/>
        <w:ind w:right="-199" w:firstLine="720"/>
        <w:rPr/>
      </w:pPr>
      <w:r>
        <w:rPr>
          <w:rFonts w:cs="Arial" w:ascii="Arial" w:hAnsi="Arial"/>
        </w:rPr>
        <w:t xml:space="preserve">Според Маркс, човек безусловно се подчинява на социалните закони, доколкото е потопен в определена обществена среда. Немският мислител набляга върху основополагащата зависимост на хората от материалните условия на техния живот. Според него „всичко в индивидуалната личност (включително нейното съзнание) се определя от материалните условия на живота” /52,70/. По-специално той съсредоточава вниманието си върху стопанската ситуация, а не върху природните изисквания, в които се осъществява трудовата дейност. Маркс вижда в човека преди всичко </w:t>
      </w:r>
      <w:r>
        <w:rPr>
          <w:rFonts w:cs="Arial" w:ascii="Arial" w:hAnsi="Arial"/>
          <w:i/>
        </w:rPr>
        <w:t>произвеждащо</w:t>
      </w:r>
      <w:r>
        <w:rPr>
          <w:rFonts w:cs="Arial" w:ascii="Arial" w:hAnsi="Arial"/>
        </w:rPr>
        <w:t xml:space="preserve"> същество, което е обвързано здраво в мрежата на икономическите отношения. Те определят насоките на активността му и задават границите на неговото съществуване. Този си възглед немският мислител накратко изразява в твърдението, че „какво представляват самите индивиди, зависи следователно от материалните условия на тяхното производство” /5,273/. В друго произведение Маркс продължава да конкретизира тази принципна постановка, като заявява, че „в общественото производство на своя живот хората влизат в определени, необходими, независими от тяхната воля отношения” /5,333/, т.е. връзки, очертаващи рамковите условия на човешкото поведение.</w:t>
      </w:r>
    </w:p>
    <w:p>
      <w:pPr>
        <w:pStyle w:val="TextBodyIndent"/>
        <w:ind w:right="-199" w:firstLine="720"/>
        <w:rPr/>
      </w:pPr>
      <w:r>
        <w:rPr>
          <w:rFonts w:cs="Arial" w:ascii="Arial" w:hAnsi="Arial"/>
        </w:rPr>
        <w:t>Немският мислител отделя много време и усилия да изследва особеностите на икономическата дейност в съвременното му пазарно стопанство, наречено от него „капиталистическо”. Той е изключително критичен към начина, по който се осъществява натрупването на печалби от страна на капиталистите за сметка на наемните работници, и го окачествява като антихуманен. Широко коментирано е неговото изследване върху формите на отчуждение в капиталистическия стопански живот от епохата, в която той живее. Немският мислител описва как експлоатацията на пролетариите води до тяхното отчуждаване (т.е. откъсване и противопоставяне) от продуктите на техния труд, от самата им производствена дейност, от тяхната родова същност като съзидателни същества и от другите хора.</w:t>
      </w:r>
    </w:p>
    <w:p>
      <w:pPr>
        <w:pStyle w:val="TextBodyIndent"/>
        <w:ind w:right="-199" w:firstLine="720"/>
        <w:rPr/>
      </w:pPr>
      <w:r>
        <w:rPr>
          <w:rFonts w:cs="Arial" w:ascii="Arial" w:hAnsi="Arial"/>
        </w:rPr>
        <w:t xml:space="preserve">Маркс разглежда човека като </w:t>
      </w:r>
      <w:r>
        <w:rPr>
          <w:rFonts w:cs="Arial" w:ascii="Arial" w:hAnsi="Arial"/>
          <w:i/>
        </w:rPr>
        <w:t>практическо</w:t>
      </w:r>
      <w:r>
        <w:rPr>
          <w:rFonts w:cs="Arial" w:ascii="Arial" w:hAnsi="Arial"/>
        </w:rPr>
        <w:t xml:space="preserve"> и </w:t>
      </w:r>
      <w:r>
        <w:rPr>
          <w:rFonts w:cs="Arial" w:ascii="Arial" w:hAnsi="Arial"/>
          <w:i/>
        </w:rPr>
        <w:t>дейно</w:t>
      </w:r>
      <w:r>
        <w:rPr>
          <w:rFonts w:cs="Arial" w:ascii="Arial" w:hAnsi="Arial"/>
        </w:rPr>
        <w:t xml:space="preserve"> същество. Според немския мислител „човек е </w:t>
      </w:r>
      <w:r>
        <w:rPr>
          <w:rFonts w:cs="Arial" w:ascii="Arial" w:hAnsi="Arial"/>
          <w:i/>
        </w:rPr>
        <w:t>активно</w:t>
      </w:r>
      <w:r>
        <w:rPr>
          <w:rFonts w:cs="Arial" w:ascii="Arial" w:hAnsi="Arial"/>
        </w:rPr>
        <w:t xml:space="preserve">, произвеждащо същество, което го отличава от другите животни чрез факта, че </w:t>
      </w:r>
      <w:r>
        <w:rPr>
          <w:rFonts w:cs="Arial" w:ascii="Arial" w:hAnsi="Arial"/>
          <w:i/>
        </w:rPr>
        <w:t>произвежда</w:t>
      </w:r>
      <w:r>
        <w:rPr>
          <w:rFonts w:cs="Arial" w:ascii="Arial" w:hAnsi="Arial"/>
        </w:rPr>
        <w:t xml:space="preserve"> средствата за своето препитание”, а не ги намира в готов вид в природата /52,72/. Маркс вярва, че начинът на живот може да се подобри, така че хората да заживеят пълноценно и преодолеят различните форми на отчуждение, характерни за капиталистическото общество. Смисълът на историческата им инициатива немският мислител вижда в премахването на експлоатацията на човек от човека и изграждане на общество, в което пълноценно ще се разгърнат разностранните таланти на отделните личности. За да бъде създадено обаче то, е нужно да се осъществи революция, в която онеправданите класи, и най-вече пролетариатът, да вземат властта от потисническата буржоазна класа. Управлението на най-многочислената класа, първоначално под формата на „диктатура на пролетариата”, а впоследствие и на истинска демокрация, постепенно ще доведе до редица възхитителни ефекти върху начина на живот: ще „изчезне заробващото човека подчинение на разделението на труда”, трудът ще „престане да бъде само средство за живот, а сам ще стане първа жизнена необходимост”, „заедно с всестранното развитие на индивидите” ще „нараснат и производителните сили и всички извори на човешкото богатство ще потекат като пълноводен поток”; ще бъде осъществен принципът за разпределение на благата „от всекиго според способностите, на всекиго според потребностите" /5,413/.</w:t>
      </w:r>
    </w:p>
    <w:p>
      <w:pPr>
        <w:pStyle w:val="TextBodyIndent"/>
        <w:ind w:right="-199" w:firstLine="720"/>
        <w:rPr/>
      </w:pPr>
      <w:r>
        <w:rPr>
          <w:rFonts w:cs="Arial" w:ascii="Arial" w:hAnsi="Arial"/>
        </w:rPr>
        <w:t>Възгледите на Маркс за историческото движение от потисническото общество към свободното и справедливото, сиреч комунистическото, съдържат в себе си вътрешно противоречие. От една страна немският мислител твърди, че развитието на обществата става според действащ в тях „естествен закон”, който предопределя преминаването през определени фази, които не могат да бъдат променени /27,10/. С това той утвърждава подчинението на хората на сили, които са извън техния контрол. Според Маркс начинът на производство на материалния живот, който хората не избират, а им е даден, „обуславя процеса на социалния, политическия и духовния живот изобщо” /5,333/. От друга страна обаче, хората могат да излязат от тази си роля на обитатели на т.нар. царство на необходимостта и да започнат друг етап в своята история, наречен „царство на свободата”. В това устроено по съвършено различен начин общество – „комунистическото” – те ще преодолеят своята зависимост от стопанските условия и ще установят неексплоататорски отношения помежду си.</w:t>
      </w:r>
    </w:p>
    <w:p>
      <w:pPr>
        <w:pStyle w:val="TextBodyIndent"/>
        <w:ind w:right="-199" w:firstLine="720"/>
        <w:rPr/>
      </w:pPr>
      <w:r>
        <w:rPr>
          <w:rFonts w:cs="Arial" w:ascii="Arial" w:hAnsi="Arial"/>
        </w:rPr>
        <w:t>Маркс прави опит да съчетае два взаимно изключващи се възгледа за човешката история – развитието ú се представя според вътрешно присъщи, неотменни от хората закони и същевременно като свободно творчество на големи обществени групи – класите, които в крайна сметка се самоунищожават. Немският мислител е убеден, че промените в социалния живот са ставали според предварително заложена логика и заедно с това могат занапред да бъдат дело на свободни личности. Според него историческото развитие може не само да се предвижда, но и да се управлява. Това съчетание на строгия детерминизъм на социалните сили и неограничената личностна инициатива води до две твърде спорни и несъвместими схващания: историческия фатализъм и социалното инженерство.</w:t>
      </w:r>
    </w:p>
    <w:p>
      <w:pPr>
        <w:pStyle w:val="TextBodyIndent"/>
        <w:ind w:right="-199" w:firstLine="720"/>
        <w:rPr/>
      </w:pPr>
      <w:r>
        <w:rPr>
          <w:rFonts w:cs="Arial" w:ascii="Arial" w:hAnsi="Arial"/>
        </w:rPr>
        <w:t>Историческият фатализъм обрича хората да изпълняват ролята на агенти при обективния ход на събитията. Прав е Карл Попър като пише, че Маркс „гледа на актьорите върху сцената на историята … като на марионетки, движени неумолимо от икономически пружини – исторически сили, над които те нямат власт” /46,т.2,113/. Социалното инженерство се базира върху допускането, че общественият живот може да се изгражда според предварително начертан план. Съчетани с утопизма на проекта за изграждане на комунистическо общество, тези взаимно изключващи се възгледи дават достатъчно основания за обоснована критика на Марксовата доктрина. От друга страна идеите на немския мислител вероятно и занапред ще имат привърженици, доколкото той успява „да подвежда много интелигентни хора да повярват, че научният подход към социалните явления предполага историческо предвиждане” /46,т.2,92/. Иначе казано, вероятно още дълго ще се намират хора, които ще се блазнят от исторически пророчества и няма да се примирят с идеята, че бъдещето е принципно неизвестно.</w:t>
      </w:r>
    </w:p>
    <w:p>
      <w:pPr>
        <w:pStyle w:val="TextBodyIndent"/>
        <w:ind w:right="-199" w:hanging="0"/>
        <w:jc w:val="center"/>
        <w:rPr/>
      </w:pPr>
      <w:r>
        <w:rPr>
          <w:rFonts w:cs="Arial" w:ascii="Arial" w:hAnsi="Arial"/>
          <w:b/>
        </w:rPr>
        <w:t>2.9. „Дисекция на психологическата личност”</w:t>
      </w:r>
    </w:p>
    <w:p>
      <w:pPr>
        <w:pStyle w:val="TextBodyIndent"/>
        <w:ind w:right="-199" w:firstLine="720"/>
        <w:rPr/>
      </w:pPr>
      <w:r>
        <w:rPr>
          <w:rFonts w:cs="Arial" w:ascii="Arial" w:hAnsi="Arial"/>
        </w:rPr>
        <w:t xml:space="preserve">В продължение на повече от две хилядолетия във философското човекознание се приемат като фундаментална даденост две черти на човешката природа – нейните социалност и рационалност, като безусловно определящи човешките действия. Обяснението на поведението на хората главно чрез присъщия им разум и зависимост от обществото обаче намира своя критик в лицето на </w:t>
      </w:r>
      <w:r>
        <w:rPr>
          <w:rFonts w:cs="Arial" w:ascii="Arial" w:hAnsi="Arial"/>
          <w:b/>
          <w:i/>
        </w:rPr>
        <w:t>Зигмунд Фройд</w:t>
      </w:r>
      <w:r>
        <w:rPr>
          <w:rFonts w:cs="Arial" w:ascii="Arial" w:hAnsi="Arial"/>
        </w:rPr>
        <w:t>. Не са много мислителите, които като него да разтърсят из основи представите на хората за собствената им същност. Този австрийски лекар прави в края на Х</w:t>
      </w:r>
      <w:r>
        <w:rPr>
          <w:rFonts w:cs="Arial" w:ascii="Arial" w:hAnsi="Arial"/>
          <w:lang w:val="en-US"/>
        </w:rPr>
        <w:t>I</w:t>
      </w:r>
      <w:r>
        <w:rPr>
          <w:rFonts w:cs="Arial" w:ascii="Arial" w:hAnsi="Arial"/>
        </w:rPr>
        <w:t>Х и първата половина на ХХ век смайващи открития за движещите сили на човешката дейност. Идеите му оказват огромно въздействие не само върху учените, интересуващи се от устройството и поведението на човека, но и върху дейци от всички сфери на културата.</w:t>
      </w:r>
    </w:p>
    <w:p>
      <w:pPr>
        <w:pStyle w:val="TextBodyIndent"/>
        <w:ind w:right="-199" w:firstLine="720"/>
        <w:rPr/>
      </w:pPr>
      <w:r>
        <w:rPr>
          <w:rFonts w:cs="Arial" w:ascii="Arial" w:hAnsi="Arial"/>
        </w:rPr>
        <w:t>Фройд достига до своите неортодоксални възгледи за строежа на човешката психика постепенно. Първоначално той изследва различни психични отклонения, които не могат да бъдат обяснени в рамките на традиционните психологични схващания</w:t>
      </w:r>
      <w:r>
        <w:rPr>
          <w:rFonts w:cs="Arial" w:ascii="Arial" w:hAnsi="Arial"/>
          <w:vertAlign w:val="superscript"/>
        </w:rPr>
        <w:t>16</w:t>
      </w:r>
      <w:r>
        <w:rPr>
          <w:rFonts w:cs="Arial" w:ascii="Arial" w:hAnsi="Arial"/>
        </w:rPr>
        <w:t>. В тези анализи австрийският учен установява, че човешката психика съдържа дълбоки и скрити пластове. Пред него обаче възниква проблемът как да достигне до тях, за да изпълнява успешно своята лечебна дейност на психиатър. Фройд прибягва до редица конкретни средства за решаването му: хипноза; тълкуване на сънища, грешки в езика, произведения на изкуството; анализ на свободни асоциации. Всички те влизат в арсенала на психоанализата като терапевтична дейност. Но с течение на времето психоаналитичните изследвания напускат сферата на медицинската практика на австрийския лекар и дават обобщени философски идеи за човека. Фройд превръща психоанализата в универсален инструмент за обяснение на човешкото поведение.</w:t>
      </w:r>
    </w:p>
    <w:p>
      <w:pPr>
        <w:pStyle w:val="TextBodyIndent"/>
        <w:ind w:right="-199" w:firstLine="720"/>
        <w:rPr/>
      </w:pPr>
      <w:r>
        <w:rPr>
          <w:rFonts w:cs="Arial" w:ascii="Arial" w:hAnsi="Arial"/>
        </w:rPr>
        <w:t xml:space="preserve">В своите трудове Фройд изхожда от една базова предпоставка – човешката психика е </w:t>
      </w:r>
      <w:r>
        <w:rPr>
          <w:rFonts w:cs="Arial" w:ascii="Arial" w:hAnsi="Arial"/>
          <w:i/>
        </w:rPr>
        <w:t>сложно</w:t>
      </w:r>
      <w:r>
        <w:rPr>
          <w:rFonts w:cs="Arial" w:ascii="Arial" w:hAnsi="Arial"/>
        </w:rPr>
        <w:t xml:space="preserve"> устроена. Тя включва няколко разнородни инстанции, които влизат в разнообразни взаимодействия помежду си. Това разбиране само по себе си не е оригинално. Още от древността се знае, че в човешката душа съществуват различни начала. Новото, което Фройд внася в тази представа е, че акцентът се поставя не върху разума като господстваща сила в човешкия дух. Австрийският мислител оспорва като предразсъдък тезата, че човешкото поведение се мотивира от рационални подбуди. Нещо повече, той представя съзнанието по-скоро като немощно и неспособно да овладее поривите, идващи от нерационалните съставки на човешката душа. Според него „инстинктите са движещите сили в умствения апарат” на човека и „цялата „енергия” на нашето съзнание идва само от тях” /52,86/.</w:t>
      </w:r>
    </w:p>
    <w:p>
      <w:pPr>
        <w:pStyle w:val="TextBodyIndent"/>
        <w:ind w:right="-199" w:firstLine="720"/>
        <w:rPr>
          <w:rFonts w:ascii="Arial" w:hAnsi="Arial" w:cs="Arial"/>
        </w:rPr>
      </w:pPr>
      <w:r>
        <w:rPr>
          <w:rFonts w:cs="Arial" w:ascii="Arial" w:hAnsi="Arial"/>
        </w:rPr>
        <w:t xml:space="preserve">Австрийският учен не е откривател на </w:t>
      </w:r>
      <w:r>
        <w:rPr>
          <w:rFonts w:cs="Arial" w:ascii="Arial" w:hAnsi="Arial"/>
          <w:i/>
        </w:rPr>
        <w:t>несъзнаваното</w:t>
      </w:r>
      <w:r>
        <w:rPr>
          <w:rFonts w:cs="Arial" w:ascii="Arial" w:hAnsi="Arial"/>
        </w:rPr>
        <w:t>. Той се опитва да реши обаче два фундаментални проблема при неговото изучаване: „как си взаимодействат съзнаваното и несъзнаваното в психическия живот на човека и кои са енергетичните източници на психическите процеси” /31,14/. Фройд разглежда съзнаваното като видимата част на човешката психика, а несъзнаваното като огромната му скрита, но доминираща инстанция. По такъв начин се оказва не само че разумът не определя психичния живот на хората, но и че е притиснат от поривите на несъзнаваното. В по-общ план става ясно, че човек „не е господар дори на собствения си психически живот, а това, което смята за свое достойнство, което го издига над животинското състояние, се оказва жалко лицемерно бягство от самия себе си” /31,19/. Неговото поведение се управлява всъщност от една намираща се в него сила, която е неподвластна на отделния индивид. Според Фройд човекът е подтикван и управляван от собствените си биологични влечения и пориви. С други думи казано, подчинението му идва не от външни сили, а произтича от заложени в него определители, които не му оставят широк терен за свободни действия. По такъв начин всички духовни явления се разглеждат като „предопределени от скрити причини в съзнанието на индивида” /52,83/.</w:t>
      </w:r>
    </w:p>
    <w:p>
      <w:pPr>
        <w:pStyle w:val="TextBodyIndent"/>
        <w:ind w:right="-199" w:firstLine="720"/>
        <w:rPr/>
      </w:pPr>
      <w:r>
        <w:rPr>
          <w:rFonts w:cs="Arial" w:ascii="Arial" w:hAnsi="Arial"/>
        </w:rPr>
        <w:t xml:space="preserve">В своите изследвания Фройд представя човешкия дух като многопластов и търпящ постоянни промени. Сложността на неговото устройство и динамиката на конкретното му съществуване са предпоставка за непрекъснатата борба, която се води в пределите му. Теорията на австрийския мислител с право може да се причисли към групата на </w:t>
      </w:r>
      <w:r>
        <w:rPr>
          <w:rFonts w:cs="Arial" w:ascii="Arial" w:hAnsi="Arial"/>
          <w:i/>
        </w:rPr>
        <w:t>конфликтните</w:t>
      </w:r>
      <w:r>
        <w:rPr>
          <w:rFonts w:cs="Arial" w:ascii="Arial" w:hAnsi="Arial"/>
        </w:rPr>
        <w:t xml:space="preserve"> доктрини във философското човекознание. Фройд обаче допуска възможността за установяване на относителна хармония във вътрешния свят на човека. Според него стремежът на хората за постигане на трайно духовно омиротворяване по принцип е удовлетворим. Целта на австрийския мислител е „да възстанови хармоничното равновесие между частите на съзнанието и между индивида и неговия свят” /52,90/.</w:t>
      </w:r>
    </w:p>
    <w:p>
      <w:pPr>
        <w:pStyle w:val="TextBodyIndent"/>
        <w:ind w:right="-199" w:firstLine="720"/>
        <w:rPr/>
      </w:pPr>
      <w:r>
        <w:rPr>
          <w:rFonts w:cs="Arial" w:ascii="Arial" w:hAnsi="Arial"/>
        </w:rPr>
        <w:t>Размирността на човешката психика е заложена в самата ú структура. Възгледите на Фройд за нейния строеж еволюират, като най-общо могат да бъдат описани чрез два модела</w:t>
      </w:r>
      <w:r>
        <w:rPr>
          <w:rFonts w:cs="Arial" w:ascii="Arial" w:hAnsi="Arial"/>
          <w:vertAlign w:val="superscript"/>
        </w:rPr>
        <w:t>17</w:t>
      </w:r>
      <w:r>
        <w:rPr>
          <w:rFonts w:cs="Arial" w:ascii="Arial" w:hAnsi="Arial"/>
        </w:rPr>
        <w:t xml:space="preserve">. Пространственият модел на психиката включва три елемента: несъзнавано, предсъзнавано и съзнавано. На несъзнаваното австрийския изследовател отрежда водеща роля, тъй като в крайна сметка идващите от него пориви мотивират и задвижват човешкото поведение. Но за него според Фройд ние „не знаем нищо” /55,448/. Все пак като негов двигател се разглеждат влеченията, а в основата им стоят телесни процеси. Те действат независимо от волята на хората, т.е. не могат да се контролират и управляват. Философските изводи от това разбиране са няколко. Човешката дейност има </w:t>
      </w:r>
      <w:r>
        <w:rPr>
          <w:rFonts w:cs="Arial" w:ascii="Arial" w:hAnsi="Arial"/>
          <w:i/>
        </w:rPr>
        <w:t>материална основа</w:t>
      </w:r>
      <w:r>
        <w:rPr>
          <w:rFonts w:cs="Arial" w:ascii="Arial" w:hAnsi="Arial"/>
        </w:rPr>
        <w:t xml:space="preserve">, в случая биологичен фундамент. В поведението на отделния индивид все пак остава известно място за свободната му воля, което предпазва Фройд от упреци в последователен </w:t>
      </w:r>
      <w:r>
        <w:rPr>
          <w:rFonts w:cs="Arial" w:ascii="Arial" w:hAnsi="Arial"/>
          <w:i/>
        </w:rPr>
        <w:t>фатализъм</w:t>
      </w:r>
      <w:r>
        <w:rPr>
          <w:rFonts w:cs="Arial" w:ascii="Arial" w:hAnsi="Arial"/>
        </w:rPr>
        <w:t xml:space="preserve">. Трайна цел в действията на хората е удоволствието. Друг е въпросът, че „стремежът към удоволствие и наслада се оказват неотвратимо и неотделимо свързани със </w:t>
      </w:r>
      <w:r>
        <w:rPr>
          <w:rFonts w:cs="Arial" w:ascii="Arial" w:hAnsi="Arial"/>
          <w:i/>
        </w:rPr>
        <w:t>страданието</w:t>
      </w:r>
      <w:r>
        <w:rPr>
          <w:rFonts w:cs="Arial" w:ascii="Arial" w:hAnsi="Arial"/>
        </w:rPr>
        <w:t>”, тъй като „каквито и да са вариантите на жизнената стратегия, чиято цел е удоволствието, страданието е неизбежно” /31,26/.</w:t>
      </w:r>
    </w:p>
    <w:p>
      <w:pPr>
        <w:pStyle w:val="TextBodyIndent"/>
        <w:ind w:right="-199" w:firstLine="720"/>
        <w:rPr>
          <w:rFonts w:ascii="Arial" w:hAnsi="Arial" w:cs="Arial"/>
        </w:rPr>
      </w:pPr>
      <w:r>
        <w:rPr>
          <w:rFonts w:cs="Arial" w:ascii="Arial" w:hAnsi="Arial"/>
        </w:rPr>
        <w:t xml:space="preserve">Според Фройд човешкото поведение се управлява освен от принципа на удоволствието, още и от този на </w:t>
      </w:r>
      <w:r>
        <w:rPr>
          <w:rFonts w:cs="Arial" w:ascii="Arial" w:hAnsi="Arial"/>
          <w:i/>
        </w:rPr>
        <w:t>реалността</w:t>
      </w:r>
      <w:r>
        <w:rPr>
          <w:rFonts w:cs="Arial" w:ascii="Arial" w:hAnsi="Arial"/>
        </w:rPr>
        <w:t>. Чрез своите изисквания този принцип донякъде укротява, контролира и канализира в социално приемлива насока поривите (влечения, желания, стремежи), идващи от несъзнаваното. Чрез потискане, изтласкване обратно в него или трансформиране, той ги овладява и отчасти неутрализира стихийната им енергия. Но временно отблъснатите влечения не престават да съществуват, а водят до натрупване на вътрешни напрежения в човешкия дух. Тази енергия, след като премине определена критична точка, намира форми да се изяви. Най-често това става чрез действия, които се отклоняват от общоприетите морални норми.</w:t>
      </w:r>
    </w:p>
    <w:p>
      <w:pPr>
        <w:pStyle w:val="TextBodyIndent"/>
        <w:ind w:right="-199" w:firstLine="720"/>
        <w:rPr/>
      </w:pPr>
      <w:r>
        <w:rPr>
          <w:rFonts w:cs="Arial" w:ascii="Arial" w:hAnsi="Arial"/>
        </w:rPr>
        <w:t xml:space="preserve">Сред многобройните влечения, които се проявяват у човека, Фройд откроява две. Първото е </w:t>
      </w:r>
      <w:r>
        <w:rPr>
          <w:rFonts w:cs="Arial" w:ascii="Arial" w:hAnsi="Arial"/>
          <w:i/>
        </w:rPr>
        <w:t>сексуалното</w:t>
      </w:r>
      <w:r>
        <w:rPr>
          <w:rFonts w:cs="Arial" w:ascii="Arial" w:hAnsi="Arial"/>
        </w:rPr>
        <w:t xml:space="preserve">, като тясно свързан с него е стремежът за самосъхранение. Този комплекс от основополагащи подтици за човешко поведение Фройд нарича либидо. Негов конкурент в борбата за определяне на човешката дейност е влечението към </w:t>
      </w:r>
      <w:r>
        <w:rPr>
          <w:rFonts w:cs="Arial" w:ascii="Arial" w:hAnsi="Arial"/>
          <w:i/>
        </w:rPr>
        <w:t>разрушаване</w:t>
      </w:r>
      <w:r>
        <w:rPr>
          <w:rFonts w:cs="Arial" w:ascii="Arial" w:hAnsi="Arial"/>
        </w:rPr>
        <w:t xml:space="preserve"> и смърт. Тези две фундаментални сили се намират в постоянен конфликт, като нито една от тях не е в състояние трайно да надделее над другата. Изводът е, че човешкото поведение не може да бъде еднопосочно и последователно, а оттук и предвидимо.</w:t>
      </w:r>
    </w:p>
    <w:p>
      <w:pPr>
        <w:pStyle w:val="TextBodyIndent"/>
        <w:ind w:right="-199" w:firstLine="720"/>
        <w:rPr/>
      </w:pPr>
      <w:r>
        <w:rPr>
          <w:rFonts w:cs="Arial" w:ascii="Arial" w:hAnsi="Arial"/>
        </w:rPr>
        <w:t xml:space="preserve">През втория етап от своята изследователска дейност Фройд създава различен – </w:t>
      </w:r>
      <w:r>
        <w:rPr>
          <w:rFonts w:cs="Arial" w:ascii="Arial" w:hAnsi="Arial"/>
          <w:i/>
        </w:rPr>
        <w:t>функционален</w:t>
      </w:r>
      <w:r>
        <w:rPr>
          <w:rFonts w:cs="Arial" w:ascii="Arial" w:hAnsi="Arial"/>
        </w:rPr>
        <w:t xml:space="preserve"> – модел за обяснение на динамиката в психичните процеси. Той ги разглежда като резултат от взаимодействие на три елемента в човешката психика, между които не могат да се прокарат резки разграничителни линии. Първият от тях носи името „То” и представлява според Фройд „тъмната, недостъпна част на нашата личност” /55,451/. Нерационалната част в душите на хората е основен източник на импулси за поведението им, доколкото „нагоните изпълват То с енергия, ала то не е организирано, няма цялостна воля, а само стремеж да удовлетвори нагонните потребности, съобразно принципа на удоволствието” /П.Т./.</w:t>
      </w:r>
    </w:p>
    <w:p>
      <w:pPr>
        <w:pStyle w:val="TextBodyIndent"/>
        <w:ind w:right="-199" w:firstLine="720"/>
        <w:rPr/>
      </w:pPr>
      <w:r>
        <w:rPr>
          <w:rFonts w:cs="Arial" w:ascii="Arial" w:hAnsi="Arial"/>
        </w:rPr>
        <w:t>Идващите от „То” подтици следва да се трансформират в еднопосочни действия, за да се преодолее от една страна съжителството на противоположни пориви в него, а от друга тези действия да бъдат съобразени с моралните норми. С тази задача е натоварен „Аз”, който представлява съзнанието на човека. Според австрийския мислител тази инстанция изпълнява най-трудната роля, доколкото трябва както да регулира и канализира идващите от „То” пориви, така и да следва заръките на „Свръхаза”. С термина „Свръхаз” Фройд обозначава тази инстанция у човека, която „застъпва изискванията на нравствеността” /55,440/, т.е. изразява повелите на обществото. Тя задава както образците за поведение, така и съди строго действията на хората. Нещо повече, в качеството си на съвест тя възпира отделната личност от социално неприемливи постъпки. Освен това Свръхаза е „носител на идеалния Аз, с който Азът се съизмерва, към който се стреми, на чието изискване за постоянно усъвършенстване се старае да отговори” /55,445/. В детска възраст Свръхаза се олицетворява от родителите, а впоследствие като негови представители се разглеждат различни авторитети или институции (например църква, училище).</w:t>
      </w:r>
    </w:p>
    <w:p>
      <w:pPr>
        <w:pStyle w:val="TextBodyIndent"/>
        <w:ind w:right="-199" w:firstLine="720"/>
        <w:rPr/>
      </w:pPr>
      <w:r>
        <w:rPr>
          <w:rFonts w:cs="Arial" w:ascii="Arial" w:hAnsi="Arial"/>
        </w:rPr>
        <w:t>При така очертаното виждане за устройството на човешкия дух най-неблагодарна се оказва ролята на Аза, т.е. на съзнанието на отделния човек. Според Фройд той е длъжен едновременно да „служи на трима строги господари”, като „тримата тирани са външният свят, Свръхаза и То” /55,454/. Азът трябва едновременно да удържа и дава приемлив израз на влеченията, идващи от То, да съблюдава строгите норми, налагани му от Свръхаза и да се съобразява с изискванията на заобикалящата го отвън действителност. В тези условия Азът се оказва притиснат от сили, които го превъзхождат и на които трябва да се подчинява, като същевременно се старае да не забрави съвсем и собствените си интереси. Тази задача може да бъде решена единствено с цената на постоянни компромиси и лавиране между разнородните повели, идващи от непримирими сили в самия човек. Те пък обричат поведението на личността на непоследователност. В крайна сметка чрез поставянето на Аза между чука и наковалнята на тези неумолими сили, Фройд представя човешкото съзнание като слабо и колебливо, но като единствен инструмент, чрез който човекът може да отвоюва нови територии от безсъзнателното. А това е и смисълът на човешката дейност според австрийския мислител. Фройд обаче не е голям оптимист за възможно значително подобрение на човешката участ, тъй като в неговите очи човекът е подчинен на описаните неуправляеми сили. Въпреки че са положени в духа му, те го правят несвободен.</w:t>
      </w:r>
    </w:p>
    <w:p>
      <w:pPr>
        <w:pStyle w:val="TextBodyIndent"/>
        <w:ind w:right="-199" w:hanging="0"/>
        <w:jc w:val="center"/>
        <w:rPr/>
      </w:pPr>
      <w:r>
        <w:rPr>
          <w:rFonts w:cs="Arial" w:ascii="Arial" w:hAnsi="Arial"/>
          <w:b/>
        </w:rPr>
        <w:t>2.10. „Символът – ключ към човешката природа”</w:t>
      </w:r>
    </w:p>
    <w:p>
      <w:pPr>
        <w:pStyle w:val="TextBodyIndent"/>
        <w:ind w:right="-199" w:firstLine="720"/>
        <w:rPr/>
      </w:pPr>
      <w:r>
        <w:rPr>
          <w:rFonts w:cs="Arial" w:ascii="Arial" w:hAnsi="Arial"/>
        </w:rPr>
        <w:t>В прегледа на зависимостите, в които е оплетен човекът от напълно или частично неподвластни нему сили, трябва да се включи още една – културата. Феноменът култура и мястото на човека в нея са обект на интензивни изследвания през последните около 200 години. Различни автори, изхождащи от нееднакви теоретични предпоставки и поставящи в различни ракурси проблемите на културата, достигат до разкриването на важни нейни черти</w:t>
      </w:r>
      <w:r>
        <w:rPr>
          <w:rFonts w:cs="Arial" w:ascii="Arial" w:hAnsi="Arial"/>
          <w:vertAlign w:val="superscript"/>
        </w:rPr>
        <w:t>18</w:t>
      </w:r>
      <w:r>
        <w:rPr>
          <w:rFonts w:cs="Arial" w:ascii="Arial" w:hAnsi="Arial"/>
        </w:rPr>
        <w:t xml:space="preserve">. Тук ще се спра на възгледа на един от най-значимите философи на културата – </w:t>
      </w:r>
      <w:r>
        <w:rPr>
          <w:rFonts w:cs="Arial" w:ascii="Arial" w:hAnsi="Arial"/>
          <w:b/>
          <w:i/>
        </w:rPr>
        <w:t>Ернст Касирер</w:t>
      </w:r>
      <w:r>
        <w:rPr>
          <w:rFonts w:cs="Arial" w:ascii="Arial" w:hAnsi="Arial"/>
        </w:rPr>
        <w:t xml:space="preserve"> за същността на човека като културно същество.</w:t>
      </w:r>
    </w:p>
    <w:p>
      <w:pPr>
        <w:pStyle w:val="TextBodyIndent"/>
        <w:ind w:right="-199" w:firstLine="720"/>
        <w:rPr/>
      </w:pPr>
      <w:r>
        <w:rPr>
          <w:rFonts w:cs="Arial" w:ascii="Arial" w:hAnsi="Arial"/>
        </w:rPr>
        <w:t>Немският мислител изхожда в своите размишления за човешката природа от преосмислянето на два традиционни възгледа. Той смята за недостатъчно прецизни определенията на човека чрез неговата социалност и рационалност. Касирер приема за безспорна тезата, че човекът е обществено същество, но според него социалността „не е изключителна характеристика на човека, нито пък негова привилегия” /21,368/. И животните живеят заедно, но само в „общество на действието”, докато хората обитават още и общество, „основано на мислите и чувствата” /П.Т./, т.е. пребивават в по-висша сфера на съвместно съществуване. Касирер обръща внимание върху факта, че индивидуалното у човека неизбежно се пречупва през колективното, което е базово условие за съществуването му, а не само негово ограничение.</w:t>
      </w:r>
    </w:p>
    <w:p>
      <w:pPr>
        <w:pStyle w:val="TextBodyIndent"/>
        <w:ind w:right="-199" w:firstLine="720"/>
        <w:rPr/>
      </w:pPr>
      <w:r>
        <w:rPr>
          <w:rFonts w:cs="Arial" w:ascii="Arial" w:hAnsi="Arial"/>
        </w:rPr>
        <w:t>От друга страна поради своето социално съзнание хората могат да променят обществените условия и начина си на живот, а не само да следват предопределеното им от наличните условия поведение както животните. Касирер набляга върху различния тип социалност при хората и животните, за да подчертае, че докато животинските дейности и продуктите от тях са еднотипни, то при хората подобна стандартизация не се наблюдава. Според него животинското поведение се определя от действието на „общ биологичен закон, съгласно който придобитите способности не се предават” /21,369/. Действията на хората, напротив, позволяват стабилизиране на индивидуалните постижения и предаването на тези умения на следващите поколения. От друга страна те са резултат от индивидуален избор и следователно са уникални и неповторими.</w:t>
      </w:r>
    </w:p>
    <w:p>
      <w:pPr>
        <w:pStyle w:val="TextBodyIndent"/>
        <w:ind w:right="-199" w:firstLine="720"/>
        <w:rPr/>
      </w:pPr>
      <w:r>
        <w:rPr>
          <w:rFonts w:cs="Arial" w:ascii="Arial" w:hAnsi="Arial"/>
        </w:rPr>
        <w:t xml:space="preserve">Немският философ не оспорва факта, че рационалността е „черта, която е вътрешно присъща на всички видове човешка дейност” /21,51/. Но според него традиционното разбиране за разума не е достатъчно точно, за да покаже съзидателната му роля по отношение на културата. Касирер държи да подчертае мобилизацията на целия потенциал на човешкия дух при изграждането на различните форми на културната дейност. В този творчески процес освен мисленето са ангажирани всички други духовни способности на човека. Но най-важната черта на разбираната в широк смисъл рационалност се отнася до продукта на нейната дейност. Касирер смята, че в резултат от употребата на разума си хората създават символи, а всеки символ е „формата, в която духът се реализира като </w:t>
      </w:r>
      <w:r>
        <w:rPr>
          <w:rFonts w:cs="Arial" w:ascii="Arial" w:hAnsi="Arial"/>
          <w:i/>
        </w:rPr>
        <w:t>създаваща</w:t>
      </w:r>
      <w:r>
        <w:rPr>
          <w:rFonts w:cs="Arial" w:ascii="Arial" w:hAnsi="Arial"/>
        </w:rPr>
        <w:t xml:space="preserve">, </w:t>
      </w:r>
      <w:r>
        <w:rPr>
          <w:rFonts w:cs="Arial" w:ascii="Arial" w:hAnsi="Arial"/>
          <w:i/>
        </w:rPr>
        <w:t>творческа</w:t>
      </w:r>
      <w:r>
        <w:rPr>
          <w:rFonts w:cs="Arial" w:ascii="Arial" w:hAnsi="Arial"/>
        </w:rPr>
        <w:t xml:space="preserve"> сила” /53,386/. От тази гледна точка според немския автор е по-добре човек да бъде определен като </w:t>
      </w:r>
      <w:r>
        <w:rPr>
          <w:rFonts w:cs="Arial" w:ascii="Arial" w:hAnsi="Arial"/>
          <w:i/>
        </w:rPr>
        <w:t>символно</w:t>
      </w:r>
      <w:r>
        <w:rPr>
          <w:rFonts w:cs="Arial" w:ascii="Arial" w:hAnsi="Arial"/>
        </w:rPr>
        <w:t>, а не просто като рационално същество. Неговото съществуване се изразява в създаване и потребяване на символи, т.е. културни продукти. В това се проявява и най-съществената разлика между хората и животните, доколкото последните не могат „да създават символи”, т.е. да произвеждат и „да разбират смисъл” /53,392/.</w:t>
      </w:r>
    </w:p>
    <w:p>
      <w:pPr>
        <w:pStyle w:val="TextBodyIndent"/>
        <w:ind w:right="-199" w:firstLine="720"/>
        <w:rPr/>
      </w:pPr>
      <w:r>
        <w:rPr>
          <w:rFonts w:cs="Arial" w:ascii="Arial" w:hAnsi="Arial"/>
        </w:rPr>
        <w:t>Доколкото цялата култура е изградена от символи, а човешката дейност се изразява в създаването им, то според Касирер историята на човешкия род не е нищо друго, освен процес на разширяване на културната сфера. Немският мислител е убеден, че „пътят на цивилизацията” е този на умножаване на символите, т.е. на културата, като изкуствено създаден от човека свят. Но нарастването на зависимостта на хората от създадените от самите тях културни форми има редица важни последици. На първо място хората се откъсват от природата в чистия ú вид и контактуват с нея чрез посредничеството на символите. Те губят прекия си досег с природата и колкото повече творят културни продукти, толкова повече се откъсват от природния живот. Нещо повече, самата природа се включва в културния процес. В известен смисъл тя става негова функция, доколкото престава да играе самостоятелна роля в живота на човека, а обслужва социално-културната му дейност.</w:t>
      </w:r>
    </w:p>
    <w:p>
      <w:pPr>
        <w:pStyle w:val="TextBodyIndent"/>
        <w:ind w:right="-199" w:firstLine="720"/>
        <w:rPr/>
      </w:pPr>
      <w:r>
        <w:rPr>
          <w:rFonts w:cs="Arial" w:ascii="Arial" w:hAnsi="Arial"/>
        </w:rPr>
        <w:t>От друга страна хората се оказват вплетени в изкуствено създадена мрежа от културни форми: мит, език, техника, религия, изкуство, наука и др. Всички те изпълняват ролята на „модели за разбиране на света” /53,388/. Тази мрежа е сложно структурирана, многообразна и променлива. Поради съществените разлики в чертите на отделните форми на културата, макар те да имат общ произход в мита, между тях съществуват напрежения, често преминаващи в открит сблъсък. В отделните исторически епохи на преден план излиза някоя от тези форми, които доминират цялата култура, но останалите не изчезват. Временното господство на една от символните форми, като например религията през Средновековието, е съпроводено с установяване на относително равновесие с другите. Но то в крайна сметка се нарушава, тъй като е динамично, следователно неустойчиво и неокончателно. Хармонията в цялостната култура се оказва крехка и нестабилна, ситуативно възникваща и периодично разпадаща се.</w:t>
      </w:r>
    </w:p>
    <w:p>
      <w:pPr>
        <w:pStyle w:val="TextBodyIndent"/>
        <w:ind w:right="-199" w:firstLine="720"/>
        <w:rPr>
          <w:rFonts w:ascii="Arial" w:hAnsi="Arial" w:cs="Arial"/>
        </w:rPr>
      </w:pPr>
      <w:r>
        <w:rPr>
          <w:rFonts w:cs="Arial" w:ascii="Arial" w:hAnsi="Arial"/>
        </w:rPr>
        <w:t xml:space="preserve">Как се отразява това разбиране на Касирер за културата върху възгледите му за човешката природа и съществуване? Немският философ смята, че на човека вече не може да се гледа като на „проста субстанция, която съществува сама по себе си и се познава чрез себе си” /21,367/. С други думи казано, човекът не само няма постоянна същност, която да му позволява да бъде самодостатъчен, но и се нуждае от съизмерване с други реалности, за да постигне адекватно знание за битието си. Но тогава естествено възниква въпросът как се изгражда относителното единство и цялостност на това битие? Според Касирер „единството на човешкото същество”, трябва да „се възприема </w:t>
      </w:r>
      <w:r>
        <w:rPr>
          <w:rFonts w:cs="Arial" w:ascii="Arial" w:hAnsi="Arial"/>
          <w:i/>
        </w:rPr>
        <w:t>функционално</w:t>
      </w:r>
      <w:r>
        <w:rPr>
          <w:rFonts w:cs="Arial" w:ascii="Arial" w:hAnsi="Arial"/>
        </w:rPr>
        <w:t>” /П.Т./ и се изразява в „смислообразуваща, оформяща света дейност” /53,393/. То е нетрайно и възпроизвеждащо се в различни констелации, според конкретните проблеми, които личността трябва да решава в определена ситуация.</w:t>
      </w:r>
    </w:p>
    <w:p>
      <w:pPr>
        <w:pStyle w:val="TextBodyIndent"/>
        <w:ind w:right="-199" w:firstLine="720"/>
        <w:rPr/>
      </w:pPr>
      <w:r>
        <w:rPr>
          <w:rFonts w:cs="Arial" w:ascii="Arial" w:hAnsi="Arial"/>
        </w:rPr>
        <w:t>Разглеждането на човешката природа като цялост, в която съсъществуват противоположности, има важни следствия за начина, по който живеят хората. Те са подложени на непрекъснат натиск от изискванията на разнородните културни форми. Всеки човек трябва да преценява в даден момент кой модел на поведение да възприеме. Към това се прибавя и обстоятелството, че културата постоянно се мени, съответно и правилата, по които самата тя съществува, са обтекаеми и размити. Касирер констатира, че тази тенденция се сблъсква с друга изконна потребност на човека – от сигурност и предвидимост на съществуването му. Немският философ говори за „тази непрестанна борба между традицията и иновацията, между репродуктивните и креативните способности” на човека /21,370/. Според него отделната личност не може да избяга от заложените в нея разкъсващи я тенденции, изразяващи се в стремежите да се съхранят или заместят старите форми на култура с нови.</w:t>
      </w:r>
    </w:p>
    <w:p>
      <w:pPr>
        <w:pStyle w:val="TextBodyIndent"/>
        <w:ind w:right="-199" w:firstLine="720"/>
        <w:rPr/>
      </w:pPr>
      <w:r>
        <w:rPr>
          <w:rFonts w:cs="Arial" w:ascii="Arial" w:hAnsi="Arial"/>
        </w:rPr>
        <w:t>В съвременния свят като че ли особено изострено е желанието на хората за постоянна промяна на тяхното битие. Но поставена в ситуация на непрекъснато нагаждане към често неясни правила и противоположни изисквания, отделната личност често не успява да устои на напрежението. Тя се изкушава да се откаже от стремежа си да не изостава от изискванията на средата, да бъде в крак с времето. Защото ú изглежда, че този начин на съществуване става непоносим за нея. Тази личност не иска да има  неуправляем живот, а търси поне минимална сигурност и предвидимост в него.</w:t>
      </w:r>
    </w:p>
    <w:p>
      <w:pPr>
        <w:pStyle w:val="TextBodyIndent"/>
        <w:ind w:right="-199" w:firstLine="720"/>
        <w:rPr>
          <w:rFonts w:ascii="Arial" w:hAnsi="Arial" w:cs="Arial"/>
        </w:rPr>
      </w:pPr>
      <w:r>
        <w:rPr>
          <w:rFonts w:cs="Arial" w:ascii="Arial" w:hAnsi="Arial"/>
        </w:rPr>
        <w:t>Касирер, разбира се, не описва точно по този начин съществуването на оплетения в мрежата на културния свят човек. Но от разбирането за многообразието, постоянната промяна и решаващото влияние на този свят върху съществуването на хората, следват и особеностите на така очертания начин на живот, така добре познат и на човека от края на ХХ и началото на ХХ</w:t>
      </w:r>
      <w:r>
        <w:rPr>
          <w:rFonts w:cs="Arial" w:ascii="Arial" w:hAnsi="Arial"/>
          <w:lang w:val="en-US"/>
        </w:rPr>
        <w:t>I</w:t>
      </w:r>
      <w:r>
        <w:rPr>
          <w:rFonts w:cs="Arial" w:ascii="Arial" w:hAnsi="Arial"/>
        </w:rPr>
        <w:t xml:space="preserve"> век. Все по-трудно става да се удържи темпът на състезанието между хората. Почти е невъзможно да се постигне хармония както в собственото съществуване на индивида, така и в съвместното му битие със себеподобните. Този тип живот изтисква силите на личността и я довежда до границата на лудостта. Но изглежда тъкмо той е цената, която хората трябва да платят за свободното творчество на културата – създаден от тях, но и изплъзващ се от контрола им свят.</w:t>
      </w:r>
    </w:p>
    <w:p>
      <w:pPr>
        <w:pStyle w:val="Footer"/>
        <w:tabs>
          <w:tab w:val="clear" w:pos="4153"/>
          <w:tab w:val="clear" w:pos="8306"/>
        </w:tabs>
        <w:spacing w:lineRule="auto" w:line="360"/>
        <w:ind w:right="-199" w:hanging="0"/>
        <w:jc w:val="center"/>
        <w:rPr>
          <w:rFonts w:ascii="Arial" w:hAnsi="Arial" w:cs="Arial"/>
          <w:b/>
          <w:b/>
          <w:i/>
          <w:i/>
          <w:sz w:val="24"/>
          <w:lang w:val="bg-BG"/>
        </w:rPr>
      </w:pPr>
      <w:r>
        <w:rPr>
          <w:rFonts w:cs="Arial" w:ascii="Arial" w:hAnsi="Arial"/>
          <w:b/>
          <w:i/>
          <w:sz w:val="24"/>
          <w:lang w:val="bg-BG"/>
        </w:rPr>
        <w:t>Заключение</w:t>
      </w:r>
    </w:p>
    <w:p>
      <w:pPr>
        <w:pStyle w:val="Normal"/>
        <w:spacing w:lineRule="auto" w:line="360"/>
        <w:ind w:right="-199" w:firstLine="720"/>
        <w:jc w:val="both"/>
        <w:rPr/>
      </w:pPr>
      <w:r>
        <w:rPr>
          <w:rFonts w:cs="Arial" w:ascii="Arial" w:hAnsi="Arial"/>
          <w:sz w:val="22"/>
          <w:lang w:val="bg-BG"/>
        </w:rPr>
        <w:t xml:space="preserve">В края на тази част от изложението бих искал да направя няколко обобщаващи извода. Те се отнасят до някои от по-важните сходни тези в кръга на представените по-горе възгледи за зависимостите, в които попада човекът. Става дума за открояване на най-общи </w:t>
      </w:r>
      <w:r>
        <w:rPr>
          <w:rFonts w:cs="Arial" w:ascii="Arial" w:hAnsi="Arial"/>
          <w:i/>
          <w:sz w:val="22"/>
          <w:lang w:val="bg-BG"/>
        </w:rPr>
        <w:t>мисловни тенденции</w:t>
      </w:r>
      <w:r>
        <w:rPr>
          <w:rFonts w:cs="Arial" w:ascii="Arial" w:hAnsi="Arial"/>
          <w:sz w:val="22"/>
          <w:lang w:val="bg-BG"/>
        </w:rPr>
        <w:t>, а не за цялостно сравнение на концепции. Не говоря за идеи, които присъстват непременно във всички разглеждани по-горе учения, а по-скоро за изведени до тяхната максимална простота и пределна категоричност положения, характерни за логиката на анализираната идейна традиция. Смятам за полезно открояването на тези основни схващания и зависимости между тях в рамките на този тип мислене за природата на човека, с оглед по-доброто му разбиране в неговата цялост. За по-голяма прегледност, а и съобразно зависимостта между тях, обособявам в отделни пунктове по-важните постулати на този начин за разглеждане на човешкото битие.</w:t>
      </w:r>
    </w:p>
    <w:p>
      <w:pPr>
        <w:pStyle w:val="Normal"/>
        <w:spacing w:lineRule="auto" w:line="360"/>
        <w:ind w:right="-199" w:hanging="0"/>
        <w:jc w:val="both"/>
        <w:rPr/>
      </w:pPr>
      <w:r>
        <w:rPr>
          <w:rFonts w:cs="Arial" w:ascii="Arial" w:hAnsi="Arial"/>
          <w:sz w:val="22"/>
          <w:lang w:val="bg-BG"/>
        </w:rPr>
        <w:t xml:space="preserve">1. Зависимостта на хората от външни спрямо тях сили означава, че човешкото битие е положено в друга, </w:t>
      </w:r>
      <w:r>
        <w:rPr>
          <w:rFonts w:cs="Arial" w:ascii="Arial" w:hAnsi="Arial"/>
          <w:i/>
          <w:sz w:val="22"/>
          <w:lang w:val="bg-BG"/>
        </w:rPr>
        <w:t>по-широка действителност</w:t>
      </w:r>
      <w:r>
        <w:rPr>
          <w:rFonts w:cs="Arial" w:ascii="Arial" w:hAnsi="Arial"/>
          <w:sz w:val="22"/>
          <w:lang w:val="bg-BG"/>
        </w:rPr>
        <w:t xml:space="preserve">, на чиито закони то е </w:t>
      </w:r>
      <w:r>
        <w:rPr>
          <w:rFonts w:cs="Arial" w:ascii="Arial" w:hAnsi="Arial"/>
          <w:i/>
          <w:sz w:val="22"/>
          <w:lang w:val="bg-BG"/>
        </w:rPr>
        <w:t>подчинено</w:t>
      </w:r>
      <w:r>
        <w:rPr>
          <w:rFonts w:cs="Arial" w:ascii="Arial" w:hAnsi="Arial"/>
          <w:sz w:val="22"/>
          <w:lang w:val="bg-BG"/>
        </w:rPr>
        <w:t>. Така човеците следва да приемат като даденост своята потопеност във външния свят, като често се възхищават на неговото съвършенство (например космоса у предсократиците или Творението у Августин).</w:t>
      </w:r>
    </w:p>
    <w:p>
      <w:pPr>
        <w:pStyle w:val="Normal"/>
        <w:spacing w:lineRule="auto" w:line="360"/>
        <w:ind w:right="-199" w:hanging="0"/>
        <w:jc w:val="both"/>
        <w:rPr/>
      </w:pPr>
      <w:r>
        <w:rPr>
          <w:rFonts w:cs="Arial" w:ascii="Arial" w:hAnsi="Arial"/>
          <w:sz w:val="22"/>
          <w:lang w:val="bg-BG"/>
        </w:rPr>
        <w:t xml:space="preserve">2. Обвързаността на човека с превъзхождаща го действителност означава, че в нейните рамки битието му е </w:t>
      </w:r>
      <w:r>
        <w:rPr>
          <w:rFonts w:cs="Arial" w:ascii="Arial" w:hAnsi="Arial"/>
          <w:i/>
          <w:sz w:val="22"/>
          <w:lang w:val="bg-BG"/>
        </w:rPr>
        <w:t>крайно</w:t>
      </w:r>
      <w:r>
        <w:rPr>
          <w:rFonts w:cs="Arial" w:ascii="Arial" w:hAnsi="Arial"/>
          <w:sz w:val="22"/>
          <w:lang w:val="bg-BG"/>
        </w:rPr>
        <w:t xml:space="preserve"> и обикновено се мисли като </w:t>
      </w:r>
      <w:r>
        <w:rPr>
          <w:rFonts w:cs="Arial" w:ascii="Arial" w:hAnsi="Arial"/>
          <w:i/>
          <w:sz w:val="22"/>
          <w:lang w:val="bg-BG"/>
        </w:rPr>
        <w:t>непроменливо</w:t>
      </w:r>
      <w:r>
        <w:rPr>
          <w:rFonts w:cs="Arial" w:ascii="Arial" w:hAnsi="Arial"/>
          <w:sz w:val="22"/>
          <w:lang w:val="bg-BG"/>
        </w:rPr>
        <w:t>. Поради това, че е окончателно оформено, то по принцип подлежи на определяне и такива дефиниции дават почти всички представители на тази традиция. В някои от по-късните варианти на този тип мислене човешкото битие се разглежда като крайно, но незавършено, т.е. подлежащо на по-нататъшни промени (Маркс, Касирер).</w:t>
      </w:r>
    </w:p>
    <w:p>
      <w:pPr>
        <w:pStyle w:val="Normal"/>
        <w:spacing w:lineRule="auto" w:line="360"/>
        <w:ind w:right="-199" w:hanging="0"/>
        <w:jc w:val="both"/>
        <w:rPr/>
      </w:pPr>
      <w:r>
        <w:rPr>
          <w:rFonts w:cs="Arial" w:ascii="Arial" w:hAnsi="Arial"/>
          <w:sz w:val="22"/>
          <w:lang w:val="bg-BG"/>
        </w:rPr>
        <w:t>3. Ограничеността и възможността за дефиниране на човешкото битие е свързано с разбирането, че е налице обща за всеки конкретен представител на човешкия род</w:t>
      </w:r>
      <w:r>
        <w:rPr>
          <w:rFonts w:cs="Arial" w:ascii="Arial" w:hAnsi="Arial"/>
          <w:i/>
          <w:sz w:val="22"/>
          <w:lang w:val="bg-BG"/>
        </w:rPr>
        <w:t xml:space="preserve"> същност</w:t>
      </w:r>
      <w:r>
        <w:rPr>
          <w:rFonts w:cs="Arial" w:ascii="Arial" w:hAnsi="Arial"/>
          <w:sz w:val="22"/>
          <w:lang w:val="bg-BG"/>
        </w:rPr>
        <w:t xml:space="preserve"> (например разумната природа на човека у Декарт). Тя е предварително зададена и създава </w:t>
      </w:r>
      <w:r>
        <w:rPr>
          <w:rFonts w:cs="Arial" w:ascii="Arial" w:hAnsi="Arial"/>
          <w:i/>
          <w:sz w:val="22"/>
          <w:lang w:val="bg-BG"/>
        </w:rPr>
        <w:t>единство на човечеството</w:t>
      </w:r>
      <w:r>
        <w:rPr>
          <w:rFonts w:cs="Arial" w:ascii="Arial" w:hAnsi="Arial"/>
          <w:sz w:val="22"/>
          <w:lang w:val="bg-BG"/>
        </w:rPr>
        <w:t>. То пък дава възможност да бъдат сравнявани действията на хората от различни епохи и да се оценяват според едни и същи норми (така мислят Платон, Аристотел и др.).</w:t>
      </w:r>
    </w:p>
    <w:p>
      <w:pPr>
        <w:pStyle w:val="Normal"/>
        <w:spacing w:lineRule="auto" w:line="360"/>
        <w:ind w:right="-199" w:hanging="0"/>
        <w:jc w:val="both"/>
        <w:rPr>
          <w:rFonts w:ascii="Arial" w:hAnsi="Arial" w:cs="Arial"/>
          <w:sz w:val="22"/>
          <w:lang w:val="bg-BG"/>
        </w:rPr>
      </w:pPr>
      <w:r>
        <w:rPr>
          <w:rFonts w:cs="Arial" w:ascii="Arial" w:hAnsi="Arial"/>
          <w:sz w:val="22"/>
          <w:lang w:val="bg-BG"/>
        </w:rPr>
        <w:t>4. Самата човешка природа е сложно структурирана, т.е. съдържа множество и разнородни елементи. Но въпреки, че в</w:t>
      </w:r>
      <w:r>
        <w:rPr>
          <w:rFonts w:cs="Arial" w:ascii="Arial" w:hAnsi="Arial"/>
          <w:sz w:val="22"/>
        </w:rPr>
        <w:t xml:space="preserve"> нея </w:t>
      </w:r>
      <w:r>
        <w:rPr>
          <w:rFonts w:cs="Arial" w:ascii="Arial" w:hAnsi="Arial"/>
          <w:sz w:val="22"/>
          <w:lang w:val="bg-BG"/>
        </w:rPr>
        <w:t xml:space="preserve">могат </w:t>
      </w:r>
      <w:r>
        <w:rPr>
          <w:rFonts w:cs="Arial" w:ascii="Arial" w:hAnsi="Arial"/>
          <w:sz w:val="22"/>
        </w:rPr>
        <w:t xml:space="preserve">да бъдат обособени множество инстанции и пластове, те </w:t>
      </w:r>
      <w:r>
        <w:rPr>
          <w:rFonts w:cs="Arial" w:ascii="Arial" w:hAnsi="Arial"/>
          <w:sz w:val="22"/>
          <w:lang w:val="bg-BG"/>
        </w:rPr>
        <w:t xml:space="preserve">следва </w:t>
      </w:r>
      <w:r>
        <w:rPr>
          <w:rFonts w:cs="Arial" w:ascii="Arial" w:hAnsi="Arial"/>
          <w:sz w:val="22"/>
        </w:rPr>
        <w:t xml:space="preserve">да се разглеждат като елементи от </w:t>
      </w:r>
      <w:r>
        <w:rPr>
          <w:rFonts w:cs="Arial" w:ascii="Arial" w:hAnsi="Arial"/>
          <w:i/>
          <w:sz w:val="22"/>
        </w:rPr>
        <w:t>единна</w:t>
      </w:r>
      <w:r>
        <w:rPr>
          <w:rFonts w:cs="Arial" w:ascii="Arial" w:hAnsi="Arial"/>
          <w:sz w:val="22"/>
        </w:rPr>
        <w:t xml:space="preserve"> реалност</w:t>
      </w:r>
      <w:r>
        <w:rPr>
          <w:rFonts w:cs="Arial" w:ascii="Arial" w:hAnsi="Arial"/>
          <w:sz w:val="22"/>
          <w:lang w:val="bg-BG"/>
        </w:rPr>
        <w:t xml:space="preserve"> (така е у Кант например)</w:t>
      </w:r>
      <w:r>
        <w:rPr>
          <w:rFonts w:cs="Arial" w:ascii="Arial" w:hAnsi="Arial"/>
          <w:sz w:val="22"/>
        </w:rPr>
        <w:t>. Отделните измерения на човешката същност трябва да се изучават не само сами по себе си, но и с оглед на обединението им в цялостна картина на човешкото битие</w:t>
      </w:r>
      <w:r>
        <w:rPr>
          <w:rFonts w:cs="Arial" w:ascii="Arial" w:hAnsi="Arial"/>
          <w:sz w:val="22"/>
          <w:lang w:val="bg-BG"/>
        </w:rPr>
        <w:t xml:space="preserve"> (каквато очертава Августин)</w:t>
      </w:r>
      <w:r>
        <w:rPr>
          <w:rFonts w:cs="Arial" w:ascii="Arial" w:hAnsi="Arial"/>
          <w:sz w:val="22"/>
        </w:rPr>
        <w:t>.</w:t>
      </w:r>
    </w:p>
    <w:p>
      <w:pPr>
        <w:pStyle w:val="Normal"/>
        <w:spacing w:lineRule="auto" w:line="360"/>
        <w:ind w:right="-199" w:hanging="0"/>
        <w:jc w:val="both"/>
        <w:rPr>
          <w:rFonts w:ascii="Arial" w:hAnsi="Arial" w:cs="Arial"/>
          <w:sz w:val="22"/>
          <w:lang w:val="bg-BG"/>
        </w:rPr>
      </w:pPr>
      <w:r>
        <w:rPr>
          <w:rFonts w:cs="Arial" w:ascii="Arial" w:hAnsi="Arial"/>
          <w:sz w:val="22"/>
          <w:lang w:val="bg-BG"/>
        </w:rPr>
        <w:t xml:space="preserve">5. С това, че човешката същност се схваща като обща за всички хора винаги и навсякъде, естествено се свързва и нейното </w:t>
      </w:r>
      <w:r>
        <w:rPr>
          <w:rFonts w:cs="Arial" w:ascii="Arial" w:hAnsi="Arial"/>
          <w:i/>
          <w:sz w:val="22"/>
          <w:lang w:val="bg-BG"/>
        </w:rPr>
        <w:t>постоянство</w:t>
      </w:r>
      <w:r>
        <w:rPr>
          <w:rFonts w:cs="Arial" w:ascii="Arial" w:hAnsi="Arial"/>
          <w:sz w:val="22"/>
          <w:lang w:val="bg-BG"/>
        </w:rPr>
        <w:t xml:space="preserve">. Въпреки промените на ситуациите, в които попада всеки конкретен човек, те не могат да променят изконната му природа (предсократици, Платон и др.). От неизменността на човешкото устройство произтича </w:t>
      </w:r>
      <w:r>
        <w:rPr>
          <w:rFonts w:cs="Arial" w:ascii="Arial" w:hAnsi="Arial"/>
          <w:i/>
          <w:sz w:val="22"/>
          <w:lang w:val="bg-BG"/>
        </w:rPr>
        <w:t>предвидимостта</w:t>
      </w:r>
      <w:r>
        <w:rPr>
          <w:rFonts w:cs="Arial" w:ascii="Arial" w:hAnsi="Arial"/>
          <w:sz w:val="22"/>
          <w:lang w:val="bg-BG"/>
        </w:rPr>
        <w:t xml:space="preserve"> на човешкото поведение. Всеки, който веднъж е познал природата на човека, е в състояние да предвижда, макар и най-общо, поведението на своите събратя (такъв е случаят с християнското очакване на „Страшния съд” и настъпването на „царството Божие”).</w:t>
      </w:r>
    </w:p>
    <w:p>
      <w:pPr>
        <w:pStyle w:val="Normal"/>
        <w:spacing w:lineRule="auto" w:line="360"/>
        <w:ind w:right="-199" w:hanging="0"/>
        <w:jc w:val="both"/>
        <w:rPr/>
      </w:pPr>
      <w:r>
        <w:rPr>
          <w:rFonts w:cs="Arial" w:ascii="Arial" w:hAnsi="Arial"/>
          <w:sz w:val="22"/>
          <w:lang w:val="bg-BG"/>
        </w:rPr>
        <w:t xml:space="preserve">6. Въпреки огромния брой конкретни проявления на човешкото битие, налице е ограничен кръг негови определители. Чрез тяхното посочване човешката природа често се редуцира до една или няколко най-важни характеристики, които се представят като нейно ядро. Те биват отделни </w:t>
      </w:r>
      <w:r>
        <w:rPr>
          <w:rFonts w:cs="Arial" w:ascii="Arial" w:hAnsi="Arial"/>
          <w:i/>
          <w:sz w:val="22"/>
          <w:lang w:val="bg-BG"/>
        </w:rPr>
        <w:t>елементи</w:t>
      </w:r>
      <w:r>
        <w:rPr>
          <w:rFonts w:cs="Arial" w:ascii="Arial" w:hAnsi="Arial"/>
          <w:sz w:val="22"/>
          <w:lang w:val="bg-BG"/>
        </w:rPr>
        <w:t xml:space="preserve"> в устройството на човека (структурата на психиката у Фройд), </w:t>
      </w:r>
      <w:r>
        <w:rPr>
          <w:rFonts w:cs="Arial" w:ascii="Arial" w:hAnsi="Arial"/>
          <w:i/>
          <w:sz w:val="22"/>
          <w:lang w:val="bg-BG"/>
        </w:rPr>
        <w:t>способности</w:t>
      </w:r>
      <w:r>
        <w:rPr>
          <w:rFonts w:cs="Arial" w:ascii="Arial" w:hAnsi="Arial"/>
          <w:sz w:val="22"/>
          <w:lang w:val="bg-BG"/>
        </w:rPr>
        <w:t xml:space="preserve"> (например за създаване на символи – Касирер) или </w:t>
      </w:r>
      <w:r>
        <w:rPr>
          <w:rFonts w:cs="Arial" w:ascii="Arial" w:hAnsi="Arial"/>
          <w:i/>
          <w:sz w:val="22"/>
          <w:lang w:val="bg-BG"/>
        </w:rPr>
        <w:t>дейности</w:t>
      </w:r>
      <w:r>
        <w:rPr>
          <w:rFonts w:cs="Arial" w:ascii="Arial" w:hAnsi="Arial"/>
          <w:sz w:val="22"/>
          <w:lang w:val="bg-BG"/>
        </w:rPr>
        <w:t xml:space="preserve"> (труда у Маркс). Изводът е, че в поведението си човек трябва да се съобразява с различни фактори: физически, биологически, социо-културни. Тези постоянно действащи сили  могат да се нарекат </w:t>
      </w:r>
      <w:r>
        <w:rPr>
          <w:rFonts w:cs="Arial" w:ascii="Arial" w:hAnsi="Arial"/>
          <w:i/>
          <w:sz w:val="22"/>
          <w:lang w:val="bg-BG"/>
        </w:rPr>
        <w:t>антропологични константи</w:t>
      </w:r>
      <w:r>
        <w:rPr>
          <w:rFonts w:cs="Arial" w:ascii="Arial" w:hAnsi="Arial"/>
          <w:sz w:val="22"/>
          <w:lang w:val="bg-BG"/>
        </w:rPr>
        <w:t xml:space="preserve">. Малкият брой фундаментални определители на човешкото поведение прави обозрим и обхвата на действително важните и постоянно възпроизвеждащи се </w:t>
      </w:r>
      <w:r>
        <w:rPr>
          <w:rFonts w:cs="Arial" w:ascii="Arial" w:hAnsi="Arial"/>
          <w:i/>
          <w:sz w:val="22"/>
          <w:lang w:val="bg-BG"/>
        </w:rPr>
        <w:t>екзистенциални проблеми</w:t>
      </w:r>
      <w:r>
        <w:rPr>
          <w:rFonts w:cs="Arial" w:ascii="Arial" w:hAnsi="Arial"/>
          <w:sz w:val="22"/>
          <w:lang w:val="bg-BG"/>
        </w:rPr>
        <w:t xml:space="preserve"> на хората, които задават границите на тяхното поведение (антиномиите на Кант).</w:t>
      </w:r>
    </w:p>
    <w:p>
      <w:pPr>
        <w:pStyle w:val="Normal"/>
        <w:spacing w:lineRule="auto" w:line="360"/>
        <w:ind w:right="-199" w:hanging="0"/>
        <w:jc w:val="both"/>
        <w:rPr>
          <w:rFonts w:ascii="Arial" w:hAnsi="Arial" w:cs="Arial"/>
          <w:sz w:val="22"/>
          <w:lang w:val="bg-BG"/>
        </w:rPr>
      </w:pPr>
      <w:r>
        <w:rPr>
          <w:rFonts w:cs="Arial" w:ascii="Arial" w:hAnsi="Arial"/>
          <w:sz w:val="22"/>
          <w:lang w:val="bg-BG"/>
        </w:rPr>
        <w:t xml:space="preserve">7. Едновременното отчитане влиянието на различните антропологични константи </w:t>
      </w:r>
      <w:r>
        <w:rPr>
          <w:rFonts w:cs="Arial" w:ascii="Arial" w:hAnsi="Arial"/>
          <w:sz w:val="22"/>
        </w:rPr>
        <w:t xml:space="preserve">с оглед постигане на завършен синтез относно човешката същност </w:t>
      </w:r>
      <w:r>
        <w:rPr>
          <w:rFonts w:cs="Arial" w:ascii="Arial" w:hAnsi="Arial"/>
          <w:sz w:val="22"/>
          <w:lang w:val="bg-BG"/>
        </w:rPr>
        <w:t xml:space="preserve">рядко се прави, а и </w:t>
      </w:r>
      <w:r>
        <w:rPr>
          <w:rFonts w:cs="Arial" w:ascii="Arial" w:hAnsi="Arial"/>
          <w:sz w:val="22"/>
        </w:rPr>
        <w:t xml:space="preserve">не е лесно постижимо. За трудността на подобно начинание говори обстоятелството, че често са правени опити да се </w:t>
      </w:r>
      <w:r>
        <w:rPr>
          <w:rFonts w:cs="Arial" w:ascii="Arial" w:hAnsi="Arial"/>
          <w:i/>
          <w:sz w:val="22"/>
        </w:rPr>
        <w:t>опрости</w:t>
      </w:r>
      <w:r>
        <w:rPr>
          <w:rFonts w:cs="Arial" w:ascii="Arial" w:hAnsi="Arial"/>
          <w:sz w:val="22"/>
        </w:rPr>
        <w:t xml:space="preserve"> човешката природа, като се сведе до една от нейните страни, а останалите се пренебрегват или подчиняват на водещата</w:t>
      </w:r>
      <w:r>
        <w:rPr>
          <w:rFonts w:cs="Arial" w:ascii="Arial" w:hAnsi="Arial"/>
          <w:sz w:val="22"/>
          <w:lang w:val="bg-BG"/>
        </w:rPr>
        <w:t xml:space="preserve"> (например душата у Платон или тялото у Ламетри)</w:t>
      </w:r>
      <w:r>
        <w:rPr>
          <w:rFonts w:cs="Arial" w:ascii="Arial" w:hAnsi="Arial"/>
          <w:sz w:val="22"/>
        </w:rPr>
        <w:t>. Периодично</w:t>
      </w:r>
      <w:r>
        <w:rPr>
          <w:rFonts w:cs="Arial" w:ascii="Arial" w:hAnsi="Arial"/>
          <w:sz w:val="22"/>
          <w:lang w:val="bg-BG"/>
        </w:rPr>
        <w:t xml:space="preserve"> се </w:t>
      </w:r>
      <w:r>
        <w:rPr>
          <w:rFonts w:cs="Arial" w:ascii="Arial" w:hAnsi="Arial"/>
          <w:sz w:val="22"/>
        </w:rPr>
        <w:t xml:space="preserve">правят </w:t>
      </w:r>
      <w:r>
        <w:rPr>
          <w:rFonts w:cs="Arial" w:ascii="Arial" w:hAnsi="Arial"/>
          <w:sz w:val="22"/>
          <w:lang w:val="bg-BG"/>
        </w:rPr>
        <w:t>„</w:t>
      </w:r>
      <w:r>
        <w:rPr>
          <w:rFonts w:cs="Arial" w:ascii="Arial" w:hAnsi="Arial"/>
          <w:sz w:val="22"/>
        </w:rPr>
        <w:t xml:space="preserve">велики открития” за </w:t>
      </w:r>
      <w:r>
        <w:rPr>
          <w:rFonts w:cs="Arial" w:ascii="Arial" w:hAnsi="Arial"/>
          <w:sz w:val="22"/>
          <w:lang w:val="bg-BG"/>
        </w:rPr>
        <w:t>„</w:t>
      </w:r>
      <w:r>
        <w:rPr>
          <w:rFonts w:cs="Arial" w:ascii="Arial" w:hAnsi="Arial"/>
          <w:sz w:val="22"/>
        </w:rPr>
        <w:t>най-важното” у човека</w:t>
      </w:r>
      <w:r>
        <w:rPr>
          <w:rFonts w:cs="Arial" w:ascii="Arial" w:hAnsi="Arial"/>
          <w:sz w:val="22"/>
          <w:lang w:val="bg-BG"/>
        </w:rPr>
        <w:t xml:space="preserve"> (разума – Декарт)</w:t>
      </w:r>
      <w:r>
        <w:rPr>
          <w:rFonts w:cs="Arial" w:ascii="Arial" w:hAnsi="Arial"/>
          <w:sz w:val="22"/>
        </w:rPr>
        <w:t xml:space="preserve">. Най-често се оказва, че това </w:t>
      </w:r>
      <w:r>
        <w:rPr>
          <w:rFonts w:cs="Arial" w:ascii="Arial" w:hAnsi="Arial"/>
          <w:sz w:val="22"/>
          <w:lang w:val="bg-BG"/>
        </w:rPr>
        <w:t>„</w:t>
      </w:r>
      <w:r>
        <w:rPr>
          <w:rFonts w:cs="Arial" w:ascii="Arial" w:hAnsi="Arial"/>
          <w:sz w:val="22"/>
        </w:rPr>
        <w:t xml:space="preserve">определящо” е само една страна в човешката природа. </w:t>
      </w:r>
      <w:r>
        <w:rPr>
          <w:rFonts w:cs="Arial" w:ascii="Arial" w:hAnsi="Arial"/>
          <w:sz w:val="22"/>
          <w:lang w:val="bg-BG"/>
        </w:rPr>
        <w:t xml:space="preserve">Редки </w:t>
      </w:r>
      <w:r>
        <w:rPr>
          <w:rFonts w:cs="Arial" w:ascii="Arial" w:hAnsi="Arial"/>
          <w:sz w:val="22"/>
        </w:rPr>
        <w:t xml:space="preserve">са възгледите, в които човекът се представя като </w:t>
      </w:r>
      <w:r>
        <w:rPr>
          <w:rFonts w:cs="Arial" w:ascii="Arial" w:hAnsi="Arial"/>
          <w:i/>
          <w:sz w:val="22"/>
        </w:rPr>
        <w:t>сложна</w:t>
      </w:r>
      <w:r>
        <w:rPr>
          <w:rFonts w:cs="Arial" w:ascii="Arial" w:hAnsi="Arial"/>
          <w:sz w:val="22"/>
        </w:rPr>
        <w:t xml:space="preserve"> и </w:t>
      </w:r>
      <w:r>
        <w:rPr>
          <w:rFonts w:cs="Arial" w:ascii="Arial" w:hAnsi="Arial"/>
          <w:i/>
          <w:sz w:val="22"/>
        </w:rPr>
        <w:t>многоизмерна</w:t>
      </w:r>
      <w:r>
        <w:rPr>
          <w:rFonts w:cs="Arial" w:ascii="Arial" w:hAnsi="Arial"/>
          <w:sz w:val="22"/>
        </w:rPr>
        <w:t xml:space="preserve">, но все пак </w:t>
      </w:r>
      <w:r>
        <w:rPr>
          <w:rFonts w:cs="Arial" w:ascii="Arial" w:hAnsi="Arial"/>
          <w:sz w:val="22"/>
          <w:lang w:val="bg-BG"/>
        </w:rPr>
        <w:t xml:space="preserve">относително </w:t>
      </w:r>
      <w:r>
        <w:rPr>
          <w:rFonts w:cs="Arial" w:ascii="Arial" w:hAnsi="Arial"/>
          <w:sz w:val="22"/>
        </w:rPr>
        <w:t xml:space="preserve">балансирана и </w:t>
      </w:r>
      <w:r>
        <w:rPr>
          <w:rFonts w:cs="Arial" w:ascii="Arial" w:hAnsi="Arial"/>
          <w:sz w:val="22"/>
          <w:lang w:val="bg-BG"/>
        </w:rPr>
        <w:t xml:space="preserve">хармонична </w:t>
      </w:r>
      <w:r>
        <w:rPr>
          <w:rFonts w:cs="Arial" w:ascii="Arial" w:hAnsi="Arial"/>
          <w:sz w:val="22"/>
        </w:rPr>
        <w:t>реалност</w:t>
      </w:r>
      <w:r>
        <w:rPr>
          <w:rFonts w:cs="Arial" w:ascii="Arial" w:hAnsi="Arial"/>
          <w:sz w:val="22"/>
          <w:lang w:val="bg-BG"/>
        </w:rPr>
        <w:t xml:space="preserve"> (Аристотел, Августин)</w:t>
      </w:r>
      <w:r>
        <w:rPr>
          <w:rFonts w:cs="Arial" w:ascii="Arial" w:hAnsi="Arial"/>
          <w:sz w:val="22"/>
        </w:rPr>
        <w:t>.</w:t>
      </w:r>
    </w:p>
    <w:p>
      <w:pPr>
        <w:pStyle w:val="Normal"/>
        <w:spacing w:lineRule="auto" w:line="360"/>
        <w:ind w:right="-199" w:hanging="0"/>
        <w:jc w:val="both"/>
        <w:rPr/>
      </w:pPr>
      <w:r>
        <w:rPr>
          <w:rFonts w:cs="Arial" w:ascii="Arial" w:hAnsi="Arial"/>
          <w:sz w:val="22"/>
          <w:lang w:val="bg-BG"/>
        </w:rPr>
        <w:t xml:space="preserve">8. Постоянството и предсказуемостта на действията на човеците, произтича от </w:t>
      </w:r>
      <w:r>
        <w:rPr>
          <w:rFonts w:cs="Arial" w:ascii="Arial" w:hAnsi="Arial"/>
          <w:i/>
          <w:sz w:val="22"/>
          <w:lang w:val="bg-BG"/>
        </w:rPr>
        <w:t>необходимостта на проявлението</w:t>
      </w:r>
      <w:r>
        <w:rPr>
          <w:rFonts w:cs="Arial" w:ascii="Arial" w:hAnsi="Arial"/>
          <w:sz w:val="22"/>
          <w:lang w:val="bg-BG"/>
        </w:rPr>
        <w:t xml:space="preserve"> на заложените у човека начала и сили. Тази неотменност обаче рязко стеснява полето за свободно действие (например в учението за човека на Ламетри). Самата свобода се мисли по-скоро като опознаване, приемане и подчиняване на външните ограничения (така е например у Маркс). Но тогава индивидуалната отговорност за постъпките на конкретната личност се ограничава или снема.</w:t>
      </w:r>
    </w:p>
    <w:p>
      <w:pPr>
        <w:pStyle w:val="Normal"/>
        <w:spacing w:lineRule="auto" w:line="360"/>
        <w:ind w:right="-199" w:hanging="0"/>
        <w:jc w:val="both"/>
        <w:rPr/>
      </w:pPr>
      <w:r>
        <w:rPr>
          <w:rFonts w:cs="Arial" w:ascii="Arial" w:hAnsi="Arial"/>
          <w:sz w:val="22"/>
          <w:lang w:val="bg-BG"/>
        </w:rPr>
        <w:t xml:space="preserve">9. Липсата на широко поле за реализация на човешката свобода осигурява известна </w:t>
      </w:r>
      <w:r>
        <w:rPr>
          <w:rFonts w:cs="Arial" w:ascii="Arial" w:hAnsi="Arial"/>
          <w:i/>
          <w:sz w:val="22"/>
          <w:lang w:val="bg-BG"/>
        </w:rPr>
        <w:t>сигурност</w:t>
      </w:r>
      <w:r>
        <w:rPr>
          <w:rFonts w:cs="Arial" w:ascii="Arial" w:hAnsi="Arial"/>
          <w:sz w:val="22"/>
          <w:lang w:val="bg-BG"/>
        </w:rPr>
        <w:t xml:space="preserve"> в съществуването на хората. Те могат да разчитат, че заложените у всеки от тях сили ще гарантират предвидимост поне на основните събития в живота им. Чрез полагането на ценностното превъзходство на общностите над индивидите се търси гаранция за всеки член на общността, че няма да попадне под ударите на неограничения произвол на себеподобните си (например в „идеалната” държава на Платон). Не винаги обаче нещата стоят по този начин (например Фройд утвърждава радикалната несигурност на човешкото съществуване, възникваща от вътрешния конфликт на инстанциите в човешката психика).</w:t>
      </w:r>
    </w:p>
    <w:p>
      <w:pPr>
        <w:pStyle w:val="TextBodyIndent"/>
        <w:ind w:right="-199" w:firstLine="720"/>
        <w:rPr/>
      </w:pPr>
      <w:r>
        <w:rPr>
          <w:rFonts w:cs="Arial" w:ascii="Arial" w:hAnsi="Arial"/>
        </w:rPr>
        <w:t>10. Сигурността при съществуването на хората, произтичаща от господството на необходимостта в живота им, води до специфично разбиране за тяхното съвместно съществуване. То е даденост, при която различията в социалното положение не могат да бъдат премахнати. Обществото е йерархично устроено, като на всеки човек е отредена специфична роля. Оттук следва, че социалното неравенство е неизбежно (Платон, Аристотел). Обикновено то се оправдава чрез</w:t>
      </w:r>
      <w:r>
        <w:rPr>
          <w:rFonts w:cs="Arial" w:ascii="Arial" w:hAnsi="Arial"/>
          <w:i/>
        </w:rPr>
        <w:t xml:space="preserve"> справедливостта</w:t>
      </w:r>
      <w:r>
        <w:rPr>
          <w:rFonts w:cs="Arial" w:ascii="Arial" w:hAnsi="Arial"/>
        </w:rPr>
        <w:t>, която се разглежда като основна нравствена ценност. Съобразно с нейното прилагане всички хора получават за делата си награда или наказание (Августин). Нерядко обаче се пледира за промяна на несправедливото социално статукво (Маркс).</w:t>
      </w:r>
    </w:p>
    <w:p>
      <w:pPr>
        <w:pStyle w:val="TextBodyIndent"/>
        <w:ind w:right="-199" w:hanging="0"/>
        <w:rPr>
          <w:rFonts w:ascii="Arial" w:hAnsi="Arial" w:cs="Arial"/>
        </w:rPr>
      </w:pPr>
      <w:r>
        <w:rPr>
          <w:rFonts w:cs="Arial" w:ascii="Arial" w:hAnsi="Arial"/>
        </w:rPr>
      </w:r>
    </w:p>
    <w:p>
      <w:pPr>
        <w:pStyle w:val="TextBodyIndent"/>
        <w:ind w:right="-199" w:hanging="0"/>
        <w:jc w:val="center"/>
        <w:rPr>
          <w:rFonts w:ascii="Arial" w:hAnsi="Arial" w:cs="Arial"/>
        </w:rPr>
      </w:pPr>
      <w:r>
        <w:rPr>
          <w:rFonts w:cs="Arial" w:ascii="Arial" w:hAnsi="Arial"/>
          <w:b/>
          <w:i/>
          <w:sz w:val="24"/>
        </w:rPr>
        <w:t>3. Автономност на човека</w:t>
      </w:r>
    </w:p>
    <w:p>
      <w:pPr>
        <w:pStyle w:val="TextBodyIndent"/>
        <w:ind w:right="-199" w:firstLine="720"/>
        <w:rPr/>
      </w:pPr>
      <w:r>
        <w:rPr>
          <w:rFonts w:cs="Arial" w:ascii="Arial" w:hAnsi="Arial"/>
        </w:rPr>
        <w:t xml:space="preserve">Мислещите в разглежданата тук традиция автори, разбира се, не оспорват обвързаността на човека от заложените у него потребности и способности от другите хора или от заобикалящата го действителност. Но те не я разглеждат като предопределяща човешкото поведение, а само като рамка, в която то се осъществява. От тази гледна точка  човекът е относително независим от окръжаващия го свят и в голяма степен е </w:t>
      </w:r>
      <w:r>
        <w:rPr>
          <w:rFonts w:cs="Arial" w:ascii="Arial" w:hAnsi="Arial"/>
          <w:i/>
        </w:rPr>
        <w:t>самодостатъчен</w:t>
      </w:r>
      <w:r>
        <w:rPr>
          <w:rFonts w:cs="Arial" w:ascii="Arial" w:hAnsi="Arial"/>
        </w:rPr>
        <w:t>. Той има право да оценява и използва заобикалящата го действителност съобразно собствените си интереси. В тази перспектива човек се разглежда преди всичко като преобразуващ света, а не толкова като подчиняващ се на неговите изисквания.</w:t>
      </w:r>
    </w:p>
    <w:p>
      <w:pPr>
        <w:pStyle w:val="TextBodyIndent"/>
        <w:ind w:right="-199" w:firstLine="720"/>
        <w:rPr>
          <w:rFonts w:ascii="Arial" w:hAnsi="Arial" w:cs="Arial"/>
        </w:rPr>
      </w:pPr>
      <w:r>
        <w:rPr>
          <w:rFonts w:cs="Arial" w:ascii="Arial" w:hAnsi="Arial"/>
          <w:lang w:val="en-AU"/>
        </w:rPr>
        <w:t>От убеждението, че човекът е център на битието, т.е</w:t>
      </w:r>
      <w:r>
        <w:rPr>
          <w:rFonts w:cs="Arial" w:ascii="Arial" w:hAnsi="Arial"/>
        </w:rPr>
        <w:t>.</w:t>
      </w:r>
      <w:r>
        <w:rPr>
          <w:rFonts w:cs="Arial" w:ascii="Arial" w:hAnsi="Arial"/>
          <w:lang w:val="en-AU"/>
        </w:rPr>
        <w:t xml:space="preserve"> най-важ</w:t>
      </w:r>
      <w:r>
        <w:rPr>
          <w:rFonts w:cs="Arial" w:ascii="Arial" w:hAnsi="Arial"/>
        </w:rPr>
        <w:t>е</w:t>
      </w:r>
      <w:r>
        <w:rPr>
          <w:rFonts w:cs="Arial" w:ascii="Arial" w:hAnsi="Arial"/>
          <w:lang w:val="en-AU"/>
        </w:rPr>
        <w:t>н елемент на света и следователно всяко действие трябва да се оценява от човешка гледна точка</w:t>
      </w:r>
      <w:r>
        <w:rPr>
          <w:rFonts w:cs="Arial" w:ascii="Arial" w:hAnsi="Arial"/>
        </w:rPr>
        <w:t>,</w:t>
      </w:r>
      <w:r>
        <w:rPr>
          <w:rFonts w:cs="Arial" w:ascii="Arial" w:hAnsi="Arial"/>
          <w:lang w:val="en-AU"/>
        </w:rPr>
        <w:t xml:space="preserve"> произтича</w:t>
      </w:r>
      <w:r>
        <w:rPr>
          <w:rFonts w:cs="Arial" w:ascii="Arial" w:hAnsi="Arial"/>
        </w:rPr>
        <w:t xml:space="preserve"> </w:t>
      </w:r>
      <w:r>
        <w:rPr>
          <w:rFonts w:cs="Arial" w:ascii="Arial" w:hAnsi="Arial"/>
          <w:i/>
          <w:lang w:val="en-AU"/>
        </w:rPr>
        <w:t>активистка</w:t>
      </w:r>
      <w:r>
        <w:rPr>
          <w:rFonts w:cs="Arial" w:ascii="Arial" w:hAnsi="Arial"/>
          <w:lang w:val="en-AU"/>
        </w:rPr>
        <w:t xml:space="preserve"> жизнена позиция. </w:t>
      </w:r>
      <w:r>
        <w:rPr>
          <w:rFonts w:cs="Arial" w:ascii="Arial" w:hAnsi="Arial"/>
        </w:rPr>
        <w:t xml:space="preserve">Тя се базира върху схващането, че </w:t>
      </w:r>
      <w:r>
        <w:rPr>
          <w:rFonts w:cs="Arial" w:ascii="Arial" w:hAnsi="Arial"/>
          <w:lang w:val="en-AU"/>
        </w:rPr>
        <w:t xml:space="preserve">не трябва да бъдат правени опити за заставане в </w:t>
      </w:r>
      <w:r>
        <w:rPr>
          <w:rFonts w:cs="Arial" w:ascii="Arial" w:hAnsi="Arial"/>
        </w:rPr>
        <w:t>„</w:t>
      </w:r>
      <w:r>
        <w:rPr>
          <w:rFonts w:cs="Arial" w:ascii="Arial" w:hAnsi="Arial"/>
          <w:lang w:val="en-AU"/>
        </w:rPr>
        <w:t>обективна”, т.е. извънчовешка позиция, тъй като тя е невъзможна. Хората така или иначе не могат да напуснат своята гледна точка към света и неизбежно придават човешки смисъл на всичко, което се случва в него. Оттук следва и убеждението в правото на всеки човек да изгражда живота си както намери за добре, а не доброволно да се подчинява на неподвластни нему сили. Друг е въпросът, че всеки конкретен човек сам трябва да реши как иска да живее, т.е. от какви ценности да се ръководи и какви цели да преследва. Спектърът от възможности в това отношение обаче не е безкраен и по-долу ще бъдат разгледани най-често възприеманите ценностни ангажименти и базираните върху тях житейски стратегии.</w:t>
      </w:r>
    </w:p>
    <w:p>
      <w:pPr>
        <w:pStyle w:val="TextBodyIndent"/>
        <w:ind w:right="-199" w:hanging="0"/>
        <w:jc w:val="center"/>
        <w:rPr/>
      </w:pPr>
      <w:r>
        <w:rPr>
          <w:rFonts w:cs="Arial" w:ascii="Arial" w:hAnsi="Arial"/>
          <w:b/>
        </w:rPr>
        <w:t>3.1. „Мярка на всички неща”</w:t>
      </w:r>
    </w:p>
    <w:p>
      <w:pPr>
        <w:pStyle w:val="TextBodyIndent"/>
        <w:ind w:right="-199" w:firstLine="720"/>
        <w:rPr/>
      </w:pPr>
      <w:r>
        <w:rPr>
          <w:rFonts w:cs="Arial" w:ascii="Arial" w:hAnsi="Arial"/>
        </w:rPr>
        <w:t xml:space="preserve">Както е известно, историческото развитие на философията в Европа започва през </w:t>
      </w:r>
      <w:r>
        <w:rPr>
          <w:rFonts w:cs="Arial" w:ascii="Arial" w:hAnsi="Arial"/>
          <w:lang w:val="en-US"/>
        </w:rPr>
        <w:t xml:space="preserve">VII </w:t>
      </w:r>
      <w:r>
        <w:rPr>
          <w:rFonts w:cs="Arial" w:ascii="Arial" w:hAnsi="Arial"/>
        </w:rPr>
        <w:t>в. пр. Хр. под формата на „натурфилософия”, т.е. като учение за природния свят. През втората половина на</w:t>
      </w:r>
      <w:r>
        <w:rPr>
          <w:rFonts w:cs="Arial" w:ascii="Arial" w:hAnsi="Arial"/>
          <w:lang w:val="en-US"/>
        </w:rPr>
        <w:t xml:space="preserve"> V </w:t>
      </w:r>
      <w:r>
        <w:rPr>
          <w:rFonts w:cs="Arial" w:ascii="Arial" w:hAnsi="Arial"/>
        </w:rPr>
        <w:t xml:space="preserve">в. пр. Хр. във философските търсения на Древна Елада се осъществява </w:t>
      </w:r>
      <w:r>
        <w:rPr>
          <w:rFonts w:cs="Arial" w:ascii="Arial" w:hAnsi="Arial"/>
          <w:i/>
        </w:rPr>
        <w:t>поврат</w:t>
      </w:r>
      <w:r>
        <w:rPr>
          <w:rFonts w:cs="Arial" w:ascii="Arial" w:hAnsi="Arial"/>
        </w:rPr>
        <w:t xml:space="preserve">, при който вниманието на редица мислители се пренасочва от устройството на космоса към проблемите на микрокосмоса, т.е. човека. Благодарение на дейността на софистите и техния пръв опонент Сократ на преден план във философските дирения излиза човекът с неговите основни житейски проблеми. Оттогава насетне тези въпроси са обект на интензивни изследвания от многобройни автори в различни епохи. Тук възгледите на софистите ще бъдат представени чрез идеите на създателя на тяхната школа – </w:t>
      </w:r>
      <w:r>
        <w:rPr>
          <w:rFonts w:cs="Arial" w:ascii="Arial" w:hAnsi="Arial"/>
          <w:b/>
          <w:i/>
        </w:rPr>
        <w:t>Протагор</w:t>
      </w:r>
      <w:r>
        <w:rPr>
          <w:rFonts w:cs="Arial" w:ascii="Arial" w:hAnsi="Arial"/>
        </w:rPr>
        <w:t>.</w:t>
      </w:r>
    </w:p>
    <w:p>
      <w:pPr>
        <w:pStyle w:val="TextBodyIndent"/>
        <w:ind w:right="-199" w:firstLine="720"/>
        <w:rPr/>
      </w:pPr>
      <w:r>
        <w:rPr>
          <w:rFonts w:cs="Arial" w:ascii="Arial" w:hAnsi="Arial"/>
        </w:rPr>
        <w:t xml:space="preserve">Софистите разглеждат като своя житейска мисия просвещаването на своите съвременници. Те са разпространители на знанието, при това на цялото налично знание. Според тях  всяко мнение е ценно и си струва да бъде популяризирано и коментирано. Те са убедени в еднаквата истинност и следователно ценност на противостоящите си позиции. Представителите на софистичното идейно движение искат да съхранят многообразието от гледни точки в познанието, но с това те узаконяват </w:t>
      </w:r>
      <w:r>
        <w:rPr>
          <w:rFonts w:cs="Arial" w:ascii="Arial" w:hAnsi="Arial"/>
          <w:i/>
        </w:rPr>
        <w:t>релативизма</w:t>
      </w:r>
      <w:r>
        <w:rPr>
          <w:rFonts w:cs="Arial" w:ascii="Arial" w:hAnsi="Arial"/>
        </w:rPr>
        <w:t xml:space="preserve"> в него. Ярък израз на тази позиция можем да открием в твърдението на Протагор, че „всички представи и мнения са истинни и че истината е относителна поради това, че всяко явление или мнение има отношение към даден човек” /4,180-181/.</w:t>
      </w:r>
    </w:p>
    <w:p>
      <w:pPr>
        <w:pStyle w:val="TextBodyIndent"/>
        <w:ind w:right="-199" w:firstLine="720"/>
        <w:rPr/>
      </w:pPr>
      <w:r>
        <w:rPr>
          <w:rFonts w:cs="Arial" w:ascii="Arial" w:hAnsi="Arial"/>
        </w:rPr>
        <w:t xml:space="preserve">Протагор защитава възгледа за относителната валидност на споделяните от хората нравствени ценности. С това той се противопоставя на социалната традиция, изискваща безусловно подчинение на нормите си. Философът от Абдера се опитва да събуди </w:t>
      </w:r>
      <w:r>
        <w:rPr>
          <w:rFonts w:cs="Arial" w:ascii="Arial" w:hAnsi="Arial"/>
          <w:i/>
        </w:rPr>
        <w:t>критичното начало</w:t>
      </w:r>
      <w:r>
        <w:rPr>
          <w:rFonts w:cs="Arial" w:ascii="Arial" w:hAnsi="Arial"/>
        </w:rPr>
        <w:t xml:space="preserve"> в мисленето на човека, като поставя под съмнение господстващите възгледи за устройството на света и моралното поведение на хората. Протагор оспорва възгледите, които са наследени от миналото или са изказвани от авторитети в настоящето с помощта на доводи, като анализира възможните решения на познавателните и нравствени проблеми. С това той утвърждава изискването към човека да аргументира своите твърдения.</w:t>
      </w:r>
    </w:p>
    <w:p>
      <w:pPr>
        <w:pStyle w:val="TextBodyIndent"/>
        <w:ind w:right="-199" w:firstLine="720"/>
        <w:rPr/>
      </w:pPr>
      <w:r>
        <w:rPr>
          <w:rFonts w:cs="Arial" w:ascii="Arial" w:hAnsi="Arial"/>
        </w:rPr>
        <w:t>Въпреки своя категорично изразен релативизъм Протагор не защитава абсолютен индивидуален произвол в познанието. Той все пак предлага в познавателния и оценъчния процес да се заеме надиндивидуална гледна точка, като твърди, че „справедливо … е, което изглежда такова на държавата” /49,57/. Иначе казано, общият интерес се оказва коректив за мнението на отделния човек. То обаче се ограничава от още няколко обективни дадености. Едната от тях представляват вложените в индивида природни заложби. Според Протагор „хората възприемат различните неща в разни времена съответно със своите различни предразположения” /4,181/. Друг фактор, ограничаващ познавателния произвол на човека, са собствените му сетива, чрез които той възприема света. Философът от Абдера разглежда сетивата не само като основен познавателен инструмент, но им отрежда основно място в устройството на човека като цяло, като казва, че „душата не е нищо друго освен усещания” /4,179/. С това си разбиране той провокира мислителите, виждащи в разума не само същност на душата, но и на човека изобщо.</w:t>
      </w:r>
    </w:p>
    <w:p>
      <w:pPr>
        <w:pStyle w:val="TextBodyIndent"/>
        <w:ind w:right="-199" w:firstLine="720"/>
        <w:rPr/>
      </w:pPr>
      <w:r>
        <w:rPr>
          <w:rFonts w:cs="Arial" w:ascii="Arial" w:hAnsi="Arial"/>
        </w:rPr>
        <w:t xml:space="preserve">Чрез защитата на сенсуализма в познанието Протагор се противопоставя на философите, които търсят скрита и постоянна същност на действителността, която е независима от отделния човек. Той оспорва есенциалистката гледна точка, като твърди, че „каквито ми се струват нещата, такива са” /4,180/. Като изхожда от това разбиране Протагор дръзва да изкаже съмнение дори в съществуването на боговете, тъй като те не са дадени в сетивата. Философът от Абдера си спечелва множество критици заради своето разбиране, че „за боговете аз не съм в състояние да зная това, дали те съществуват, нито пък това, дали те не съществуват, нито пък най-сетне това, какви са на вид” /4,181/. С този си възглед той категорично защитава първенството на </w:t>
      </w:r>
      <w:r>
        <w:rPr>
          <w:rFonts w:cs="Arial" w:ascii="Arial" w:hAnsi="Arial"/>
          <w:i/>
        </w:rPr>
        <w:t>индивидуалната</w:t>
      </w:r>
      <w:r>
        <w:rPr>
          <w:rFonts w:cs="Arial" w:ascii="Arial" w:hAnsi="Arial"/>
        </w:rPr>
        <w:t xml:space="preserve"> гледна точка при преценката за наличието на едни или други реалности.</w:t>
      </w:r>
    </w:p>
    <w:p>
      <w:pPr>
        <w:pStyle w:val="TextBodyIndent"/>
        <w:ind w:right="-199" w:firstLine="720"/>
        <w:rPr/>
      </w:pPr>
      <w:r>
        <w:rPr>
          <w:rFonts w:cs="Arial" w:ascii="Arial" w:hAnsi="Arial"/>
        </w:rPr>
        <w:t xml:space="preserve">Протагор първи сред философите разглежда човека като своеобразен </w:t>
      </w:r>
      <w:r>
        <w:rPr>
          <w:rFonts w:cs="Arial" w:ascii="Arial" w:hAnsi="Arial"/>
          <w:i/>
        </w:rPr>
        <w:t>център на света</w:t>
      </w:r>
      <w:r>
        <w:rPr>
          <w:rFonts w:cs="Arial" w:ascii="Arial" w:hAnsi="Arial"/>
        </w:rPr>
        <w:t xml:space="preserve"> и му отрежда ролята на активен преобразувател на действителността.  Широко известна е максимата му, че „човекът е мярка на всички неща – на съществуващите, че съществуват, и на несъществуващите, че не съществуват” /4,181/. При нейното формулиране древногръцкият мислител се отклонява от своето основополагащо схващане за универсалността на промяната в света, тъй като отрежда на човека абсолютно място в действителността. Протагор посочва, че всеки, който отрича изключителната роля на човека изпада в противоречие, доколкото „ако някой каже, че човек не е критерий за всички неща, то с това ще потвърди, че човек е критерий на всички неща, понеже самият, който твърди това, е човек” /П.Т./.</w:t>
      </w:r>
    </w:p>
    <w:p>
      <w:pPr>
        <w:pStyle w:val="TextBodyIndent"/>
        <w:ind w:right="-199" w:firstLine="720"/>
        <w:rPr/>
      </w:pPr>
      <w:r>
        <w:rPr>
          <w:rFonts w:cs="Arial" w:ascii="Arial" w:hAnsi="Arial"/>
        </w:rPr>
        <w:t xml:space="preserve">Античният автор поставя ударение върху човешката индивидуалност. Той иска да утвърди </w:t>
      </w:r>
      <w:r>
        <w:rPr>
          <w:rFonts w:cs="Arial" w:ascii="Arial" w:hAnsi="Arial"/>
          <w:i/>
        </w:rPr>
        <w:t>уникалността</w:t>
      </w:r>
      <w:r>
        <w:rPr>
          <w:rFonts w:cs="Arial" w:ascii="Arial" w:hAnsi="Arial"/>
        </w:rPr>
        <w:t xml:space="preserve"> и значимостта на всеки човек. Протагор защитава „равенството на всички хора” /49,58/, което произтича от еднаквата им природа. Философът от Абдера си дава сметка, че хората не могат да живеят един без друг и трябва да търсят разбирателство помежду си. Воден от това си разбиране Протагор отделя голямо внимание на езика като средство за комуникация. Той анализира различни употреби на езиковите форми – синонимия, омонимия и др., за да разкрие трудностите, възникващи в общуването на хората. За него е особено важно да се преодолеят езиковите бариери, с оглед решаване на задачата по съвместяване на разнопосочните индивидуални интереси.</w:t>
      </w:r>
    </w:p>
    <w:p>
      <w:pPr>
        <w:pStyle w:val="TextBodyIndent"/>
        <w:ind w:right="-199" w:firstLine="720"/>
        <w:rPr>
          <w:rFonts w:ascii="Arial" w:hAnsi="Arial" w:cs="Arial"/>
        </w:rPr>
      </w:pPr>
      <w:r>
        <w:rPr>
          <w:rFonts w:cs="Arial" w:ascii="Arial" w:hAnsi="Arial"/>
        </w:rPr>
        <w:t>В своето учение Протагор прави опит да съчетае две важни идеи за човешкото битие – зависимостта му от природата и неговата свобода. Философът предлага на човека да избере „начин на живот според природата” /4,181/. С това той се присъединява към мислителите, които съветват хората да не водят противоприродно съществуване. От друга страна Протагор насърчава човека да бъде творец на собствения си живот. Тъй като „човешкият живот е кратък” той трябва да се изживее пълноценно /4,179/.</w:t>
      </w:r>
    </w:p>
    <w:p>
      <w:pPr>
        <w:pStyle w:val="TextBodyIndent"/>
        <w:ind w:right="-199" w:hanging="0"/>
        <w:jc w:val="center"/>
        <w:rPr>
          <w:rFonts w:ascii="Arial" w:hAnsi="Arial" w:cs="Arial"/>
        </w:rPr>
      </w:pPr>
      <w:r>
        <w:rPr>
          <w:rFonts w:cs="Arial" w:ascii="Arial" w:hAnsi="Arial"/>
          <w:b/>
        </w:rPr>
        <w:t>3.2. „Животът без изследване не заслужава да се живее”</w:t>
      </w:r>
    </w:p>
    <w:p>
      <w:pPr>
        <w:pStyle w:val="TextBodyIndent"/>
        <w:ind w:right="-199" w:firstLine="720"/>
        <w:rPr/>
      </w:pPr>
      <w:r>
        <w:rPr>
          <w:rFonts w:cs="Arial" w:ascii="Arial" w:hAnsi="Arial"/>
        </w:rPr>
        <w:t xml:space="preserve">По времето, когато Протагор развива своята просветителска дейност, в Атина живее друг мислител, оставил трайна следа в човекознанието. Става дума за </w:t>
      </w:r>
      <w:r>
        <w:rPr>
          <w:rFonts w:cs="Arial" w:ascii="Arial" w:hAnsi="Arial"/>
          <w:b/>
          <w:i/>
        </w:rPr>
        <w:t>Сократ</w:t>
      </w:r>
      <w:r>
        <w:rPr>
          <w:rFonts w:cs="Arial" w:ascii="Arial" w:hAnsi="Arial"/>
        </w:rPr>
        <w:t>, който също се ориентира към осмисляне на проблемите на човешкото съществуване. Той е безразличен към въпросите за устройството на космоса, а се интересува от това дали и как хората могат да живеят морално в този свят.</w:t>
      </w:r>
    </w:p>
    <w:p>
      <w:pPr>
        <w:pStyle w:val="TextBodyIndent"/>
        <w:ind w:right="-199" w:firstLine="720"/>
        <w:rPr/>
      </w:pPr>
      <w:r>
        <w:rPr>
          <w:rFonts w:cs="Arial" w:ascii="Arial" w:hAnsi="Arial"/>
        </w:rPr>
        <w:t>Сократ изследва редица от смятаните от него за абсолютни морални ценности: справедливост, благочестие, благоразумие, храброст и др. Атинският мислител прави това не самоцелно, а за да убеди своите съграждани, че тези ценности са реални добродетели, които следва да бъдат съблюдавани в личното поведение. Неговата задача е да подпомогне моралното усъвършенстване на хората, като изясни принципите и нормите на нравствения живот. Сократ е убеден, че те са всеобщи и постижими за всички. Той иска да превърне тази „нравствена субстанция” в ориентир за поведението на отделния човек.</w:t>
      </w:r>
    </w:p>
    <w:p>
      <w:pPr>
        <w:pStyle w:val="TextBodyIndent"/>
        <w:ind w:right="-199" w:firstLine="720"/>
        <w:rPr/>
      </w:pPr>
      <w:r>
        <w:rPr>
          <w:rFonts w:cs="Arial" w:ascii="Arial" w:hAnsi="Arial"/>
        </w:rPr>
        <w:t>Сократ вярва, че всеки човек по силата на собствената си природа желае да живее добродетелно, но за да го направи, е нужно да познава доброто. Той е създател на етическия рационализъм, доколкото приема като свой основен морален принцип „тъждеството на добродетелта и знанието” /47,45/. Според него истината се постига чрез разума и по същество съвпада с добродетелта. Следователно чрез разумното познание не просто се постига вярно знание за добродетелта, но и се живее добродетелно. Щастието на човека от тази гледна точка се състои в познанието на добродетелта в различните ú проявления и нейното следване в конкретните житейски постъпки. Ръководен от своята вяра в рационалното познание, Сократ стига до твърде спорната теза, че „човек, който знае какво е добродетел, не може да не постъпва справедливо” /47,46/. Мнозина автори с основание посочват обстоятелството, че далеч не винаги хората постъпват морално, макар да са запознати с нравствените ценности и норми. Въпреки тази основателна критика, заветът на древногръцкия мислител за морално извисяване чрез рационално постигане на добродетелта и просвещение на хората, продължава да е актуален.</w:t>
      </w:r>
    </w:p>
    <w:p>
      <w:pPr>
        <w:pStyle w:val="TextBodyIndent"/>
        <w:ind w:right="-199" w:firstLine="720"/>
        <w:rPr/>
      </w:pPr>
      <w:r>
        <w:rPr>
          <w:rFonts w:cs="Arial" w:ascii="Arial" w:hAnsi="Arial"/>
        </w:rPr>
        <w:t>В беседите си със своите съграждани Сократ се стреми посредством рационален и критичен анализ на общоприетите мнения по различни житейски въпроси да отиде отвъд традиционните разбирания за нравствено поведение. Той насърчава събеседниците си активно да се стремят към доброто, като с това ориентират живота си към постоянното му търсене. Атинският мислител създава идеала за житейско щастие, изразяващо се в непрекъснатото усилие за нравствено усъвършенстване. Според него „най-голямото благо за човека е да говори всеки ден за добродетелта” и да изследва „себе си и други”, защото „животът без изследване не заслужава да се живее” /40,61/.</w:t>
      </w:r>
    </w:p>
    <w:p>
      <w:pPr>
        <w:pStyle w:val="TextBodyIndent"/>
        <w:ind w:right="-199" w:firstLine="720"/>
        <w:rPr/>
      </w:pPr>
      <w:r>
        <w:rPr>
          <w:rFonts w:cs="Arial" w:ascii="Arial" w:hAnsi="Arial"/>
        </w:rPr>
        <w:t xml:space="preserve">Древногръцкият философ набляга върху процеса на изследване на нравственото поведение на хората като изхожда от самокритичната оценка за собствените си знания. Той не смята за мъдър този човек, който „си мисли, че знае нещо много, без да знае”, а за себе си казва, че „което не знам не мисля, че го знам” /40,42/. Атинският мислител се обявява срещу самодоволството и фактическото невежество на многознайковците и акцентира върху ограничеността и несъвършенството на притежаваното от отделния човек знание. Но това не означава, че той защитава познавателния скептицизъм, а че се проявява като постоянно търсещ истината дух. Проповядваната от Сократ </w:t>
      </w:r>
      <w:r>
        <w:rPr>
          <w:rFonts w:cs="Arial" w:ascii="Arial" w:hAnsi="Arial"/>
          <w:i/>
        </w:rPr>
        <w:t>критичност</w:t>
      </w:r>
      <w:r>
        <w:rPr>
          <w:rFonts w:cs="Arial" w:ascii="Arial" w:hAnsi="Arial"/>
        </w:rPr>
        <w:t xml:space="preserve"> към общоразпространените мнения е форма на антидогматизъм, а не на нихилизъм, т.е. на самоцелно отрицание. Атинският мислител иска да бъдат анализирани и евентуално рационално потвърдени традиционните житейски възгледи. Ако обаче те не издържат проверката на разума, следва да бъдат изоставени. Според него призванието на философа, а и на всеки мислещ човек, е „да търси основанията на старите идеи и да достига до нови изводи” /47,36/.</w:t>
      </w:r>
    </w:p>
    <w:p>
      <w:pPr>
        <w:pStyle w:val="TextBodyIndent"/>
        <w:ind w:right="-199" w:firstLine="720"/>
        <w:rPr>
          <w:rFonts w:ascii="Arial" w:hAnsi="Arial" w:cs="Arial"/>
        </w:rPr>
      </w:pPr>
      <w:r>
        <w:rPr>
          <w:rFonts w:cs="Arial" w:ascii="Arial" w:hAnsi="Arial"/>
        </w:rPr>
        <w:t xml:space="preserve">В своите беседи с атиняните, посветени на изясняване същността на моралните добродетели, Сократ изхожда от разбирането за огромното значение на </w:t>
      </w:r>
      <w:r>
        <w:rPr>
          <w:rFonts w:cs="Arial" w:ascii="Arial" w:hAnsi="Arial"/>
          <w:i/>
        </w:rPr>
        <w:t>личната позиция</w:t>
      </w:r>
      <w:r>
        <w:rPr>
          <w:rFonts w:cs="Arial" w:ascii="Arial" w:hAnsi="Arial"/>
        </w:rPr>
        <w:t xml:space="preserve"> на отделния човек при нравственото му усъвършенстване. Той възприема максимата „Познай себе си” като свое верую</w:t>
      </w:r>
      <w:r>
        <w:rPr>
          <w:rFonts w:cs="Arial" w:ascii="Arial" w:hAnsi="Arial"/>
          <w:vertAlign w:val="superscript"/>
        </w:rPr>
        <w:t>19</w:t>
      </w:r>
      <w:r>
        <w:rPr>
          <w:rFonts w:cs="Arial" w:ascii="Arial" w:hAnsi="Arial"/>
        </w:rPr>
        <w:t xml:space="preserve">. Атинският мислител смята, че първа цел на познаващия следва да бъде собствената му личност. По такъв начин се утвърждава като особено значим проблем този за </w:t>
      </w:r>
      <w:r>
        <w:rPr>
          <w:rFonts w:cs="Arial" w:ascii="Arial" w:hAnsi="Arial"/>
          <w:i/>
        </w:rPr>
        <w:t>самопознанието</w:t>
      </w:r>
      <w:r>
        <w:rPr>
          <w:rFonts w:cs="Arial" w:ascii="Arial" w:hAnsi="Arial"/>
        </w:rPr>
        <w:t>, който занимава хората и до ден днешен. Атинският мъдрец проявява безусловен оптимизъм като смята, че самопознанието на човека е възможно по принцип. Сократ не само вярва в нуждата от самопознание, но и го превръща от дейност, извършвана наред с много други, в основа и съдържание на поведението на отделния човек. С други думи казано, самопознанието се превръща в начин на живот. Сократ обяснява и защо се занимава със себе си. Той смята, че човекът е „по-просто и по-кротко същество от всички останали”, а от друга страна природата му е „причастна към скромното божествено начало” /44,494/, което му придава още по-голяма значимост.</w:t>
      </w:r>
    </w:p>
    <w:p>
      <w:pPr>
        <w:pStyle w:val="TextBodyIndent"/>
        <w:ind w:right="-199" w:firstLine="720"/>
        <w:rPr/>
      </w:pPr>
      <w:r>
        <w:rPr>
          <w:rFonts w:cs="Arial" w:ascii="Arial" w:hAnsi="Arial"/>
        </w:rPr>
        <w:t xml:space="preserve">Атинският мъдрец е сред мислителите, които винаги ще провокират с няколко свои схващания. На първо място, той разглежда човека като </w:t>
      </w:r>
      <w:r>
        <w:rPr>
          <w:rFonts w:cs="Arial" w:ascii="Arial" w:hAnsi="Arial"/>
          <w:i/>
        </w:rPr>
        <w:t>най-важната реалност</w:t>
      </w:r>
      <w:r>
        <w:rPr>
          <w:rFonts w:cs="Arial" w:ascii="Arial" w:hAnsi="Arial"/>
        </w:rPr>
        <w:t xml:space="preserve"> в света, която трябва да се изучава с предимство и сама по себе си. Сократ намира за комичен интереса към „неща, които са ми чужди, преди да съм познал себе си” /44,494/. В неговата представа човешкото битие е сложно и променливо, т.е. неподлежащо на лесно и окончателно определение. Оттук следва, че изследването на човека е постоянно възпроизвеждаща се задача. При нейното решаване често се стига до терзания, които дълго измъчват търсещия или го карат съзнателно да я загърбва. Затова и Сократ вижда своята мисия в поддържането на вниманието към човешкото съществуване, колкото и неуловимо или предизвикващо тревога да е то. Не случайно той казва, че неговото изкуство „е в състояние да буди и успокоява тази (душевна – Д.Т.) мъка” /45,129/.</w:t>
      </w:r>
    </w:p>
    <w:p>
      <w:pPr>
        <w:pStyle w:val="TextBodyIndent"/>
        <w:ind w:right="-199" w:firstLine="720"/>
        <w:rPr/>
      </w:pPr>
      <w:r>
        <w:rPr>
          <w:rFonts w:cs="Arial" w:ascii="Arial" w:hAnsi="Arial"/>
        </w:rPr>
        <w:t xml:space="preserve">От друга страна Сократ си спечелва безсмъртие с разбирането не само за възможността, но и за необходимостта от </w:t>
      </w:r>
      <w:r>
        <w:rPr>
          <w:rFonts w:cs="Arial" w:ascii="Arial" w:hAnsi="Arial"/>
          <w:i/>
        </w:rPr>
        <w:t>нравствено усъвършенстване</w:t>
      </w:r>
      <w:r>
        <w:rPr>
          <w:rFonts w:cs="Arial" w:ascii="Arial" w:hAnsi="Arial"/>
        </w:rPr>
        <w:t xml:space="preserve"> на хората. Според него то трябва да „се осъществява независимо от обективните материални условия, в които е поставен човекът” /47,44/. Иначе казано, моралното издигане, ставащо посредством приобщаване към добродетелта, изцяло зависи и е по силите на отделния човек. Атинският мислител вярва, че свободата на индивида е реална, следователно и отговорността за стореното трябва да се поема от него.</w:t>
      </w:r>
    </w:p>
    <w:p>
      <w:pPr>
        <w:pStyle w:val="TextBodyIndent"/>
        <w:ind w:right="-199" w:firstLine="720"/>
        <w:rPr/>
      </w:pPr>
      <w:r>
        <w:rPr>
          <w:rFonts w:cs="Arial" w:ascii="Arial" w:hAnsi="Arial"/>
        </w:rPr>
        <w:t xml:space="preserve">Не на последно място Сократ дава пример как трябва да се </w:t>
      </w:r>
      <w:r>
        <w:rPr>
          <w:rFonts w:cs="Arial" w:ascii="Arial" w:hAnsi="Arial"/>
          <w:i/>
        </w:rPr>
        <w:t>приеме смъртта</w:t>
      </w:r>
      <w:r>
        <w:rPr>
          <w:rFonts w:cs="Arial" w:ascii="Arial" w:hAnsi="Arial"/>
        </w:rPr>
        <w:t>, без да се правят компромиси със собствените възгледи. Атинският мъдрец доказва с поведението си в последните часове на своя живот, че смъртта може да бъде посрещната достойно, тъй като е воден от убеждението, че „за един добър човек не съществува никакво зло нито приживе, нито след смъртта” /40,65/. Пред лицето на смъртта той не изневерява на защитаваните през целия му живот нравствени принципи.</w:t>
      </w:r>
    </w:p>
    <w:p>
      <w:pPr>
        <w:pStyle w:val="TextBodyIndent"/>
        <w:ind w:right="-199" w:hanging="0"/>
        <w:jc w:val="center"/>
        <w:rPr/>
      </w:pPr>
      <w:r>
        <w:rPr>
          <w:rFonts w:cs="Arial" w:ascii="Arial" w:hAnsi="Arial"/>
          <w:b/>
        </w:rPr>
        <w:t>3.3. „Удоволствието – начало и край на щастливия живот”</w:t>
      </w:r>
    </w:p>
    <w:p>
      <w:pPr>
        <w:pStyle w:val="TextBodyIndent"/>
        <w:ind w:right="-199" w:firstLine="720"/>
        <w:rPr>
          <w:rFonts w:ascii="Arial" w:hAnsi="Arial" w:cs="Arial"/>
        </w:rPr>
      </w:pPr>
      <w:r>
        <w:rPr>
          <w:rFonts w:cs="Arial" w:ascii="Arial" w:hAnsi="Arial"/>
        </w:rPr>
        <w:t xml:space="preserve">Един от първите европейски мислители, които възхваляват земния живот на хората и се борят срещу страха им от смъртта, е </w:t>
      </w:r>
      <w:r>
        <w:rPr>
          <w:rFonts w:cs="Arial" w:ascii="Arial" w:hAnsi="Arial"/>
          <w:b/>
          <w:i/>
        </w:rPr>
        <w:t>Епикур</w:t>
      </w:r>
      <w:r>
        <w:rPr>
          <w:rFonts w:cs="Arial" w:ascii="Arial" w:hAnsi="Arial"/>
        </w:rPr>
        <w:t xml:space="preserve">. Този древногръцки автор създава оригинално учение, в което се предлага „рецепта” за решаване на основния екзистенциален въпрос – какъв </w:t>
      </w:r>
      <w:r>
        <w:rPr>
          <w:rFonts w:cs="Arial" w:ascii="Arial" w:hAnsi="Arial"/>
          <w:i/>
        </w:rPr>
        <w:t>начин на живот</w:t>
      </w:r>
      <w:r>
        <w:rPr>
          <w:rFonts w:cs="Arial" w:ascii="Arial" w:hAnsi="Arial"/>
        </w:rPr>
        <w:t xml:space="preserve"> да избере човек? Епикур се противопоставя на мислителите, които превръщат земното съществуване на човека в средство за задгробното му блаженство. Без да проповядва атеизъм, той предлага живот „като бог между хората” /15,40/.</w:t>
      </w:r>
    </w:p>
    <w:p>
      <w:pPr>
        <w:pStyle w:val="TextBodyIndent"/>
        <w:ind w:right="-199" w:firstLine="720"/>
        <w:rPr/>
      </w:pPr>
      <w:r>
        <w:rPr>
          <w:rFonts w:cs="Arial" w:ascii="Arial" w:hAnsi="Arial"/>
        </w:rPr>
        <w:t xml:space="preserve">Епикур разглежда щастливия живот, отъждествяван с добродетелния и хубав живот, като безусловна цел на човешкото съществуване и затова се причислява към представителите на </w:t>
      </w:r>
      <w:r>
        <w:rPr>
          <w:rFonts w:cs="Arial" w:ascii="Arial" w:hAnsi="Arial"/>
          <w:i/>
        </w:rPr>
        <w:t>евдемонизма</w:t>
      </w:r>
      <w:r>
        <w:rPr>
          <w:rFonts w:cs="Arial" w:ascii="Arial" w:hAnsi="Arial"/>
        </w:rPr>
        <w:t>. Той обаче има специфично виждане за щастието, което се изразява в „здравето на тялото и спокойствието на душата” /15,36/. Според древногръцкия мислител то е постижимо след „освобождаването на тялото от страдания и на душата от тревоги” /15,38/. За да постигне щастието обаче, човек трябва да направи избор кои от заложените в него стремежи да удовлетвори. Според Епикур у хората са вродени два основни вида желания – естествени и безсмислени, т.е. непродиктувани от природни потребности. От своя страна, сред естествените желания могат да бъдат обособени два вида – едните са необходими, а другите не са, като „от необходимите пък едни са необходими за щастието, други – за спокойствието на тялото, трети – за самия живот” /15,36/. От това разграничение става ясно, че човешките пориви са многобройни, разнообразни и с различна значимост, като далеч не всеки от тях трябва да бъде следван. Апелът за подбор на желанията и самоограничаване на човека при тяхното удовлетворяване е ценен завет на древногръцкия философ.</w:t>
      </w:r>
    </w:p>
    <w:p>
      <w:pPr>
        <w:pStyle w:val="TextBodyIndent"/>
        <w:ind w:right="-199" w:firstLine="720"/>
        <w:rPr/>
      </w:pPr>
      <w:r>
        <w:rPr>
          <w:rFonts w:cs="Arial" w:ascii="Arial" w:hAnsi="Arial"/>
        </w:rPr>
        <w:t>Епикур обосновава важната роля на удоволствието в човешкия живот. Но възгледите му за ролята на насладата в него са далеч от пропагандата на „разврата и на грубата сетивност” /15,38/. Според него удоволствието представлява същина на щастливия живот, който се изразява в следване на благоразумието, невъзмутимост и безметежност на духа, т.е. освободеност от влиянието на страстите. То се мисли от Епикур като контрапункт на страданието, доколкото ние „имаме нужда от удоволствие тогава, когато страдаме от неговата липса; когато пък не страдаме, вече не се нуждаем от удоволствие” /15,37/. Следователно, удоволствието се преследва не самоцелно, а като компенсация на страданието.</w:t>
      </w:r>
    </w:p>
    <w:p>
      <w:pPr>
        <w:pStyle w:val="TextBodyIndent"/>
        <w:ind w:right="-199" w:firstLine="720"/>
        <w:rPr>
          <w:rFonts w:ascii="Arial" w:hAnsi="Arial" w:cs="Arial"/>
        </w:rPr>
      </w:pPr>
      <w:r>
        <w:rPr>
          <w:rFonts w:cs="Arial" w:ascii="Arial" w:hAnsi="Arial"/>
        </w:rPr>
        <w:t xml:space="preserve">Учението на Епикур се основава върху възгледа за човека като относително независимо същество. Поставя се акцент на свободната му воля, без да се отхвърля влиянието на необходимостта и случайността върху неговото поведение. Според Епикур хората носят отговорност за постъпките си, които подлежат на упрек или похвала. Чрез утвърждаването на щастието като безспорна житейска цел, древногръцкият мислител го определя за абсолютна ценност. Той отрежда важна роля на </w:t>
      </w:r>
      <w:r>
        <w:rPr>
          <w:rFonts w:cs="Arial" w:ascii="Arial" w:hAnsi="Arial"/>
          <w:i/>
        </w:rPr>
        <w:t>разума</w:t>
      </w:r>
      <w:r>
        <w:rPr>
          <w:rFonts w:cs="Arial" w:ascii="Arial" w:hAnsi="Arial"/>
        </w:rPr>
        <w:t xml:space="preserve"> при постигане на щастието. Епикур е убеден, че благодарение на „трезвия разсъдък” не само се „преодоляват лъжливите мнения” и „объркаността на духа”, но се живее „разумно, почтено и справедливо” /15,38/. За него обаче преценките на разума трябва да се правят с оглед на специфичен критерий – полезното и безполезното за човека. Епикур слага характерен акцент върху ролята на </w:t>
      </w:r>
      <w:r>
        <w:rPr>
          <w:rFonts w:cs="Arial" w:ascii="Arial" w:hAnsi="Arial"/>
          <w:i/>
        </w:rPr>
        <w:t>ползата</w:t>
      </w:r>
      <w:r>
        <w:rPr>
          <w:rFonts w:cs="Arial" w:ascii="Arial" w:hAnsi="Arial"/>
        </w:rPr>
        <w:t xml:space="preserve"> за щастливия живот. Следователно учението на древногръцкия мислител може да се определи освен като индивидуалистично, рационалистично и евдемонистично, още и като утилитаристко.</w:t>
      </w:r>
    </w:p>
    <w:p>
      <w:pPr>
        <w:pStyle w:val="TextBodyIndent"/>
        <w:ind w:right="-199" w:hanging="0"/>
        <w:jc w:val="center"/>
        <w:rPr/>
      </w:pPr>
      <w:r>
        <w:rPr>
          <w:rFonts w:cs="Arial" w:ascii="Arial" w:hAnsi="Arial"/>
          <w:b/>
        </w:rPr>
        <w:t>3.4. „Копай в себе си”</w:t>
      </w:r>
    </w:p>
    <w:p>
      <w:pPr>
        <w:pStyle w:val="TextBodyIndent"/>
        <w:ind w:right="-199" w:firstLine="720"/>
        <w:rPr/>
      </w:pPr>
      <w:r>
        <w:rPr>
          <w:rFonts w:cs="Arial" w:ascii="Arial" w:hAnsi="Arial"/>
        </w:rPr>
        <w:t xml:space="preserve">Един от най-широко разпространените възгледи за това как трябва да се живее, е този за устояването на превратностите и изпитанията в ежедневието и съхраняване невъзмутимостта на човешкия дух, чрез несъпротива на изискванията на външния свят. Той е формулиран отдавна и многократно е бил защитаван от различни автори. За първи път това схващане за най-добрия начин на живот е било формулирано от представителите на стоическата философска школа, затова и най-често се нарича </w:t>
      </w:r>
      <w:r>
        <w:rPr>
          <w:rFonts w:cs="Arial" w:ascii="Arial" w:hAnsi="Arial"/>
          <w:i/>
        </w:rPr>
        <w:t>стоицизъм</w:t>
      </w:r>
      <w:r>
        <w:rPr>
          <w:rFonts w:cs="Arial" w:ascii="Arial" w:hAnsi="Arial"/>
        </w:rPr>
        <w:t xml:space="preserve">. Тук то ще бъде изложено чрез учението на </w:t>
      </w:r>
      <w:r>
        <w:rPr>
          <w:rFonts w:cs="Arial" w:ascii="Arial" w:hAnsi="Arial"/>
          <w:b/>
          <w:i/>
        </w:rPr>
        <w:t>Марк Аврелий</w:t>
      </w:r>
      <w:r>
        <w:rPr>
          <w:rFonts w:cs="Arial" w:ascii="Arial" w:hAnsi="Arial"/>
        </w:rPr>
        <w:t xml:space="preserve"> – последния виден представител на школата.</w:t>
      </w:r>
    </w:p>
    <w:p>
      <w:pPr>
        <w:pStyle w:val="TextBodyIndent"/>
        <w:ind w:right="-199" w:firstLine="720"/>
        <w:rPr/>
      </w:pPr>
      <w:r>
        <w:rPr>
          <w:rFonts w:cs="Arial" w:ascii="Arial" w:hAnsi="Arial"/>
        </w:rPr>
        <w:t>Марк Аврелий, както и останалите философи стоици, споделя общоантичното разбиране за безсмислието на усилията да бъде променен съществуващият космически ред. Според него в космоса действа всеобщ закон – логосът, чийто представител в човека е разумът. Да следва логоса като свой водач е дълг на човека. С това Марк Аврелий препоръчва на хората да не се противопоставят на управляващата космоса „сляпа” съдба или иначе казано, на неподвластните им външни сили. По такъв начин той изразява първия принцип на стоическата антропология – щастливият живот на хората предполага постигане на хармония с външния свят, т.е. всичките им действия да са „съобразни с природата” /3,41/.</w:t>
      </w:r>
    </w:p>
    <w:p>
      <w:pPr>
        <w:pStyle w:val="TextBodyIndent"/>
        <w:ind w:right="-199" w:firstLine="720"/>
        <w:rPr/>
      </w:pPr>
      <w:r>
        <w:rPr>
          <w:rFonts w:cs="Arial" w:ascii="Arial" w:hAnsi="Arial"/>
        </w:rPr>
        <w:t>Римският мислител се придържа към широко разпространеното в античния свят виждане за принципното съвпадение в законодателството на външния и вътрешния свят, тъй като те се ръководят от „един и същ фундаментален принцип” /3,41/ – логоса. Особеното при Марк Аврелий обаче е пренасянето центъра на тежестта върху човешкия духовен свят, така че водещата страна в отношението между личността и космосът е „Азът, а не Универсумът” /9,21/. Оттук следва и предписанието за съсредоточаване в себе си като начин отделният човек да превъзмогне ударите на съдбата и да постигне духовна хармония.</w:t>
      </w:r>
    </w:p>
    <w:p>
      <w:pPr>
        <w:pStyle w:val="TextBodyIndent"/>
        <w:ind w:right="-199" w:firstLine="720"/>
        <w:rPr/>
      </w:pPr>
      <w:r>
        <w:rPr>
          <w:rFonts w:cs="Arial" w:ascii="Arial" w:hAnsi="Arial"/>
        </w:rPr>
        <w:t>Въпреки признанието за действието на единно законодателство във външния свят и у човека, стоическият философ приема чуждото на „античната културна система – „разцепване“ на човека на външен и вътрешен” /П.Т./. С това той се отказва от възгледа за природно предопределеното хармонично устройство на човека и категорично обособява два пласта или измерения в него. Едва след като ги е разграничил, възниква въпросът за отношенията между тях, включително за тяхното оценъчно категоризиране. Марк Аврелий безусловно поставя вътрешния, духовния живот на човека по-високо от външното му съществуване. Той се опитва да определи и неговата същност. Тя е „разговор със себе си без край”, изразяващ се в „изпитване на принципи, колебаещо се между границите на идеалното „аз”, което ги приема, и реалното „аз”, което не им се подчинява” /9,22/. В това отношение римският философ очертава динамична картина на човешкия дух, който е вътрешно противоречив и трудно намиращ покой.</w:t>
      </w:r>
    </w:p>
    <w:p>
      <w:pPr>
        <w:pStyle w:val="TextBodyIndent"/>
        <w:ind w:right="-199" w:firstLine="720"/>
        <w:rPr>
          <w:rFonts w:ascii="Arial" w:hAnsi="Arial" w:cs="Arial"/>
        </w:rPr>
      </w:pPr>
      <w:r>
        <w:rPr>
          <w:rFonts w:cs="Arial" w:ascii="Arial" w:hAnsi="Arial"/>
        </w:rPr>
        <w:t>Все пак Марк Аврелий не иска да приеме размирността на човешкия духовен живот. Той смята, че е възможно неговото омиротворяване, но след изпълнението на определени изисквания. Най-важното сред тях е да се служи на положеното в човека „ръководно начало”, наричано още „божество”, което е източникът на морални изисквания у него. То е както управител, така и съдник на човешките дела. Чрез него всеки човек реализира своята свобода, която е неотменна негова характеристика. Като въвежда тази инстанция, Марк Аврелий изразява две важни идеи. Първата е, че хората носят в себе си божествено начало, което ги сродява с всемогъщите богове и им придава почти божествено достойнство. Втората е, че указанията на тези божествени сили са равностойни и човек не трябва да върши „нищо против своя бог и божеството в себе си” /3,60/. Най-важният извод обаче е, че благодарение на това лично и действащо във вътрешния свят на човека ръководно начало той е свободен, автономен и суверенен.</w:t>
      </w:r>
    </w:p>
    <w:p>
      <w:pPr>
        <w:pStyle w:val="TextBodyIndent"/>
        <w:ind w:right="-199" w:firstLine="720"/>
        <w:rPr/>
      </w:pPr>
      <w:r>
        <w:rPr>
          <w:rFonts w:cs="Arial" w:ascii="Arial" w:hAnsi="Arial"/>
        </w:rPr>
        <w:t xml:space="preserve">Диренията на Марк Аврелий не приключват с разграничаването на силите, определящи човешкото поведение. Напротив, едва след като те са разпознати и посочени, на преден план изниква основният екзистенциален проблем, стоящ пред всеки човек – как и заради каква цел да живее? Римският философ предписва като основна жизнена рецепта </w:t>
      </w:r>
      <w:r>
        <w:rPr>
          <w:rFonts w:cs="Arial" w:ascii="Arial" w:hAnsi="Arial"/>
          <w:i/>
        </w:rPr>
        <w:t>безстрастието</w:t>
      </w:r>
      <w:r>
        <w:rPr>
          <w:rFonts w:cs="Arial" w:ascii="Arial" w:hAnsi="Arial"/>
        </w:rPr>
        <w:t xml:space="preserve"> на духа, изразяващо се в „надмогване на всички чувства” /3,40/. Според него емоциите само разстройват човешкия разум и му пречат да се съсредоточи върху висшите нравствени ценности. Другото основно житейско предписание на Марк Аврелий е отказът от търсене на удоволствия. Той смята, че насладите, свързани с придобиване на власт, слава, богатство и телесно задоволство, не носят щастие на човека. То се изразява в </w:t>
      </w:r>
      <w:r>
        <w:rPr>
          <w:rFonts w:cs="Arial" w:ascii="Arial" w:hAnsi="Arial"/>
          <w:i/>
        </w:rPr>
        <w:t>невъзмутимостта</w:t>
      </w:r>
      <w:r>
        <w:rPr>
          <w:rFonts w:cs="Arial" w:ascii="Arial" w:hAnsi="Arial"/>
        </w:rPr>
        <w:t xml:space="preserve"> на духа пред поднасяните от съдбата изпитания, включително смъртта. Стоическият философ предлага тя да бъде приета спокойно и с достойнство.</w:t>
      </w:r>
    </w:p>
    <w:p>
      <w:pPr>
        <w:pStyle w:val="TextBodyIndent"/>
        <w:ind w:right="-199" w:firstLine="720"/>
        <w:rPr>
          <w:rFonts w:ascii="Arial" w:hAnsi="Arial" w:cs="Arial"/>
        </w:rPr>
      </w:pPr>
      <w:r>
        <w:rPr>
          <w:rFonts w:cs="Arial" w:ascii="Arial" w:hAnsi="Arial"/>
        </w:rPr>
        <w:t>Марк Аврелий оставя в съкровищницата на човекознанието няколко важни завета. Единият се отнася до акцента, който философът поставя върху значимостта на вътрешния живот на човека. Вторият се изразява в идеала му човек да живее в хармония с вселената и същевременно в съгласие със самия себе си. Третият, но може би първи по значимост, се състои в житейската рецепта за проява на твърдост, спокойствие и самообладание пред неизбежните изпитания, с които всеки човек се сблъсква.</w:t>
      </w:r>
    </w:p>
    <w:p>
      <w:pPr>
        <w:pStyle w:val="TextBodyIndent"/>
        <w:ind w:right="-199" w:hanging="0"/>
        <w:jc w:val="center"/>
        <w:rPr/>
      </w:pPr>
      <w:r>
        <w:rPr>
          <w:rFonts w:cs="Arial" w:ascii="Arial" w:hAnsi="Arial"/>
          <w:b/>
        </w:rPr>
        <w:t>3.5. „Творение с неустановен образ”</w:t>
      </w:r>
    </w:p>
    <w:p>
      <w:pPr>
        <w:pStyle w:val="TextBodyIndent"/>
        <w:ind w:right="-199" w:firstLine="720"/>
        <w:rPr/>
      </w:pPr>
      <w:r>
        <w:rPr>
          <w:rFonts w:cs="Arial" w:ascii="Arial" w:hAnsi="Arial"/>
        </w:rPr>
        <w:t xml:space="preserve">Един от най-ярките мислители на европейския Ренесанс и представител на традицията, в която се акцентира върху човешката свобода, е </w:t>
      </w:r>
      <w:r>
        <w:rPr>
          <w:rFonts w:cs="Arial" w:ascii="Arial" w:hAnsi="Arial"/>
          <w:b/>
          <w:i/>
        </w:rPr>
        <w:t>Джовани Пико делла Мирандола</w:t>
      </w:r>
      <w:r>
        <w:rPr>
          <w:rFonts w:cs="Arial" w:ascii="Arial" w:hAnsi="Arial"/>
        </w:rPr>
        <w:t>. Този италиански аристократ умира твърде млад, но през краткия си живот, а и след него, успява да предизвика немалък интерес към своите идеи. Мирандола изразява както някои типични за възрожденската духовност нагласи, така и редица оригинални схващания. Той остава в историята на философското човекознание най-вече с тезите, изразени в неговата „Реч за достойнството на човека” – произведение, станало част от хуманистичната съкровищница на човечеството.</w:t>
      </w:r>
    </w:p>
    <w:p>
      <w:pPr>
        <w:pStyle w:val="TextBodyIndent"/>
        <w:ind w:right="-199" w:firstLine="720"/>
        <w:rPr/>
      </w:pPr>
      <w:r>
        <w:rPr>
          <w:rFonts w:cs="Arial" w:ascii="Arial" w:hAnsi="Arial"/>
        </w:rPr>
        <w:t>Изходната позиция на Мирандола е формално близка до християнската. Той приема зависимостта на човека от Бог, доколкото се съгласява, че е негово творение. Ала Мирандола твърде свободно борави с християнските идеи и лесно се отклонява от догматичната им интерпретация, като вмъква положения от различни други учения – философски и религиозни. Италианският мислител не оспорва могъществото на Бог, но се интересува преди всичко от величието на човека, когото определя като „най-щастливото същество”. Мирандола вижда в човека необикновено създание, наричайки го „чудо”. Отстрани погледнат, човек буди „удивление” и предизвика „възхищение” заради своята уникална природа и изключителна роля в света.</w:t>
      </w:r>
    </w:p>
    <w:p>
      <w:pPr>
        <w:pStyle w:val="TextBodyIndent"/>
        <w:ind w:right="-199" w:firstLine="720"/>
        <w:rPr/>
      </w:pPr>
      <w:r>
        <w:rPr>
          <w:rFonts w:cs="Arial" w:ascii="Arial" w:hAnsi="Arial"/>
        </w:rPr>
        <w:t>Според Мирандола човек единствен от всички създания е изнесен „извън пределите на космическата йерархия” /12,97/ и в известен смисъл ú е противопоставен. Макар да пребивава в света, той не заема определено стъпало в йерархичната му подредба, както е при ортодоксалното християнство и редица други учения. Човекът  е създаден последен, едва след като е сътворено всичко друго в съвършено устроената и хармонична цялост на битието. Особеното положение на човека в света се определя от мисията, която му отрежда неговият създател. Бог, според Мирандола, изпитва потребност от същество, което „да разбира смисъла на творението, да обича красотата и да се възхищава на величието” /28,6/ на създателя му. Обяснявайки по такъв начин връзката между Бог и човек, италианският мислител не само превръща човека в единствен оценител на божието дело, но и го издига едва ли не до равностойна позиция с неговия създател. Човекът е почти обожествен, след като самият Бог се нуждае от неговата възхвала и зависи от нея.</w:t>
      </w:r>
    </w:p>
    <w:p>
      <w:pPr>
        <w:pStyle w:val="TextBodyIndent"/>
        <w:ind w:right="-199" w:firstLine="720"/>
        <w:rPr/>
      </w:pPr>
      <w:r>
        <w:rPr>
          <w:rFonts w:cs="Arial" w:ascii="Arial" w:hAnsi="Arial"/>
        </w:rPr>
        <w:t xml:space="preserve">Мирандола не се задоволява само с отредената на човека роля да е „съзерцател на Вселената” и „хвалител на божествената щедрост” /28,6/. Той се пита каква е самата му природа и собствена мисия в света. Според италианския автор спецификата на човека се изразява в обстоятелството, че е „творение с неустановен образ” /П.Т./, т.е. няма еднозначно определена и постоянна същност. Човекът трябва да се самоопредели и оформи своята физиономия. Това той прави благодарение на дарената му от Бог </w:t>
      </w:r>
      <w:r>
        <w:rPr>
          <w:rFonts w:cs="Arial" w:ascii="Arial" w:hAnsi="Arial"/>
          <w:i/>
        </w:rPr>
        <w:t>свободна воля</w:t>
      </w:r>
      <w:r>
        <w:rPr>
          <w:rFonts w:cs="Arial" w:ascii="Arial" w:hAnsi="Arial"/>
        </w:rPr>
        <w:t>. Мирандола специално акцентира върху обстоятелството, че човекът не се подчинява на природните закони. С това се цели подчертаване както на превъзходството му над всички останали земни твари, така и на изключителния божествен дар, с който той разполага.</w:t>
      </w:r>
    </w:p>
    <w:p>
      <w:pPr>
        <w:pStyle w:val="TextBodyIndent"/>
        <w:ind w:right="-199" w:firstLine="720"/>
        <w:rPr/>
      </w:pPr>
      <w:r>
        <w:rPr>
          <w:rFonts w:cs="Arial" w:ascii="Arial" w:hAnsi="Arial"/>
        </w:rPr>
        <w:t>Човешката свобода, така високо ценена от Мирандола, „не бива да се мисли като хаотичен произвол, тъй като Бог-отец, сътворявайки човека, е вложил в него „семена и зародиши за разнообразен живот”. Тяхната употреба обаче е „във властта на самия човек” /51,40/. Когато всеки човек решава какъв живот да води, правейки своя избор в рамките на предварително зададени възможности, той поема и отговорността затова. Той няма право да се оплаква от налагането на едно или друго поведение, а следва изцяло да приема последиците от избора си. Това е цената на свободата, която кара мнозина да я разглеждат по-скоро като бреме, отколкото като привилегия.</w:t>
      </w:r>
    </w:p>
    <w:p>
      <w:pPr>
        <w:pStyle w:val="TextBodyIndent"/>
        <w:ind w:right="-199" w:firstLine="720"/>
        <w:rPr/>
      </w:pPr>
      <w:r>
        <w:rPr>
          <w:rFonts w:cs="Arial" w:ascii="Arial" w:hAnsi="Arial"/>
        </w:rPr>
        <w:t xml:space="preserve">Мирандола обръща внимание върху няколко важни страни на свободата. В неговото учение тя „се превръща в основополагащо разпореждане със самия себе си, което дава възможност на човека да стои </w:t>
      </w:r>
      <w:r>
        <w:rPr>
          <w:rFonts w:cs="Arial" w:ascii="Arial" w:hAnsi="Arial"/>
          <w:i/>
        </w:rPr>
        <w:t>на дистанция</w:t>
      </w:r>
      <w:r>
        <w:rPr>
          <w:rFonts w:cs="Arial" w:ascii="Arial" w:hAnsi="Arial"/>
        </w:rPr>
        <w:t xml:space="preserve"> спрямо всичко друго, поне вътрешно” /22,21/ (к. м. – Д.Т.). С други думи казано, човекът се отчуждава от останалите обитатели на света, доколкото тяхното поведение е еднозначно определено от природни закони, а неговото – от собствената му воля. Тук могат да се видят зародиши на възгледи, характерни за по-късни епохи, в които като последица на свободата се появява самотата в съществуването на човека в света.</w:t>
      </w:r>
    </w:p>
    <w:p>
      <w:pPr>
        <w:pStyle w:val="TextBodyIndent"/>
        <w:ind w:right="-199" w:firstLine="720"/>
        <w:rPr/>
      </w:pPr>
      <w:r>
        <w:rPr>
          <w:rFonts w:cs="Arial" w:ascii="Arial" w:hAnsi="Arial"/>
        </w:rPr>
        <w:t xml:space="preserve">Освен огромно предимство спрямо останалите земни обитатели, свободата изправя човека и пред непознати проблеми. Един от най-значимите сред тях е този за </w:t>
      </w:r>
      <w:r>
        <w:rPr>
          <w:rFonts w:cs="Arial" w:ascii="Arial" w:hAnsi="Arial"/>
          <w:i/>
        </w:rPr>
        <w:t>несигурността</w:t>
      </w:r>
      <w:r>
        <w:rPr>
          <w:rFonts w:cs="Arial" w:ascii="Arial" w:hAnsi="Arial"/>
        </w:rPr>
        <w:t xml:space="preserve"> в съществуването му. Мирандола е забелязал, че изначалната неустановеност на човешката природа и нуждата от лично самоопределение на всеки представител на рода води до отваряне на големи пространства за непостоянство в неговото поведение. Италианският мислител е наясно, че свободата е съпроводена с отсъствието на спокойствие в човешкия живот. Постоянното търсене на по-добро съществуване лишава хората от омиротворяване. Нещо повече, неокончателността на всеки жизнен избор, освен че открива възможности за последващи корекции в поведението, превръща човека в „хамелеон”, т.е. същество, нагаждащо се към всякакви обстоятелства и ситуации, но лишено от трайност и предвидимост на постъпките.</w:t>
      </w:r>
    </w:p>
    <w:p>
      <w:pPr>
        <w:pStyle w:val="TextBodyIndent"/>
        <w:ind w:right="-199" w:firstLine="720"/>
        <w:rPr>
          <w:rFonts w:ascii="Arial" w:hAnsi="Arial" w:cs="Arial"/>
        </w:rPr>
      </w:pPr>
      <w:r>
        <w:rPr>
          <w:rFonts w:cs="Arial" w:ascii="Arial" w:hAnsi="Arial"/>
        </w:rPr>
        <w:t>Образът на човека, който изгражда Мирандола, е многопластов и противоречив. Възрожденският хуманист го представя като същество, лутащо се между небето и земята, между смъртта и безсмъртието. Но според Мирандола тази неустановеност на човека е по принцип преодолима. Както мнозина други мислители и той предлага начин за самоопределяне на човека. Неговият идеал за човешко съществуване обаче не е последователен. От една страна това е многократно прокламираният съзерцателен живот, изразяващ се в наблюдение и възхита от творението. Мирандола вижда във философа олицетворението на „чистия съзерцател”, който се самовглъбява в духа си и пренебрегва изискванията на своето тяло. Не е трудно да се открие влиянието на Платоновите идеи при обрисуване на подобен начин на живот, подчинен на стремежа към „висшите блага” и загърбване на „земните неща”. От друга страна обаче Мирандола пропагандира „деятелния живот” като алтернатива на изпълненото с пасивност съзерцание на Вселената</w:t>
      </w:r>
      <w:r>
        <w:rPr>
          <w:rFonts w:cs="Arial" w:ascii="Arial" w:hAnsi="Arial"/>
          <w:vertAlign w:val="superscript"/>
        </w:rPr>
        <w:t>20</w:t>
      </w:r>
      <w:r>
        <w:rPr>
          <w:rFonts w:cs="Arial" w:ascii="Arial" w:hAnsi="Arial"/>
        </w:rPr>
        <w:t>. Но активното съществуване предполага преобразуване, а следователно и вписване в света. Това означава и включване на всички заложени в човека сили – телесни и духовни. Не е учудващо, че от тази гледна точка Мирандола предлага да се установи „дружба между духа и плътта” /28,13/.</w:t>
      </w:r>
    </w:p>
    <w:p>
      <w:pPr>
        <w:pStyle w:val="TextBodyIndent"/>
        <w:ind w:right="-199" w:firstLine="720"/>
        <w:rPr>
          <w:rFonts w:ascii="Arial" w:hAnsi="Arial" w:cs="Arial"/>
        </w:rPr>
      </w:pPr>
      <w:r>
        <w:rPr>
          <w:rFonts w:cs="Arial" w:ascii="Arial" w:hAnsi="Arial"/>
        </w:rPr>
        <w:t xml:space="preserve">Верен на своя стремеж да съчетава смятани за несъвместими позиции, Мирандола като че ли не вижда противоречието в своя жизнен идеал. Синкретизмът между активисткото и съзерцателното съществуване може и да изглежда приемлив на книга, но в практическия живот е неосъществим. Все пак италианският хуманист като че ли отдава предпочитание на съзерцанието пред преобразуването на света. Той акцентира върху символичното заемане от човека на центъра на света, което му позволява да обглежда цялото творение, възхищавайки се на неговата съвършена цялост и хармонично единство. Според Мирандола „Бог поставя човека в самия център на космоса, правейки от него като че ли </w:t>
      </w:r>
      <w:r>
        <w:rPr>
          <w:rFonts w:cs="Arial" w:ascii="Arial" w:hAnsi="Arial"/>
          <w:i/>
        </w:rPr>
        <w:t>съдия</w:t>
      </w:r>
      <w:r>
        <w:rPr>
          <w:rFonts w:cs="Arial" w:ascii="Arial" w:hAnsi="Arial"/>
        </w:rPr>
        <w:t xml:space="preserve"> на мъдростта, величието и красотата на въздигнатото от него мироздание” /51,39/ (к. м. – Д.Т.). Благодарение най-вече на своя дух човекът е в състояние да изпълни тази роля и чрез нея да утвърди достойнството си.</w:t>
      </w:r>
    </w:p>
    <w:p>
      <w:pPr>
        <w:pStyle w:val="TextBodyIndent"/>
        <w:ind w:right="-199" w:hanging="0"/>
        <w:jc w:val="center"/>
        <w:rPr/>
      </w:pPr>
      <w:r>
        <w:rPr>
          <w:rFonts w:cs="Arial" w:ascii="Arial" w:hAnsi="Arial"/>
          <w:b/>
        </w:rPr>
        <w:t>3.6. „Какво знам аз?”</w:t>
      </w:r>
    </w:p>
    <w:p>
      <w:pPr>
        <w:pStyle w:val="TextBodyIndent"/>
        <w:ind w:right="-199" w:firstLine="720"/>
        <w:rPr/>
      </w:pPr>
      <w:r>
        <w:rPr>
          <w:rFonts w:cs="Arial" w:ascii="Arial" w:hAnsi="Arial"/>
        </w:rPr>
        <w:t xml:space="preserve">Една от най-старите гледни точки във философията е </w:t>
      </w:r>
      <w:r>
        <w:rPr>
          <w:rFonts w:cs="Arial" w:ascii="Arial" w:hAnsi="Arial"/>
          <w:i/>
        </w:rPr>
        <w:t>скептическата</w:t>
      </w:r>
      <w:r>
        <w:rPr>
          <w:rFonts w:cs="Arial" w:ascii="Arial" w:hAnsi="Arial"/>
        </w:rPr>
        <w:t xml:space="preserve">. Нейните първи образци се създават още в Древна Гърция. Скептици обаче е имало през цялата история на европейската философска мисъл. Проявата на последователно съмнение във възможността човешките познавателни способности да осигурят достоверно знание има своите привърженици и днес. Различна е степента, в която се оспорва валидността на получаваните знания чрез сетивата, разума, въображението и другите познавателни инструменти на хората. Радикалният скептицизъм почти стига до </w:t>
      </w:r>
      <w:r>
        <w:rPr>
          <w:rFonts w:cs="Arial" w:ascii="Arial" w:hAnsi="Arial"/>
          <w:i/>
        </w:rPr>
        <w:t>агностицизъм</w:t>
      </w:r>
      <w:r>
        <w:rPr>
          <w:rFonts w:cs="Arial" w:ascii="Arial" w:hAnsi="Arial"/>
        </w:rPr>
        <w:t xml:space="preserve">, т.е. до отрицанието по принцип на възможността да се постигне истинно знание. По-умереният вариант на скептическото мислене се изразява в убеждението за относителността и еднаквата валидност на различните възгледи, т.е. изразява познавателен </w:t>
      </w:r>
      <w:r>
        <w:rPr>
          <w:rFonts w:cs="Arial" w:ascii="Arial" w:hAnsi="Arial"/>
          <w:i/>
        </w:rPr>
        <w:t>релативизъм</w:t>
      </w:r>
      <w:r>
        <w:rPr>
          <w:rFonts w:cs="Arial" w:ascii="Arial" w:hAnsi="Arial"/>
        </w:rPr>
        <w:t xml:space="preserve">. Всички скептици обаче препоръчват </w:t>
      </w:r>
      <w:r>
        <w:rPr>
          <w:rFonts w:cs="Arial" w:ascii="Arial" w:hAnsi="Arial"/>
          <w:i/>
        </w:rPr>
        <w:t>въздържането от съждения</w:t>
      </w:r>
      <w:r>
        <w:rPr>
          <w:rFonts w:cs="Arial" w:ascii="Arial" w:hAnsi="Arial"/>
        </w:rPr>
        <w:t xml:space="preserve"> като практически способ за избягване на заблуждението. Тук скептическата позиция ще бъде представена в умерената ú разновидност, посредством възгледите за човека на живелия през Х</w:t>
      </w:r>
      <w:r>
        <w:rPr>
          <w:rFonts w:cs="Arial" w:ascii="Arial" w:hAnsi="Arial"/>
          <w:lang w:val="en-US"/>
        </w:rPr>
        <w:t xml:space="preserve">VI </w:t>
      </w:r>
      <w:r>
        <w:rPr>
          <w:rFonts w:cs="Arial" w:ascii="Arial" w:hAnsi="Arial"/>
        </w:rPr>
        <w:t xml:space="preserve">век френски мислител </w:t>
      </w:r>
      <w:r>
        <w:rPr>
          <w:rFonts w:cs="Arial" w:ascii="Arial" w:hAnsi="Arial"/>
          <w:b/>
          <w:i/>
        </w:rPr>
        <w:t>Мишел дьо Монтен</w:t>
      </w:r>
      <w:r>
        <w:rPr>
          <w:rFonts w:cs="Arial" w:ascii="Arial" w:hAnsi="Arial"/>
        </w:rPr>
        <w:t>.</w:t>
      </w:r>
    </w:p>
    <w:p>
      <w:pPr>
        <w:pStyle w:val="TextBodyIndent"/>
        <w:ind w:right="-199" w:firstLine="720"/>
        <w:rPr/>
      </w:pPr>
      <w:r>
        <w:rPr>
          <w:rFonts w:cs="Arial" w:ascii="Arial" w:hAnsi="Arial"/>
        </w:rPr>
        <w:t>Монтен възпроизвежда основните аргументи на класическия скептицизъм относно недостоверността на притежаваните от хората знания. Той посочва несъвършенството на основните познавателни способности на човека: сетивата са ненадежден източник на знание поради разнобоя и несигурността във възприемането на изучаваните обекти; разумът е неспособен да премахне различието в мненията и да осигури еднозначна истина; „чувствата замъгляват разума и сковават волята" /36,26/ и т.н. От друга страна самата действителност е твърде изменчива, така че не дава възможност за установяване на необходимо, общовалидно и стабилно знание. Не на последно място, като основание за липсата на вяра в достоверното познание, Монтен посочва и цялостното безсилие на човека в света, тъй като е подчинен на „сляпата съдба”, а тя е своенравна и непредвидима. Тази слабост на човека го прави крехък и нестабилен, съответно предизвиква колебанието му при възприемане на една или друга познавателна и нравствена позиция. Като се вземат предвид всички тези обстоятелства е естествено на хората да се предложи да се въздържат от категорични и окончателни твърдения.</w:t>
      </w:r>
    </w:p>
    <w:p>
      <w:pPr>
        <w:pStyle w:val="TextBodyIndent"/>
        <w:ind w:right="-199" w:firstLine="720"/>
        <w:rPr/>
      </w:pPr>
      <w:r>
        <w:rPr>
          <w:rFonts w:cs="Arial" w:ascii="Arial" w:hAnsi="Arial"/>
        </w:rPr>
        <w:t xml:space="preserve">Скептицизмът на Монтен има редица специфични черти, вероятно резултат от особената ситуация, в която живее. От една страна френския мислител е критично настроен към Ренесансовата културна програма, и най-вече към нейната реализация. От друга страна той е свидетел на многобройни и кръвопролитни схватки между непримирими врагове, чиито възгледи, главно религиозни, ги довеждат до извършване на ужасяващи жестокости. Монтен вижда пагубните въздействия на идейния догматизъм и разглежда скептицизма като оръжие срещу него. Като подлага на всеобхватна критика основните доктрини, които са особено влиятелни по негово време, той посочва еднаквата им основа – безкритичното приемане на собствената правота и безусловната погрешност на чуждата гледна точка. В техен противовес френският мислител предлага принципа на последователното </w:t>
      </w:r>
      <w:r>
        <w:rPr>
          <w:rFonts w:cs="Arial" w:ascii="Arial" w:hAnsi="Arial"/>
          <w:i/>
        </w:rPr>
        <w:t>съмнение</w:t>
      </w:r>
      <w:r>
        <w:rPr>
          <w:rFonts w:cs="Arial" w:ascii="Arial" w:hAnsi="Arial"/>
        </w:rPr>
        <w:t xml:space="preserve"> във всичко и във всички.</w:t>
      </w:r>
    </w:p>
    <w:p>
      <w:pPr>
        <w:pStyle w:val="TextBodyIndent"/>
        <w:ind w:right="-199" w:firstLine="720"/>
        <w:rPr>
          <w:rFonts w:ascii="Arial" w:hAnsi="Arial" w:cs="Arial"/>
        </w:rPr>
      </w:pPr>
      <w:r>
        <w:rPr>
          <w:rFonts w:cs="Arial" w:ascii="Arial" w:hAnsi="Arial"/>
        </w:rPr>
        <w:t>Разбира се, съмнението не може да е окончателна позиция в познанието. То е само етап в него, доколкото човек така или иначе е принуден да се ангажира с определени възгледи. Дори самото превръщане на съмнението в несъмнен принцип е доказателство, че скептицизмът не е трайно решение на познавателните проблеми. Най-малкото защото не може да се приложи към себе си и рано или късно е обречен да се самоотрече, като се превърне в някакъв вид догматизъм. В това отношение схващанията на Монтен не правят изключение. Колкото и безпощадно критичен да е към предразсъдъците и постулатите на своите съвременници, той все пак трябва да се ангажира с определени твърдения.</w:t>
      </w:r>
    </w:p>
    <w:p>
      <w:pPr>
        <w:pStyle w:val="TextBodyIndent"/>
        <w:ind w:right="-199" w:firstLine="720"/>
        <w:rPr/>
      </w:pPr>
      <w:r>
        <w:rPr>
          <w:rFonts w:cs="Arial" w:ascii="Arial" w:hAnsi="Arial"/>
        </w:rPr>
        <w:t xml:space="preserve">Главният интерес на Монтен е насочен към човека – към неговата природа и особено начина му на живот. Френският мислител е преди всичко моралист, който в безсмъртните си „Опити" разсъждава върху многобройни и разнородни теми, чийто общ знаменател е усилието да се изгради модел на един нравствено последователен и </w:t>
      </w:r>
      <w:r>
        <w:rPr>
          <w:rFonts w:cs="Arial" w:ascii="Arial" w:hAnsi="Arial"/>
          <w:i/>
        </w:rPr>
        <w:t>достоен живот</w:t>
      </w:r>
      <w:r>
        <w:rPr>
          <w:rFonts w:cs="Arial" w:ascii="Arial" w:hAnsi="Arial"/>
        </w:rPr>
        <w:t>. В основата на предлаганият от Монтен начин на живот стои критиката на господстващата тогава представа за изключителната роля на човека на света и превъзходството му над останалите живи същества. Този възглед се защитава както в християнската религия, така и от хуманистите-възрожденци, макар и с различни аргументи. Монтен се обявява срещу изолирането на човека от другите природни същества и обявяването му за привилегировано създание. Френският мислител защитава възгледа за природното равенство не само между човека и животните, но и между самите хора, като пише, че „душите на императора и на кундурджията са направени по един и същ калъп” /29,кн.2,181/.</w:t>
      </w:r>
    </w:p>
    <w:p>
      <w:pPr>
        <w:pStyle w:val="TextBodyIndent"/>
        <w:ind w:right="-199" w:firstLine="720"/>
        <w:rPr/>
      </w:pPr>
      <w:r>
        <w:rPr>
          <w:rFonts w:cs="Arial" w:ascii="Arial" w:hAnsi="Arial"/>
        </w:rPr>
        <w:t xml:space="preserve">Монтен многократно говори за </w:t>
      </w:r>
      <w:r>
        <w:rPr>
          <w:rFonts w:cs="Arial" w:ascii="Arial" w:hAnsi="Arial"/>
          <w:i/>
        </w:rPr>
        <w:t>слабостта</w:t>
      </w:r>
      <w:r>
        <w:rPr>
          <w:rFonts w:cs="Arial" w:ascii="Arial" w:hAnsi="Arial"/>
        </w:rPr>
        <w:t xml:space="preserve"> на човека в света. Той се стреми да накара „човекът да почувства своята безпомощност, своето тщеславие, своето абсолютно нищожество” /29,кн.2,145/. С това френският мислител се опитва не да унизи човека, а да се пребори с високомерието му спрямо животните и нецивилизованите представители на собствения му род. Според Монтен самодоволството на хората би могло да се отстрани, ако те осъзнаят, че човекът е не просто „нищожно и жалко създание, което не само че не е господар на себе си, но е и изложено на опасностите на всички случайности”, и поради това е нелепо да „се смята за господар и повелител на вселената, от която не може да познае дори най-малката частица, камо ли да я управлява” /29,кн.2,147/. Нестабилността на положението на човека в света от една страна и равенството му с животните от друга, изискват от хората да проявяват скромност в своето поведение и да се ограничат в претенциите си.</w:t>
      </w:r>
    </w:p>
    <w:p>
      <w:pPr>
        <w:pStyle w:val="TextBodyIndent"/>
        <w:ind w:right="-199" w:firstLine="720"/>
        <w:rPr/>
      </w:pPr>
      <w:r>
        <w:rPr>
          <w:rFonts w:cs="Arial" w:ascii="Arial" w:hAnsi="Arial"/>
        </w:rPr>
        <w:t>Все пак Монтен не се разграничава напълно от авторите, които откриват уникални заложби у човека. Той признава, че разумът е специфична човешка способност, но тя не носи превъзходство над останалите природни създания. Френският мислител се съгласява с тезата, че човек „единствен от всички животни разполага със свобода на въображението и изключителност на мисълта”, но това преимущество му струва скъпо, доколкото е „главният източник на злините, които го притискат: грехове, болести, нерешителност, смущение, отчаяние“ /29,кн.2,160/. Нещо повече, когато е прекомерно, мисленето води до собственото си отрицание, т.е. до безумие. Според Монтен като се отдаде на „напрегнато и истинско търсене на разума”, човекът остава „без разум” /29,кн.2,202/. Иначе казано, когато се злоупотребява с интелектуалната способност на човека, се стига до нейното саморазрушаване.</w:t>
      </w:r>
    </w:p>
    <w:p>
      <w:pPr>
        <w:pStyle w:val="TextBodyIndent"/>
        <w:ind w:right="-199" w:firstLine="720"/>
        <w:rPr/>
      </w:pPr>
      <w:r>
        <w:rPr>
          <w:rFonts w:cs="Arial" w:ascii="Arial" w:hAnsi="Arial"/>
        </w:rPr>
        <w:t>Макар да критикува прекаленото възвеличаване на човешкия разум, Монтен си дава сметка, че хората не разполагат с по-добър инструмент за познание. Той апелира да бъде сдържано любопитството, защото то е „изначално зло и първороден грях на човека” /29,кн.2,211/. Чрез това си разбиране френският мислител се солидаризира с християнската защита на  незнанието. Той обаче не възхвалява невежеството на абсолютно неизкушените в познанието хора, а това на осъзналите несъвършенството на получаваните от тях знания. Монтен е убеден, че „невежеството, което знае себе си, което съди за себе си, което се осъжда, „вече не само „не е пълно невежество” /29,кн.2,217/, но е резултат от осъществен познавателен процес, чийто субект осъзнава своето несъвършенство. Този именно познавателен реализъм иска да внуши на читателите си френският автор, следвайки завета на безсмъртния Сократ.</w:t>
      </w:r>
    </w:p>
    <w:p>
      <w:pPr>
        <w:pStyle w:val="TextBodyIndent"/>
        <w:ind w:right="-199" w:firstLine="720"/>
        <w:rPr/>
      </w:pPr>
      <w:r>
        <w:rPr>
          <w:rFonts w:cs="Arial" w:ascii="Arial" w:hAnsi="Arial"/>
        </w:rPr>
        <w:t xml:space="preserve">Какви изводи произтичат от казаното за начина на живот, който трябва да води човекът? Ако се вземат предвид напътствията на Монтен, хората на първо място би следвало да бранят своята свобода, но не, за да осъществяват конкретен нравствен и познавателен избор, а за да се възползват от нея при отказ от подобни ангажименти. Френският моралист задава няколко риторични въпроса: „Няма ли известно предимство в това да бъдеш освободен от необходимостта да правиш избор – което е една юзда за другите? Не е ли по-добре да се въздържаш, отколкото да избираш от множество заблуждения, които човешката фантазия е създала” /29,кн.2,219/. Чрез положителния им отговор Монтен предлага специфично решение на проблема за оптималния начин на живот. Той смята, че последователното </w:t>
      </w:r>
      <w:r>
        <w:rPr>
          <w:rFonts w:cs="Arial" w:ascii="Arial" w:hAnsi="Arial"/>
          <w:i/>
        </w:rPr>
        <w:t>търсене</w:t>
      </w:r>
      <w:r>
        <w:rPr>
          <w:rFonts w:cs="Arial" w:ascii="Arial" w:hAnsi="Arial"/>
        </w:rPr>
        <w:t xml:space="preserve"> и отказът от формулиране на окончателни и безспорни истини, са препоръчителни за хората. В това отношение френският автор предлага да се следва примерът, който е оставил на поколенията създателят на скептическата философия Пирон. Според Монтен този мислител „е искал да бъде жив човек – да разсъждава и мисли, да се радва на всички природни наслади и удоволствия, използвайки и служейки си с всички свои физически и духовни сили правилно и според предназначението им” /29,кн.2,221/.</w:t>
      </w:r>
    </w:p>
    <w:p>
      <w:pPr>
        <w:pStyle w:val="TextBodyIndent"/>
        <w:ind w:right="-199" w:firstLine="720"/>
        <w:rPr/>
      </w:pPr>
      <w:r>
        <w:rPr>
          <w:rFonts w:cs="Arial" w:ascii="Arial" w:hAnsi="Arial"/>
        </w:rPr>
        <w:t xml:space="preserve">Но Монтен не успява да реализира собствената си препоръка и очертава облика на един достатъчно последователен начин на живот. Ценностите, върху които той се гради са няколко. Първата от тях се изразява във възвеличаването на самия </w:t>
      </w:r>
      <w:r>
        <w:rPr>
          <w:rFonts w:cs="Arial" w:ascii="Arial" w:hAnsi="Arial"/>
          <w:i/>
        </w:rPr>
        <w:t>живот</w:t>
      </w:r>
      <w:r>
        <w:rPr>
          <w:rFonts w:cs="Arial" w:ascii="Arial" w:hAnsi="Arial"/>
        </w:rPr>
        <w:t xml:space="preserve"> и отказа да се мисли смъртта като зло. Френският моралист се обръща към себеподобните си с напътствието: „Всеки преживян от вас миг вие открадвате от живота” /29,кн.1,155/. Втората ценност се отнася до издигането на пиедестал на </w:t>
      </w:r>
      <w:r>
        <w:rPr>
          <w:rFonts w:cs="Arial" w:ascii="Arial" w:hAnsi="Arial"/>
          <w:i/>
        </w:rPr>
        <w:t>индивидуалния избор</w:t>
      </w:r>
      <w:r>
        <w:rPr>
          <w:rFonts w:cs="Arial" w:ascii="Arial" w:hAnsi="Arial"/>
        </w:rPr>
        <w:t xml:space="preserve"> на всеки човек. Тук Монтен пояснява, че „сам по себе си животът не е нито добро, нито зло; той е вместилище и на едното и на другото в зависимост от това, в което са го превърнали” /29,кн.1,156/. Третата ценност визира </w:t>
      </w:r>
      <w:r>
        <w:rPr>
          <w:rFonts w:cs="Arial" w:ascii="Arial" w:hAnsi="Arial"/>
          <w:i/>
        </w:rPr>
        <w:t>уважението към другите хора</w:t>
      </w:r>
      <w:r>
        <w:rPr>
          <w:rFonts w:cs="Arial" w:ascii="Arial" w:hAnsi="Arial"/>
        </w:rPr>
        <w:t xml:space="preserve">, изразяващо се във внимателно отношение спрямо техните схващания. По този повод френският мислител пише: „нравите и възгледите, отличаващи се от моите, не са ми толкова неприятни, колкото поучителни; съпоставянето ми с тях ме кара не толкова да се възгордявам, колкото да чувствам нищожеството си и струва ми се, че нито едно от тия мнения няма преимущество пред другите” /29,кн.2,236/. Този познавателен и морален релативизъм, освен че води до приравняване на несъвместими гледни точки, предизвиква притъпяване на чувствата. Във връзка с това симптоматично звучи признанието на Монтен, че „аз не мога да се увличам нито много дълбоко, нито всецяло” /29,кн.3,310/. Все пак той препоръчва определен избор между отделните чувства и свързаните с тях човешки състояния. Четвъртата основна ценност в предлагания от френския моралист нравствен начин на живот е следването на природно предпоставените у хората наслади и пренебрегването на страданията. В това отношения той дава следното предписание: „Човек трябва да се придържа между презрението към болката и любовта към наслаждението” /29,кн.3,298/. Тези основни идеи от жизнената стратегия на Монтен обслужват в крайна сметка принципа на </w:t>
      </w:r>
      <w:r>
        <w:rPr>
          <w:rFonts w:cs="Arial" w:ascii="Arial" w:hAnsi="Arial"/>
          <w:i/>
        </w:rPr>
        <w:t>индивидуализма</w:t>
      </w:r>
      <w:r>
        <w:rPr>
          <w:rFonts w:cs="Arial" w:ascii="Arial" w:hAnsi="Arial"/>
        </w:rPr>
        <w:t>, като водещ при поведението на всяка човешка личност. Френският хуманист е напълно откровен, когато споделя убеждението си, че „човек трябва да услужва на другите, но да се отдава изцяло само на себе си” /П.Т./.</w:t>
      </w:r>
    </w:p>
    <w:p>
      <w:pPr>
        <w:pStyle w:val="Heading"/>
        <w:spacing w:lineRule="auto" w:line="360"/>
        <w:ind w:right="-199" w:hanging="0"/>
        <w:rPr/>
      </w:pPr>
      <w:r>
        <w:rPr>
          <w:rFonts w:cs="Arial" w:ascii="Arial" w:hAnsi="Arial"/>
          <w:sz w:val="22"/>
        </w:rPr>
        <w:t>3.7. „Между безкрайното и нищото”</w:t>
      </w:r>
    </w:p>
    <w:p>
      <w:pPr>
        <w:pStyle w:val="TextBody"/>
        <w:spacing w:lineRule="auto" w:line="360"/>
        <w:ind w:right="-199" w:firstLine="720"/>
        <w:rPr/>
      </w:pPr>
      <w:r>
        <w:rPr>
          <w:rFonts w:cs="Arial" w:ascii="Arial" w:hAnsi="Arial"/>
          <w:sz w:val="22"/>
        </w:rPr>
        <w:t xml:space="preserve">Сред плеядата мислители, които виждат в човека преди всичко </w:t>
      </w:r>
      <w:r>
        <w:rPr>
          <w:rFonts w:cs="Arial" w:ascii="Arial" w:hAnsi="Arial"/>
          <w:i/>
          <w:sz w:val="22"/>
        </w:rPr>
        <w:t>разумно</w:t>
      </w:r>
      <w:r>
        <w:rPr>
          <w:rFonts w:cs="Arial" w:ascii="Arial" w:hAnsi="Arial"/>
          <w:sz w:val="22"/>
        </w:rPr>
        <w:t xml:space="preserve"> същество, се откроява фигурата на </w:t>
      </w:r>
      <w:r>
        <w:rPr>
          <w:rFonts w:cs="Arial" w:ascii="Arial" w:hAnsi="Arial"/>
          <w:b/>
          <w:i/>
          <w:sz w:val="22"/>
        </w:rPr>
        <w:t>Блез Паскал</w:t>
      </w:r>
      <w:r>
        <w:rPr>
          <w:rFonts w:cs="Arial" w:ascii="Arial" w:hAnsi="Arial"/>
          <w:sz w:val="22"/>
        </w:rPr>
        <w:t>. От една страна този забележителен учен, с революционни приноси към математиката и физиката, определя мисленето като носител на цялото човешко достойнство. В своите безсмъртни „Мисли” той многократно заявява, че величието на човека се изразява в способността му да мисли. От друга страна обаче Паскал набляга върху слабостта на човешкия ум, като го нарича „ветропоказател” и го определя като „жалък”. Френският автор възприема широко разпространената теза, че спецификата на човешкия род спрямо останалите живи същества произтича от наличието на разум у него. Но той се противопоставя на самодоволството на хората, базиращо се на факта, че само те са мислещи в този свят. Паскал цени човешкото мислене само доколкото то е инструментът, чрез който човек разбира нищожността си.</w:t>
      </w:r>
    </w:p>
    <w:p>
      <w:pPr>
        <w:pStyle w:val="TextBody"/>
        <w:spacing w:lineRule="auto" w:line="360"/>
        <w:ind w:right="-199" w:firstLine="720"/>
        <w:rPr/>
      </w:pPr>
      <w:r>
        <w:rPr>
          <w:rFonts w:cs="Arial" w:ascii="Arial" w:hAnsi="Arial"/>
          <w:sz w:val="22"/>
        </w:rPr>
        <w:t xml:space="preserve">Тъжните размисли на френския учен и философ за окаяната съдба на хората следват най-вече от разбирането му за мястото на човека в света. А то е между две бездни – </w:t>
      </w:r>
      <w:r>
        <w:rPr>
          <w:rFonts w:cs="Arial" w:ascii="Arial" w:hAnsi="Arial"/>
          <w:i/>
          <w:sz w:val="22"/>
        </w:rPr>
        <w:t>безкрайното и нищото</w:t>
      </w:r>
      <w:r>
        <w:rPr>
          <w:rFonts w:cs="Arial" w:ascii="Arial" w:hAnsi="Arial"/>
          <w:sz w:val="22"/>
        </w:rPr>
        <w:t xml:space="preserve">. В очите на Паскал човекът изглежда захвърлен, залутан и безпомощен в един свят, който се управлява от неизмеримо превъзхождащи го и непознати сили. Той е загубен в безкрайните пространства на Вселената и напразно се опитва да ги овладее със своя слаб ум. Нему са неподвластни както безкрайно голямото, така и безкрайно малкото. Единственото, което му остава, е да стои </w:t>
      </w:r>
      <w:r>
        <w:rPr>
          <w:rFonts w:cs="Arial" w:ascii="Arial" w:hAnsi="Arial"/>
          <w:i/>
          <w:sz w:val="22"/>
        </w:rPr>
        <w:t>на границата</w:t>
      </w:r>
      <w:r>
        <w:rPr>
          <w:rFonts w:cs="Arial" w:ascii="Arial" w:hAnsi="Arial"/>
          <w:sz w:val="22"/>
        </w:rPr>
        <w:t xml:space="preserve"> между тези две пропасти и да осъзнава безпомощността си. По такъв начин човешката участ се изразява в лутането между безкрайното и нищото, в напразните усилия да бъдат овладени тези крайности, макар и само в мисълта.</w:t>
      </w:r>
    </w:p>
    <w:p>
      <w:pPr>
        <w:pStyle w:val="TextBody"/>
        <w:spacing w:lineRule="auto" w:line="360"/>
        <w:ind w:right="-199" w:firstLine="720"/>
        <w:rPr>
          <w:rFonts w:ascii="Arial" w:hAnsi="Arial" w:cs="Arial"/>
          <w:sz w:val="22"/>
        </w:rPr>
      </w:pPr>
      <w:r>
        <w:rPr>
          <w:rFonts w:cs="Arial" w:ascii="Arial" w:hAnsi="Arial"/>
          <w:sz w:val="22"/>
        </w:rPr>
        <w:t>Паскал се опитва да отрезви прекомерното самомнение на своите съвременници. Той живее в епоха на големи научни открития, но и на религиозната контрареформация, и на разрастващ се религиозен мистицизъм. Затова Паскал се бори срещу прекалено разрастващото се самочувствие на хората, опиянени от постиженията на научния разум и неговите технически въплъщения. Той посочва редица особености на човешкото битие, които го правят несъвършено и будещо повече съчувствие, отколкото възхищение. Френският мислител с право посочва, че на този свят човекът не е необходим, а е случаен; не е вечен, а съществуването му е мимолетно; не е безкраен, а твърде ограничен в способностите си; няма сигурност, а непрекъснато е заплашен от многобройни опасности; не е в състояние да постигне достоверно знание за света и себе си, а се обърква и заблуждава, като често стига до непреодолими загадки, сред които най-голяма тайна е собствената му природа.</w:t>
      </w:r>
    </w:p>
    <w:p>
      <w:pPr>
        <w:pStyle w:val="TextBody"/>
        <w:spacing w:lineRule="auto" w:line="360"/>
        <w:ind w:right="-199" w:firstLine="720"/>
        <w:rPr/>
      </w:pPr>
      <w:r>
        <w:rPr>
          <w:rFonts w:cs="Arial" w:ascii="Arial" w:hAnsi="Arial"/>
          <w:sz w:val="22"/>
        </w:rPr>
        <w:t xml:space="preserve">Паскал защитава възгледа, че човекът е </w:t>
      </w:r>
      <w:r>
        <w:rPr>
          <w:rFonts w:cs="Arial" w:ascii="Arial" w:hAnsi="Arial"/>
          <w:i/>
          <w:sz w:val="22"/>
        </w:rPr>
        <w:t>противоречиво същество</w:t>
      </w:r>
      <w:r>
        <w:rPr>
          <w:rFonts w:cs="Arial" w:ascii="Arial" w:hAnsi="Arial"/>
          <w:sz w:val="22"/>
        </w:rPr>
        <w:t>, арена на многобройни конфликти. Те произтичат както от дуалистичната му същност, т.е. от борбата на телесното и духовното начало в него, така и от стремежа за надмощие на различните му способности: сетивност, страсти, чувства, вяра, въображение, разум. Френският философ достига до извода, че всеки опит да се открие единство и хармония в човешкото битие е обречен на неуспех. Своето разочарование от невъзможността за постигане цялостност в устройството на човека той изразява в мисълта: „Каква химера е човекът? Каква новост, каква уродливост, какъв хаос, какъв обект на противоречия, какво чудо?” /39,196/. Нееднородността и сложността в устройството на човека предизвикват страх у Паскал, тъй като не позволяват да се предвиди и контролира неговото поведение. Той рисува човешката природа като бойно поле, на което се борят различни сили.</w:t>
      </w:r>
    </w:p>
    <w:p>
      <w:pPr>
        <w:pStyle w:val="TextBody"/>
        <w:spacing w:lineRule="auto" w:line="360"/>
        <w:ind w:right="-199" w:firstLine="720"/>
        <w:rPr/>
      </w:pPr>
      <w:r>
        <w:rPr>
          <w:rFonts w:cs="Arial" w:ascii="Arial" w:hAnsi="Arial"/>
          <w:sz w:val="22"/>
        </w:rPr>
        <w:t xml:space="preserve">Липсата на хармония у човека е естествено следствие от </w:t>
      </w:r>
      <w:r>
        <w:rPr>
          <w:rFonts w:cs="Arial" w:ascii="Arial" w:hAnsi="Arial"/>
          <w:i/>
          <w:sz w:val="22"/>
        </w:rPr>
        <w:t>неопределената</w:t>
      </w:r>
      <w:r>
        <w:rPr>
          <w:rFonts w:cs="Arial" w:ascii="Arial" w:hAnsi="Arial"/>
          <w:sz w:val="22"/>
        </w:rPr>
        <w:t xml:space="preserve"> му същност. Паскал отказва да дефинира еднозначно човешката природа, като поставя ударението върху нейната постоянна изменчивост. Най-ярката метафора, която той използва, за да наблегне върху неустановеността на човешкото битие, е тръстиката – „Човек е само тръстика, най-крехкото нещо в природата” /39,168/. Поради неустойчивостта си човекът е твърде уязвим за природните сили – „лек полъх, капка вода са достатъчни, за да го убият” /П.Т./. Но според френския хуманист човекът като „мислеща тръстика” има едно предимство пред природата – той осъзнава своята слабост, което е източник на неговото достойнство. От друга страна Паскал обръща внимание върху </w:t>
      </w:r>
      <w:r>
        <w:rPr>
          <w:rFonts w:cs="Arial" w:ascii="Arial" w:hAnsi="Arial"/>
          <w:i/>
          <w:sz w:val="22"/>
        </w:rPr>
        <w:t>гъвкавостта</w:t>
      </w:r>
      <w:r>
        <w:rPr>
          <w:rFonts w:cs="Arial" w:ascii="Arial" w:hAnsi="Arial"/>
          <w:sz w:val="22"/>
        </w:rPr>
        <w:t xml:space="preserve"> на човека при опитите му да оцелее в сблъсъка с природните стихии. Оказва се, че въпреки непрестанното си хаотично навеждане в една или друга посока, той е достатъчно здраво вкоренен, за да преминава през всички изпитания, без да загине.</w:t>
      </w:r>
    </w:p>
    <w:p>
      <w:pPr>
        <w:pStyle w:val="TextBody"/>
        <w:spacing w:lineRule="auto" w:line="360"/>
        <w:ind w:right="-199" w:firstLine="720"/>
        <w:rPr/>
      </w:pPr>
      <w:r>
        <w:rPr>
          <w:rFonts w:cs="Arial" w:ascii="Arial" w:hAnsi="Arial"/>
          <w:sz w:val="22"/>
        </w:rPr>
        <w:t>В горчивите си размисли за човешката съдба Паскал не подминава вечните екзистенциални питания, които терзаят човека: на какво да се опре, какви нужди у себе си непременно да задоволи, как да живее. За разлика от редица други мислители френският хуманист не приема абсолютната валидност на изконните човешки ценности. Според него „нашата истина и нашето добро са само отчасти такива и са примесени със зло и лъжа” /39,178/. Но въпреки относителния им характер те са единствените опори, с които хората разполагат. А за да поддържат живота си, те трябва да удовлетворяват редица потребности. Паскал смята, че на човека му е нужно „място, което да го приюти, време, през което да живее, движение, без което няма живот, елементи, от които да е съставен, топлина и храна, за да поддържат съществуването му, въздух, за да диша” /39,74/. Като се съобразява с всички тези необходими за съществуването му изисквания, човекът все пак е свободен да избере по какъв начин да изгради живота си.</w:t>
      </w:r>
    </w:p>
    <w:p>
      <w:pPr>
        <w:pStyle w:val="TextBody"/>
        <w:spacing w:lineRule="auto" w:line="360"/>
        <w:ind w:right="-199" w:firstLine="720"/>
        <w:rPr/>
      </w:pPr>
      <w:r>
        <w:rPr>
          <w:rFonts w:cs="Arial" w:ascii="Arial" w:hAnsi="Arial"/>
          <w:sz w:val="22"/>
        </w:rPr>
        <w:t>Екзистенциалната рецепта на Паскал не е оптимистична. От френския мислител не може да се очаква да предвиди щастлив живот за хората, след като е говорил пространно за слабостите и несъвършенството на човека,. Това, което той им предлага, е да приемат своята крайност, слабост и несигурно съществуване. Според него обаче ограничеността на човека не бива да го обезсърчава в търсенето на по-добър живот. Паскал одобрява само едно поведение: „да търсиш, стенейки” /39,186/. Въпреки болката и обречеността на този стремеж да се постигне хармония, като се овладеят крайностите на битието, френският моралист вижда в това усилие единствено достойния начин на живот.</w:t>
      </w:r>
    </w:p>
    <w:p>
      <w:pPr>
        <w:pStyle w:val="TextBodyIndent"/>
        <w:ind w:right="-199" w:firstLine="720"/>
        <w:rPr/>
      </w:pPr>
      <w:r>
        <w:rPr>
          <w:rFonts w:cs="Arial" w:ascii="Arial" w:hAnsi="Arial"/>
        </w:rPr>
        <w:t xml:space="preserve">Паскал препоръчва на човека да потърси помощта на Бог в стремежа си да надмогне своята трагична участ и </w:t>
      </w:r>
      <w:r>
        <w:rPr>
          <w:rFonts w:cs="Arial" w:ascii="Arial" w:hAnsi="Arial"/>
          <w:i/>
        </w:rPr>
        <w:t>самота</w:t>
      </w:r>
      <w:r>
        <w:rPr>
          <w:rFonts w:cs="Arial" w:ascii="Arial" w:hAnsi="Arial"/>
        </w:rPr>
        <w:t xml:space="preserve"> в света. Неговото разбиране за връзката между хората и Бог обаче е далеч от традиционно християнското. Френският мислител по един парадоксален начин превръща приемането на Бог във функция на човешките нужди. Според Паскал хората би трябвало да признаят съществуването на Бог с оглед положителните ефекти от този акт за техния живот и особено за осигуряване на задгробното си съществуване. В един въображаем облог те би следвало да заложат на Бога, защото така биха спечелили вечен живот и блаженство. Този техен избор няма да предизвика никакви негативни последици за съществуването им и практически не носи риск в това отношение. С това си разсъждение Паскал фактически прави невъзможна спонтанната и искрена вяра в Бог. Нещо повече, той предопределя ценностния избор в полза на практическата полезност пред безкористността. Макар не това да е неговата цел, Паскал на практика легитимира прагматизма като водещ мотив в човешкото поколение. След него мнозина мислители открито и последователно защитават подобна житейска позиция. С това те задълбочават констатираното от  Паскал крушение на традиционния морал, базиран върху идеите за примата на истината, доброто и справедливостта, пред ползата и успеха.</w:t>
      </w:r>
    </w:p>
    <w:p>
      <w:pPr>
        <w:pStyle w:val="TextBodyIndent"/>
        <w:ind w:right="-199" w:hanging="0"/>
        <w:jc w:val="center"/>
        <w:rPr/>
      </w:pPr>
      <w:r>
        <w:rPr>
          <w:rFonts w:cs="Arial" w:ascii="Arial" w:hAnsi="Arial"/>
          <w:b/>
        </w:rPr>
        <w:t>3.8. „Животът е жадуваща самата себе си сила”</w:t>
      </w:r>
    </w:p>
    <w:p>
      <w:pPr>
        <w:pStyle w:val="TextBodyIndent"/>
        <w:ind w:right="-199" w:firstLine="720"/>
        <w:rPr/>
      </w:pPr>
      <w:r>
        <w:rPr>
          <w:rFonts w:cs="Arial" w:ascii="Arial" w:hAnsi="Arial"/>
        </w:rPr>
        <w:t>В историята на европейското философско човекознание нерядко се наблюдава появата на учения, които открито отхвърлят традиционните възгледи за природата на човека или за най-правилния начин на неговото поведение. Сред тях се откроява формираното през последната трета на Х</w:t>
      </w:r>
      <w:r>
        <w:rPr>
          <w:rFonts w:cs="Arial" w:ascii="Arial" w:hAnsi="Arial"/>
          <w:lang w:val="en-US"/>
        </w:rPr>
        <w:t>I</w:t>
      </w:r>
      <w:r>
        <w:rPr>
          <w:rFonts w:cs="Arial" w:ascii="Arial" w:hAnsi="Arial"/>
        </w:rPr>
        <w:t xml:space="preserve">Х в. многолико идейно движение на „философията на живота”. Неговите представители са Фридрих Ницше, Вилхелм Дилтай, Георг Зимел, Анри Бергсон, Освалд Шпенглер, Лудвиг Клагес и др. Те се противопоставят на опитите за изцяло научно изследване на човешката природа и подчиняване поведението на хората на напълно рационални основания. Въпреки съществените различия в редица възгледи, те са единни в своето разбиране, че </w:t>
      </w:r>
      <w:r>
        <w:rPr>
          <w:rFonts w:cs="Arial" w:ascii="Arial" w:hAnsi="Arial"/>
          <w:i/>
        </w:rPr>
        <w:t>животът</w:t>
      </w:r>
      <w:r>
        <w:rPr>
          <w:rFonts w:cs="Arial" w:ascii="Arial" w:hAnsi="Arial"/>
        </w:rPr>
        <w:t xml:space="preserve"> е първичната реалност, която притежава абсолютна ценност. Схващанията им за природата на живота и настройването на човешките действия към различни негови страни са разнообразни, тъй като самият живот остава понятие с множество смисли и висока степен на неопределеност. Все пак когато говорят за него, философите на живота неизменно подчертават целостността, непрекъснатостта и процесуалния му характер, както и заложената в него творческа енергия. Тук философското осмисляне на живота като идеал за определяне на човешкото поведение, е представено чрез идеите на </w:t>
      </w:r>
      <w:r>
        <w:rPr>
          <w:rFonts w:cs="Arial" w:ascii="Arial" w:hAnsi="Arial"/>
          <w:b/>
          <w:i/>
        </w:rPr>
        <w:t>Фридрих Ницше</w:t>
      </w:r>
      <w:r>
        <w:rPr>
          <w:rFonts w:cs="Arial" w:ascii="Arial" w:hAnsi="Arial"/>
        </w:rPr>
        <w:t xml:space="preserve"> – може би най-провокативният автор в модерното човекознание.</w:t>
      </w:r>
    </w:p>
    <w:p>
      <w:pPr>
        <w:pStyle w:val="TextBodyIndent"/>
        <w:ind w:right="-199" w:firstLine="720"/>
        <w:rPr/>
      </w:pPr>
      <w:r>
        <w:rPr>
          <w:rFonts w:cs="Arial" w:ascii="Arial" w:hAnsi="Arial"/>
        </w:rPr>
        <w:t>В едно от ранните си произведения „За ползата и вредата от историята за живота” Ницше определя редица характеристики както на живота като висша и безусловна ценност, така и на човешкия живот в частност. Немският мислител описва самия живот като „тъмна, привличаща, ненаситно жадуваща самата себе си сила” /32,105/. С това свое твърдение той фактически заявява, че е невъзможно да се определи съвсем точно и ясно същността на основната категория в неговото учение. Все пак става ясно, че животът е самодостатъчен, самовъзпроизвеждащ се и изпълнен с енергия. Въпреки непрояснеността, а очевидно и принципната непрояснимост на понятието живот, Ницше не се съмнява, че всяка човешка дейност има смисъл само ако му служи.</w:t>
      </w:r>
    </w:p>
    <w:p>
      <w:pPr>
        <w:pStyle w:val="TextBodyIndent"/>
        <w:ind w:right="-199" w:firstLine="720"/>
        <w:rPr/>
      </w:pPr>
      <w:r>
        <w:rPr>
          <w:rFonts w:cs="Arial" w:ascii="Arial" w:hAnsi="Arial"/>
        </w:rPr>
        <w:t>Според немския философ основните ценности, от които следва да се ръководят хората в своя живот, са свързани с поддържането и възпроизвеждането му. Ницше изброява от една страна „жизнерадостта, чистата съвест, радостната деятелност, доверието в бъдещето”, а от друга – „здравето и бодростта” /32,91-92/, като безспорни ценностни ориентири за човешката дейност. Утвърждаването например на здравето като постоянна цел говори недвусмислено за биологическия уклон в тълкуването на живота от Ницше. Този уклон пък от своя страна е естествено свързан с възвеличаване на живота в разнообразните му форми. Немският мислител се възхищава от всички живи същества и се опитва да убеди читателите си, че не бива да се надценяват едни за сметка на други. Нещо повече, за да се противопостави на високомерието на хората, произтичащо от претенцията им за превъзходство над останалите животни, Ницше превръща „животинското щастие” в идеал за човешко щастие. Той се възхищава на способността на животното „да не усеща нито пресищане, нито болка” /32,89/. Според него животните са постигнали житейско равновесие, тъй като не изпадат в емоционални крайности.</w:t>
      </w:r>
    </w:p>
    <w:p>
      <w:pPr>
        <w:pStyle w:val="TextBodyIndent"/>
        <w:ind w:right="-199" w:firstLine="720"/>
        <w:rPr/>
      </w:pPr>
      <w:r>
        <w:rPr>
          <w:rFonts w:cs="Arial" w:ascii="Arial" w:hAnsi="Arial"/>
        </w:rPr>
        <w:t xml:space="preserve">Ницше възхвалява животното най-вече заради това, че „живее </w:t>
      </w:r>
      <w:r>
        <w:rPr>
          <w:rFonts w:cs="Arial" w:ascii="Arial" w:hAnsi="Arial"/>
          <w:i/>
        </w:rPr>
        <w:t>неисторически</w:t>
      </w:r>
      <w:r>
        <w:rPr>
          <w:rFonts w:cs="Arial" w:ascii="Arial" w:hAnsi="Arial"/>
        </w:rPr>
        <w:t>”, т.е. то се поглъща от настоящето. Преминаването на живота само в едно измерение на времето или в безвремие, е голямото предимство на останалите същества спрямо човека. Слабостта на последния произтича от необходимостта да носи непрекъснато бремето на миналото, което го смачква и го отклонява от служене на настоящия и бъдещия му живот. Ницше е един от мислителите, които виждат във времевото съществуване на хората тяхното проклятие. Според него времето носи със себе си „болката, страданието и пресищането”. То придава на човешкото съществуване незавършеност и го прави „едно вечно минало несвършено време”. В този процес битието на хората непрекъснато се самоотрича. Единственият изход от това тягостно пребиваване е смъртта, която заедно с „желаната забрава” носи и разтоварване от товара на времето. Но ако това наистина е така, то за човека няма надежда да постигне щастие в рамките на живота.</w:t>
      </w:r>
    </w:p>
    <w:p>
      <w:pPr>
        <w:pStyle w:val="TextBodyIndent"/>
        <w:ind w:right="-199" w:firstLine="720"/>
        <w:rPr/>
      </w:pPr>
      <w:r>
        <w:rPr>
          <w:rFonts w:cs="Arial" w:ascii="Arial" w:hAnsi="Arial"/>
        </w:rPr>
        <w:t xml:space="preserve">Ницше обаче не желае да отхвърли по принцип възможността за изпитване на щастие от хората в рамките на техния земен живот. Той смята, че щастието се постига чрез съсредоточаване в този миг, т.е. посредством пребиваване в настоящето и забрава на миналото. Разбира се, немският мислител си дава сметка, че хората не могат да се противопоставят на своята природа. Тяхното битие е така или иначе </w:t>
      </w:r>
      <w:r>
        <w:rPr>
          <w:rFonts w:cs="Arial" w:ascii="Arial" w:hAnsi="Arial"/>
          <w:i/>
        </w:rPr>
        <w:t>исторично</w:t>
      </w:r>
      <w:r>
        <w:rPr>
          <w:rFonts w:cs="Arial" w:ascii="Arial" w:hAnsi="Arial"/>
        </w:rPr>
        <w:t>. Следователно за тях остава само мимолетното щастие, което е ограничавано и съпътствано от неизбежните „неудоволствия, страсти и лишения” /32,90/. Ницше си дава сметка, че несгодите и страданието неминуемо изпълват човешкото съществуване. Те носят неопределеност, нестабилност и несигурност в живота на хората.</w:t>
      </w:r>
    </w:p>
    <w:p>
      <w:pPr>
        <w:pStyle w:val="TextBodyIndent"/>
        <w:ind w:right="-199" w:firstLine="720"/>
        <w:rPr/>
      </w:pPr>
      <w:r>
        <w:rPr>
          <w:rFonts w:cs="Arial" w:ascii="Arial" w:hAnsi="Arial"/>
        </w:rPr>
        <w:t xml:space="preserve">Въпреки обречеността на опитите да се промени принципно човешкото битие Ницше не препоръчва на съвременниците си да се примиряват със съдбата. Напротив, той защитава идеала за </w:t>
      </w:r>
      <w:r>
        <w:rPr>
          <w:rFonts w:cs="Arial" w:ascii="Arial" w:hAnsi="Arial"/>
          <w:i/>
        </w:rPr>
        <w:t>активния</w:t>
      </w:r>
      <w:r>
        <w:rPr>
          <w:rFonts w:cs="Arial" w:ascii="Arial" w:hAnsi="Arial"/>
        </w:rPr>
        <w:t xml:space="preserve"> човек, който се противопоставя на средата и не се оправдава с обстоятелствата в усилието да изгражда сам своя живот. Немският мислител е особено суров в оценките си за своите съвременници, които според него са загубили вярата в себе си и са обхванати от колебания и нерешителност. Те не действат свободно, ръководени от стремежа за жизнено творчество, а са се отдали на бездействие, апатия и отстраненост от ставащото с тях. Ницше с горчивина констатира, че „днес не се срещат изобщо личности, камо ли свободни, а само плашливо замаскирани универсални хора” /32,115/. Той обаче е безпощаден към претенциите им да съдят великите творци на историята от миналото, доколкото са „хора, които никога няма да могат сами да правят история” /32,117/.</w:t>
      </w:r>
    </w:p>
    <w:p>
      <w:pPr>
        <w:pStyle w:val="TextBodyIndent"/>
        <w:ind w:right="-199" w:firstLine="720"/>
        <w:rPr/>
      </w:pPr>
      <w:r>
        <w:rPr>
          <w:rFonts w:cs="Arial" w:ascii="Arial" w:hAnsi="Arial"/>
        </w:rPr>
        <w:t>Ницше е непримирим към житейските нагласи на съвременниците си, като проявява забележителна проникновеност в тяхното описание. Той успява да улови редица настроения, които получават широко разпространение и развитие през ХХ век. Немският мислител с тревога наблюдава натрупващите се у хората умора и закърняване на волята. За него е напълно неприемливо отдаването им на емоционално опустошение, изразяващо се в загуба на способността за удивление и следващото от това примирение със състоянието на нещата. Ницше се съпротивлява срещу духа на времето си, характеризиращ се с пресищане, затъпяване, отвращение, равнодушие и съмнение „във всички нрави и понятия” /32,130/. Той пряко обвинява съвременниците си, като им казва: „Вие действате като практически песимисти, имам предвид като хора, водени от предчувствие за някаква гибел и по тази причина безразлични и небрежни към чуждото, дори към собственото си благополучие” /32,132/. Това им жизнено възприятие намира израз в „иронично съществуване”, което е проява на тяхното безволие.</w:t>
      </w:r>
    </w:p>
    <w:p>
      <w:pPr>
        <w:pStyle w:val="TextBodyIndent"/>
        <w:ind w:right="-199" w:firstLine="720"/>
        <w:rPr/>
      </w:pPr>
      <w:r>
        <w:rPr>
          <w:rFonts w:cs="Arial" w:ascii="Arial" w:hAnsi="Arial"/>
        </w:rPr>
        <w:t xml:space="preserve">Ницше предлага изход на хората от своята епоха, като ги насърчава да повярват в себе си. Той ги окуражава чрез думите „вие има още много неща да измисляте и създавате” /32,126/. Според него те трябва да заложат на своя творчески инстинкт и на любовта, а не толкова на разума си. Немският мислител е убеден, че </w:t>
      </w:r>
      <w:r>
        <w:rPr>
          <w:rFonts w:cs="Arial" w:ascii="Arial" w:hAnsi="Arial"/>
          <w:i/>
        </w:rPr>
        <w:t>любовта</w:t>
      </w:r>
      <w:r>
        <w:rPr>
          <w:rFonts w:cs="Arial" w:ascii="Arial" w:hAnsi="Arial"/>
        </w:rPr>
        <w:t xml:space="preserve"> е водещият съзидателен мотив в живота на хората, доколкото според него „само с любов, само обладан от илюзията на любовта човек може да твори” /32,127/. Не е трудно да се види, че този апел е в съзвучие с християнското възвеличаване на любовта. Ницше безспорно е повлиян от християнската доктрина, която превръща любовта в същност на Бога, но той ни най-малко не я възприема догматично. Напротив, в негово лице християнската религия и църква имат един от най-яростните си противници. Пословичен е критичният патос на Ницшевите текстове, посветени на християнския морал.</w:t>
      </w:r>
    </w:p>
    <w:p>
      <w:pPr>
        <w:pStyle w:val="TextBodyIndent"/>
        <w:ind w:right="-199" w:firstLine="720"/>
        <w:rPr/>
      </w:pPr>
      <w:r>
        <w:rPr>
          <w:rFonts w:cs="Arial" w:ascii="Arial" w:hAnsi="Arial"/>
        </w:rPr>
        <w:t xml:space="preserve">Най-яркият израз на противопоставянето на немския философ на християнската доктрина представлява неговото учение за „свръхчовека”. В най-известното си произведение „Тъй рече Заратустра” Ницше гръмко оповестява, че „Бог умря” и тези, които се опитват да поддържат вярата в него чрез „свръхземни надежди”, са „презрители на живота” /33,28/, т.е. заслужават най-сурова присъда. На мястото на Бог като опора и идеал немският мислител предлага образа на „свръхчовека”. Чрез него Ницше иска да каже, че някои от хората могат и трябва да превъзмогнат сегашното си състояние и да се издигнат над него. Според него „свръхчовекът” има правото на неограничено социално експериментиране. Появата на „свръхчовека” е възможна, тъй като в света действа универсален закон, който се изразява в разбирането, че „всички същества създават нещо свръх себе си, над себе си, след себе си” /38,10/. Спрямо свръхчовека човекът е само предхождащо стъпало. Ницше го определя като „въже, опнато между звяра и свръхчовека – въже над пропаст” /33,30/, т.е. човекът заема междинно положение в йерархията на живите същества. От друга страна немският мислител вижда в човека „мост, а не цел”, и още „преход и залез” /П.Т./. Следователно човекът се представя като непритежаващ собствена постоянна същност и лишен от възможността да е цел сам на себе си. Неговото предназначение е да бъде </w:t>
      </w:r>
      <w:r>
        <w:rPr>
          <w:rFonts w:cs="Arial" w:ascii="Arial" w:hAnsi="Arial"/>
          <w:i/>
        </w:rPr>
        <w:t>посредник</w:t>
      </w:r>
      <w:r>
        <w:rPr>
          <w:rFonts w:cs="Arial" w:ascii="Arial" w:hAnsi="Arial"/>
        </w:rPr>
        <w:t xml:space="preserve"> между животното и свръхчовекът, който е единственото съвършено и самодостатъчно същество на земята. Ако се гледа обаче на свръхчовека по-реалистично, може да се каже, че чрез метафората за него Ницше иска по-скоро да олицетвори идеала за съвършеното същество в този свят, отколкото да го представи като реална цел, която хората трябва да постигнат /38,9/.</w:t>
      </w:r>
    </w:p>
    <w:p>
      <w:pPr>
        <w:pStyle w:val="TextBodyIndent"/>
        <w:ind w:right="-199" w:firstLine="720"/>
        <w:rPr/>
      </w:pPr>
      <w:r>
        <w:rPr>
          <w:rFonts w:cs="Arial" w:ascii="Arial" w:hAnsi="Arial"/>
        </w:rPr>
        <w:t xml:space="preserve">Стремежът към издигане до свръхчовека изисква огромни усилия от хората. Те трябва да превъзмогнат настоящото си съществуване, като фактически се самоотрекат от себе си. Този процес предполага </w:t>
      </w:r>
      <w:r>
        <w:rPr>
          <w:rFonts w:cs="Arial" w:ascii="Arial" w:hAnsi="Arial"/>
          <w:i/>
        </w:rPr>
        <w:t>преоценка на всички ценности</w:t>
      </w:r>
      <w:r>
        <w:rPr>
          <w:rFonts w:cs="Arial" w:ascii="Arial" w:hAnsi="Arial"/>
        </w:rPr>
        <w:t xml:space="preserve"> и отказ от досегашните кумири. На помощ следва да бъде призована заложената в хората воля. Ницше следва своя учител Шопенхауер, когато разглежда волята като „първоначало и същност на битието” /38,13/, но вече има предвид „волята за власт”. Тя според него е „неизчерпаемата творческа съзидаваща воля на живота” /33,128/. Немският мислител е убеден, че където е налице живот, той е пронизан от </w:t>
      </w:r>
      <w:r>
        <w:rPr>
          <w:rFonts w:cs="Arial" w:ascii="Arial" w:hAnsi="Arial"/>
          <w:i/>
        </w:rPr>
        <w:t>волята за власт</w:t>
      </w:r>
      <w:r>
        <w:rPr>
          <w:rFonts w:cs="Arial" w:ascii="Arial" w:hAnsi="Arial"/>
        </w:rPr>
        <w:t>, която обаче не се разбира като обикновено властолюбие, а като „всеобщ жизнен принцип” /38,14/. Тази воля се проявява обаче по различен начин при отделните хора, доколкото те не са равни. Ницше изповядва духовен аристократизъм и следователно разглежда хората като подредени в йерархия според тяхната сила. Немският мислител е убеден, че волята изисква по-слабото човешко същество да слуша и да се подчинява на по-силното, а последното „се себеотдава и от желание за власт излага дори живота си на опасност” /33,129/. От това твърдение става ясно, че волята за власт може да се превърне както във воля за подчинение у по-низшестоящите представители на човешкия род, така и да доведе до самоотричане на по-високостоящите. От тази гледна точка стремежът към свръхчовека, намиращ енергия във волята за власт, е в състояние да доведе до смъртта на човека. А с това Ницше влиза в противоречие с обявения от самия него основен принцип за висшата ценност на живота. В усилието си да избяга от настоящия си неудовлетворителен начин на живот, човекът се призовава да убие самият живот. Това е тъжният край на една искрена апология на радикалната промяна на човешкия живот.</w:t>
      </w:r>
    </w:p>
    <w:p>
      <w:pPr>
        <w:pStyle w:val="TextBodyIndent"/>
        <w:ind w:right="-199" w:hanging="0"/>
        <w:jc w:val="center"/>
        <w:rPr>
          <w:rFonts w:ascii="Arial" w:hAnsi="Arial" w:cs="Arial"/>
          <w:b/>
          <w:b/>
        </w:rPr>
      </w:pPr>
      <w:r>
        <w:rPr>
          <w:rFonts w:cs="Arial" w:ascii="Arial" w:hAnsi="Arial"/>
          <w:b/>
        </w:rPr>
        <w:t>3.9. Личността като творчески акт</w:t>
      </w:r>
    </w:p>
    <w:p>
      <w:pPr>
        <w:pStyle w:val="TextBodyIndent"/>
        <w:ind w:right="-199" w:firstLine="720"/>
        <w:rPr/>
      </w:pPr>
      <w:r>
        <w:rPr>
          <w:rFonts w:cs="Arial" w:ascii="Arial" w:hAnsi="Arial"/>
        </w:rPr>
        <w:t>През втората половина на Х</w:t>
      </w:r>
      <w:r>
        <w:rPr>
          <w:rFonts w:cs="Arial" w:ascii="Arial" w:hAnsi="Arial"/>
          <w:lang w:val="en-US"/>
        </w:rPr>
        <w:t>I</w:t>
      </w:r>
      <w:r>
        <w:rPr>
          <w:rFonts w:cs="Arial" w:ascii="Arial" w:hAnsi="Arial"/>
        </w:rPr>
        <w:t xml:space="preserve">Х и първата половина на ХХ век в Европа и САЩ сравнително широко разпространение получава философското направление, наречено „персонализъм”. Към него се отнасят мислители, като Е. Муние и Ж. Лакроа от Франция, У. Щерн от Германия, Н. Бердяев и Н. Лоский от Русия, Б. Боун и Е. Брайтмън от САЩ и др. Всички те изхождат от понятието </w:t>
      </w:r>
      <w:r>
        <w:rPr>
          <w:rFonts w:cs="Arial" w:ascii="Arial" w:hAnsi="Arial"/>
          <w:i/>
        </w:rPr>
        <w:t>личност</w:t>
      </w:r>
      <w:r>
        <w:rPr>
          <w:rFonts w:cs="Arial" w:ascii="Arial" w:hAnsi="Arial"/>
        </w:rPr>
        <w:t xml:space="preserve">, за да обосноват неповторимостта и самобитността на човека. Философите персоналисти акцентират върху свободата и творческите заложби на всеки човек. Те апелират към изграждане на нов тип общуване между хората, което да стимулира, а не да подтиска уникалния духовен облик. Тук персоналисткият възглед за същността и предназначението на човека ще бъде представено чрез учението на руския философ </w:t>
      </w:r>
      <w:r>
        <w:rPr>
          <w:rFonts w:cs="Arial" w:ascii="Arial" w:hAnsi="Arial"/>
          <w:b/>
          <w:i/>
        </w:rPr>
        <w:t>Николай Бердяев</w:t>
      </w:r>
      <w:r>
        <w:rPr>
          <w:rFonts w:cs="Arial" w:ascii="Arial" w:hAnsi="Arial"/>
        </w:rPr>
        <w:t>.</w:t>
      </w:r>
    </w:p>
    <w:p>
      <w:pPr>
        <w:pStyle w:val="TextBodyIndent"/>
        <w:ind w:right="-199" w:firstLine="720"/>
        <w:rPr/>
      </w:pPr>
      <w:r>
        <w:rPr>
          <w:rFonts w:cs="Arial" w:ascii="Arial" w:hAnsi="Arial"/>
        </w:rPr>
        <w:t>Въпреки направените досега съществени открития за природата на човека, „тайната” му не е разбулена според руския мислител. Това дава основание на Бердяев да твърди, че „човекът е загадка в света и може би най-великата загадка” /8,47/. Руският философ не отрича, че вече са известни редица човешки характеристики, като приобщеност към природата, потопеност в обществото и разумност. Но въпреки това човекът още не е стигнал до пълноценно познание за себе си, което го тревожи и безпокои. Според Бердяев съвременният човек „преживява агония”, тъй като не може да си отговори на възлови за него въпроси, като: „</w:t>
      </w:r>
      <w:r>
        <w:rPr>
          <w:rFonts w:cs="Arial" w:ascii="Arial" w:hAnsi="Arial"/>
          <w:i/>
        </w:rPr>
        <w:t>кой</w:t>
      </w:r>
      <w:r>
        <w:rPr>
          <w:rFonts w:cs="Arial" w:ascii="Arial" w:hAnsi="Arial"/>
        </w:rPr>
        <w:t xml:space="preserve"> е той, </w:t>
      </w:r>
      <w:r>
        <w:rPr>
          <w:rFonts w:cs="Arial" w:ascii="Arial" w:hAnsi="Arial"/>
          <w:i/>
        </w:rPr>
        <w:t>откъде</w:t>
      </w:r>
      <w:r>
        <w:rPr>
          <w:rFonts w:cs="Arial" w:ascii="Arial" w:hAnsi="Arial"/>
        </w:rPr>
        <w:t xml:space="preserve"> е дошъл и </w:t>
      </w:r>
      <w:r>
        <w:rPr>
          <w:rFonts w:cs="Arial" w:ascii="Arial" w:hAnsi="Arial"/>
          <w:i/>
        </w:rPr>
        <w:t>къде</w:t>
      </w:r>
      <w:r>
        <w:rPr>
          <w:rFonts w:cs="Arial" w:ascii="Arial" w:hAnsi="Arial"/>
        </w:rPr>
        <w:t xml:space="preserve"> отива” /П.Т./. Самият руски философ предлага своя интерпретация на проблемите за произхода, природата и предназначението на човека. Своят анализ на човешкото битие той строи върху предпоставката за </w:t>
      </w:r>
      <w:r>
        <w:rPr>
          <w:rFonts w:cs="Arial" w:ascii="Arial" w:hAnsi="Arial"/>
          <w:i/>
        </w:rPr>
        <w:t>нееднородната</w:t>
      </w:r>
      <w:r>
        <w:rPr>
          <w:rFonts w:cs="Arial" w:ascii="Arial" w:hAnsi="Arial"/>
        </w:rPr>
        <w:t xml:space="preserve"> природа на човека, който носи в себе си две начала – индивидуалното и личностното. Бердяев предлага оригинално тълкуване на понятието „индивид”, според което индивидът е носител на материалното начало в човека. За руския мислител индивидът е „категория натуралистична, биологична, социологична” /8,60/, т.е. изразяваща обвързаността на човека от външни за него и неподвластни му сили. От друга страна индивидът се разглежда като такава страна у човека, която го прави част от някакво цяло – природно или социално. С други думи казано индивидът символизира зависимостта на човека, неговата подчиненост на действителността.</w:t>
      </w:r>
    </w:p>
    <w:p>
      <w:pPr>
        <w:pStyle w:val="TextBodyIndent"/>
        <w:ind w:right="-199" w:firstLine="720"/>
        <w:rPr/>
      </w:pPr>
      <w:r>
        <w:rPr>
          <w:rFonts w:cs="Arial" w:ascii="Arial" w:hAnsi="Arial"/>
        </w:rPr>
        <w:t xml:space="preserve">Същинският патос в размишленията на Бердяев за човека обаче се проявява с пълна сила при осмислянето на понятието „личност”. Чрез него руският философ иска да защити разбирането си, че у човека е заложено такова начало, което му позволява да надмогне изискванията на обкръжаващия го свят. Като личност човекът представлява „микрокосмос”, т.е. завършена вселена, която сама по себе си представлява </w:t>
      </w:r>
      <w:r>
        <w:rPr>
          <w:rFonts w:cs="Arial" w:ascii="Arial" w:hAnsi="Arial"/>
          <w:i/>
        </w:rPr>
        <w:t>цялост</w:t>
      </w:r>
      <w:r>
        <w:rPr>
          <w:rFonts w:cs="Arial" w:ascii="Arial" w:hAnsi="Arial"/>
        </w:rPr>
        <w:t xml:space="preserve"> и не следва да се разглежда като част от друга реалност. Този самостоятелен свят е неповторим и еднократно съществуващ. Но проявата на неговата уникалност според Бердяев съвсем не е задължителна. Макар личностното начало да е заложено у всеки конкретен човек, то не се проявява непременно и автоматично. Напротив, изявяването на човека като личност, а не само като индивид, изисква усилия.</w:t>
      </w:r>
    </w:p>
    <w:p>
      <w:pPr>
        <w:pStyle w:val="TextBodyIndent"/>
        <w:ind w:right="-199" w:firstLine="720"/>
        <w:rPr/>
      </w:pPr>
      <w:r>
        <w:rPr>
          <w:rFonts w:cs="Arial" w:ascii="Arial" w:hAnsi="Arial"/>
        </w:rPr>
        <w:t xml:space="preserve">Бердяев се противопоставя на традиционното разделяне на душата от тялото в човека. Според него те се намират в единство, което се гарантира от човешкия дух. В този смисъл природата на личността се определя като „духовно-душевно-телесна” /8,58/. Самият дух от своя страна включва редица способности – мислене, воля, емоционалност и др. С тази картина на устройството на човека руският мислител набляга върху богатството и </w:t>
      </w:r>
      <w:r>
        <w:rPr>
          <w:rFonts w:cs="Arial" w:ascii="Arial" w:hAnsi="Arial"/>
          <w:i/>
        </w:rPr>
        <w:t>сложността</w:t>
      </w:r>
      <w:r>
        <w:rPr>
          <w:rFonts w:cs="Arial" w:ascii="Arial" w:hAnsi="Arial"/>
        </w:rPr>
        <w:t xml:space="preserve"> му. Той търси дуализма в човешкото битие главно по линията на конфликта между „духа и природата”, „свободата и необходимостта” /8,57/.</w:t>
      </w:r>
    </w:p>
    <w:p>
      <w:pPr>
        <w:pStyle w:val="TextBodyIndent"/>
        <w:ind w:right="-199" w:firstLine="720"/>
        <w:rPr/>
      </w:pPr>
      <w:r>
        <w:rPr>
          <w:rFonts w:cs="Arial" w:ascii="Arial" w:hAnsi="Arial"/>
        </w:rPr>
        <w:t xml:space="preserve">Раждането на личността у човека е съпроводено от страдание. Бердяев е убеден, че „борбата за създаване на личност, утвърждаването на личността са болезнени” /8,54/. С това руският мислител иска да обърне внимание върху обстоятелството, че появата на личността е резултат от преодоляване съпротивата на света, който в различните си форми се опитва да господства над човека. Все пак ако приеме цената на болката, отделният човек може да се пребори за собственото си изграждане като личност, чрез еманципация от света. Бердяев набляга върху противопоставянето между човешката личност като цялостна вселена и външната за нея действителност. С това той оспорва възможността да се постигне хармония между човека и заобикалящия го свят. Руският философ вижда в непрекъснатата </w:t>
      </w:r>
      <w:r>
        <w:rPr>
          <w:rFonts w:cs="Arial" w:ascii="Arial" w:hAnsi="Arial"/>
          <w:i/>
        </w:rPr>
        <w:t>борба</w:t>
      </w:r>
      <w:r>
        <w:rPr>
          <w:rFonts w:cs="Arial" w:ascii="Arial" w:hAnsi="Arial"/>
        </w:rPr>
        <w:t xml:space="preserve"> между личността и света неотменна съдба на човека. От това виждане следва, че ако избере да заживее в модуса на личността, човекът е обречен на постоянна несигурност и безпокойство.</w:t>
      </w:r>
    </w:p>
    <w:p>
      <w:pPr>
        <w:pStyle w:val="TextBodyIndent"/>
        <w:ind w:right="-199" w:firstLine="720"/>
        <w:rPr/>
      </w:pPr>
      <w:r>
        <w:rPr>
          <w:rFonts w:cs="Arial" w:ascii="Arial" w:hAnsi="Arial"/>
        </w:rPr>
        <w:t xml:space="preserve">Според Бердяев, въпреки съпътстващите живота му страдания, човекът трябва да предпочете съществуване като личност, а не като индивид. Руският мислител категорично отхвърля схващанията, според които човекът би следвало да се стреми да се впише в обкръжаващата го среда, защото така ще се обезличи. Той иска да утвърди човешката личност като висша ценност, вместо колективните реалности, принадлежащи на обектния свят. Според него личността като субект на своите действия е „по-високо стояща от всякаква общност (държава, църква, род и т.н.)” /37,31/. Бердяев дори обръща традиционната подредба в зависимостта между човека и света. Той е убеден, че универсумът съществува </w:t>
      </w:r>
      <w:r>
        <w:rPr>
          <w:rFonts w:cs="Arial" w:ascii="Arial" w:hAnsi="Arial"/>
          <w:i/>
        </w:rPr>
        <w:t>в</w:t>
      </w:r>
      <w:r>
        <w:rPr>
          <w:rFonts w:cs="Arial" w:ascii="Arial" w:hAnsi="Arial"/>
        </w:rPr>
        <w:t xml:space="preserve"> и </w:t>
      </w:r>
      <w:r>
        <w:rPr>
          <w:rFonts w:cs="Arial" w:ascii="Arial" w:hAnsi="Arial"/>
          <w:i/>
        </w:rPr>
        <w:t>чрез</w:t>
      </w:r>
      <w:r>
        <w:rPr>
          <w:rFonts w:cs="Arial" w:ascii="Arial" w:hAnsi="Arial"/>
        </w:rPr>
        <w:t xml:space="preserve"> личността, а не обратното, както се е смятало в продължение на векове. Иначе казано, личността включва в себе си света като свой елемент, вместо тя да се явява част от него. Руският философ обявява личността за „екзистенциален център на света” и по такъв начин я превръща в най-важната реалност, спрямо която трябва да се нагаждат всички останали форми на съществуване. С това освен за върховна ценност, личността се определя и като самостоятелен и пълноправен оценител на заобикалящата я действителност.</w:t>
      </w:r>
    </w:p>
    <w:p>
      <w:pPr>
        <w:pStyle w:val="TextBodyIndent"/>
        <w:ind w:right="-199" w:firstLine="720"/>
        <w:rPr/>
      </w:pPr>
      <w:r>
        <w:rPr>
          <w:rFonts w:cs="Arial" w:ascii="Arial" w:hAnsi="Arial"/>
        </w:rPr>
        <w:t xml:space="preserve">Бердяев акцентира върху особената роля, която личността играе в света. Според него тя е пробив в „световния процес”, т.е. „внася новото, неочакваното в него” /8,48/. С други думи казано руският мислител набляга върху </w:t>
      </w:r>
      <w:r>
        <w:rPr>
          <w:rFonts w:cs="Arial" w:ascii="Arial" w:hAnsi="Arial"/>
          <w:i/>
        </w:rPr>
        <w:t>творческата</w:t>
      </w:r>
      <w:r>
        <w:rPr>
          <w:rFonts w:cs="Arial" w:ascii="Arial" w:hAnsi="Arial"/>
        </w:rPr>
        <w:t xml:space="preserve"> природа на човека като личност. Самата същност на личността се вижда в творческия ú потенциал, а нейното съществуване се описва като поредица от „творчески актове”. Оригиналността на личностните действия се проявява на първо място в самоизграждането на самата личност. Но сътворяването на себе си не е единствената проява на присъщата на личността творческа енергия. Според Бердяев от определен момент в своето съзряване личността започва да играе ролята на сътворец на действителността заедно с Бог. Тук се проявява особено ясно неортодоксалното тълкуване на християнското учение от руския мислител. Той приема творческата природа на божествената личност и я разглежда като образец и норма на човешката личност. Но за него не е достатъчно само да се покаже божието величие и подчинението на човека на Твореца. Именно като образ и подобие божие човекът е носител на творчески заложби и е в състояние да продължи процеса по доизграждане и преобразуване на действителността. С това обаче човекът като личност като че ли се приравнява със самия Бог в тяхното „сътворчество”. Заради това прекалено обожествяване на човека и косвено принизяване на Бога възгледите на Бердяев не са приети благосклонно от официалната християнска църква.</w:t>
      </w:r>
    </w:p>
    <w:p>
      <w:pPr>
        <w:pStyle w:val="TextBodyIndent"/>
        <w:ind w:right="-199" w:firstLine="720"/>
        <w:rPr>
          <w:rFonts w:ascii="Arial" w:hAnsi="Arial" w:cs="Arial"/>
        </w:rPr>
      </w:pPr>
      <w:r>
        <w:rPr>
          <w:rFonts w:cs="Arial" w:ascii="Arial" w:hAnsi="Arial"/>
        </w:rPr>
        <w:t xml:space="preserve">Като определя творчеството за същност на личността руският мислител акцентира върху ролята на </w:t>
      </w:r>
      <w:r>
        <w:rPr>
          <w:rFonts w:cs="Arial" w:ascii="Arial" w:hAnsi="Arial"/>
          <w:i/>
        </w:rPr>
        <w:t>свободата</w:t>
      </w:r>
      <w:r>
        <w:rPr>
          <w:rFonts w:cs="Arial" w:ascii="Arial" w:hAnsi="Arial"/>
        </w:rPr>
        <w:t xml:space="preserve"> при разкриване на нейната природа. Свободата е изключителното условие за изява на творческите сили на личността. Затова и Бердяев разглежда човека преди всичко като </w:t>
      </w:r>
      <w:r>
        <w:rPr>
          <w:rFonts w:cs="Arial" w:ascii="Arial" w:hAnsi="Arial"/>
          <w:i/>
        </w:rPr>
        <w:t>свободно</w:t>
      </w:r>
      <w:r>
        <w:rPr>
          <w:rFonts w:cs="Arial" w:ascii="Arial" w:hAnsi="Arial"/>
        </w:rPr>
        <w:t>, а след това и разумно същество /8,51/. Но той е свободен не напълно. В природния свят човекът е принуден да се съобразява с изискванията на външната за него материална действителност. Поле за изява на свободата му е другият свят, в който той пребивава едновременно – духовният. Именно това е „света на свободата”, където може да се изяви творческият потенциал на личността. Тук свободата е абсолютна, т.е. неограничена.</w:t>
      </w:r>
    </w:p>
    <w:p>
      <w:pPr>
        <w:pStyle w:val="TextBodyIndent"/>
        <w:ind w:right="-199" w:firstLine="720"/>
        <w:rPr/>
      </w:pPr>
      <w:r>
        <w:rPr>
          <w:rFonts w:cs="Arial" w:ascii="Arial" w:hAnsi="Arial"/>
        </w:rPr>
        <w:t xml:space="preserve">Въпреки безусловното утвърждаване на свободата като същностна особеност на човека, Бердяев не се опитва да затвори човека в себе си. Руският мислител си дава сметка за нуждата на всяка личност от </w:t>
      </w:r>
      <w:r>
        <w:rPr>
          <w:rFonts w:cs="Arial" w:ascii="Arial" w:hAnsi="Arial"/>
          <w:i/>
        </w:rPr>
        <w:t>съизмерване</w:t>
      </w:r>
      <w:r>
        <w:rPr>
          <w:rFonts w:cs="Arial" w:ascii="Arial" w:hAnsi="Arial"/>
        </w:rPr>
        <w:t xml:space="preserve"> с друга личност, за да не загуби тя ориентация при изграждане на собствения си облик. Той смята, че личността „не може да бъде самозадоволяваща се и самодостатъчна, за нейното съществуване е необходимо друго, по-високо, равно или по-ниско, без което е невъзможно съзнанието за различаване” /8,56/. Разбира се, извисяването на личността се осъществява най-добре при общуване с Бог – върховната личност. Но и комуникацията с други личности може да изиграе положителна роля за развитието на отделната човешка личност.</w:t>
      </w:r>
    </w:p>
    <w:p>
      <w:pPr>
        <w:pStyle w:val="TextBodyIndent"/>
        <w:ind w:right="-199" w:firstLine="720"/>
        <w:rPr/>
      </w:pPr>
      <w:r>
        <w:rPr>
          <w:rFonts w:cs="Arial" w:ascii="Arial" w:hAnsi="Arial"/>
        </w:rPr>
        <w:t xml:space="preserve">Бердяев държи на съществената разлика в общуването между хората като личности и като индивиди. В първия случай става дума за връзка между свободни човеци със свое </w:t>
      </w:r>
      <w:r>
        <w:rPr>
          <w:rFonts w:cs="Arial" w:ascii="Arial" w:hAnsi="Arial"/>
          <w:i/>
        </w:rPr>
        <w:t>достойнство</w:t>
      </w:r>
      <w:r>
        <w:rPr>
          <w:rFonts w:cs="Arial" w:ascii="Arial" w:hAnsi="Arial"/>
        </w:rPr>
        <w:t xml:space="preserve">, а във втория за взаимодействие между подчинени елементи на социалното цяло. Според Бердяев в съвременното общество доминира възгледа за равенството между хората. Но равенството не може да се съчетае със свободата на личността, която за него стои над всички останали ценности. Затова и той така категорично се обявява в подкрепа на </w:t>
      </w:r>
      <w:r>
        <w:rPr>
          <w:rFonts w:cs="Arial" w:ascii="Arial" w:hAnsi="Arial"/>
          <w:i/>
        </w:rPr>
        <w:t>неравенството</w:t>
      </w:r>
      <w:r>
        <w:rPr>
          <w:rFonts w:cs="Arial" w:ascii="Arial" w:hAnsi="Arial"/>
        </w:rPr>
        <w:t xml:space="preserve"> между хората. Според него „неравенството е естественият и единствено възможният резултат от свободата” /8,25/. С подкрепата си за неравенството руският философ се присъединява към мислителите, изповядващи през различни епохи от историята на човечеството елитарни и аристократични възгледи.</w:t>
      </w:r>
    </w:p>
    <w:p>
      <w:pPr>
        <w:pStyle w:val="TextBodyIndent"/>
        <w:ind w:right="-199" w:firstLine="720"/>
        <w:rPr/>
      </w:pPr>
      <w:r>
        <w:rPr>
          <w:rFonts w:cs="Arial" w:ascii="Arial" w:hAnsi="Arial"/>
        </w:rPr>
        <w:t xml:space="preserve">Важен щрих в схващането на Бердяев за свободата на човека представлява разбирането му за нейния нравствено неутрален смисъл. Според него свободата е възможен източник както на добри, така и на зли постъпки. Руският философ вижда голяма опасност в желанието на личността да реализира „идеята за пълната свобода”, доколкото чрез нея се „стига до максимата </w:t>
      </w:r>
      <w:r>
        <w:rPr>
          <w:rFonts w:cs="Arial" w:ascii="Arial" w:hAnsi="Arial"/>
          <w:i/>
        </w:rPr>
        <w:t>всичко е позволено</w:t>
      </w:r>
      <w:r>
        <w:rPr>
          <w:rFonts w:cs="Arial" w:ascii="Arial" w:hAnsi="Arial"/>
        </w:rPr>
        <w:t>” /37,25/. Но когато свободата се абсолютизира, тя се самоотрича. Пълният произвол води до премахване на свободата и саморазрушаване на личността. С този извод Бердяев донякъде ограничава собствената си апология на свободата. Той на практика признава, че човекът не е в състояние да постигне неограничена свобода, а и не бива да се стреми към нея. Иначе казано, макар да вижда в свободата отличителната характеристика на човека, той все пак не апелира към тотално премахване на „робството”, т.е. зависимостта на хората от средата им. Иначе и не би могло да бъде, доколкото руският мислител е наясно, че за пълноценната реализация на свободата все пак трябва да съществува съпротивата на действителността, която като нейно ограничително условие е източник на човешкото поробване. Оказва се, че човек не е в състояние напълно да преодолее робството си, а само донякъде и ако избере да живее като личност, може да се реализира като отчасти свободно същество.</w:t>
      </w:r>
    </w:p>
    <w:p>
      <w:pPr>
        <w:pStyle w:val="TextBodyIndent"/>
        <w:ind w:right="-199" w:hanging="0"/>
        <w:jc w:val="center"/>
        <w:rPr/>
      </w:pPr>
      <w:r>
        <w:rPr>
          <w:rFonts w:cs="Arial" w:ascii="Arial" w:hAnsi="Arial"/>
          <w:b/>
        </w:rPr>
        <w:t>3.10. „Човекът е свобода”</w:t>
      </w:r>
    </w:p>
    <w:p>
      <w:pPr>
        <w:pStyle w:val="TextBodyIndent"/>
        <w:ind w:right="-199" w:firstLine="720"/>
        <w:rPr/>
      </w:pPr>
      <w:r>
        <w:rPr>
          <w:rFonts w:cs="Arial" w:ascii="Arial" w:hAnsi="Arial"/>
        </w:rPr>
        <w:t>Едно от най-влиятелните духовни движения през ХХ век е философският екзистенциализъм. Неговите представители обикновено се отнасят към две крила – християнско и атеистично. Въпреки немалките различия във възгледите им, те споделят редица общи виждания. На първо място за тях е безспорен приоритетът на човешкото лично съществуване, наречено екзистенция, пред това на материалния свят или този на идеите. На второ място философите екзистенциалисти, макар повечето от тях да не желаят да се причисляват към направлението с това име, споделят разбирането за наличието на редица специфични черти на човешкото битие: загадъчност, непостоянство, уникалност, спонтанно проявяване, изначално заложена свобода, отговорност, самота и др. Те смятат, че човекът трябва да приеме „участта си трезво и с кураж” /30,19/, без да се стреми да подтиска своите емоции и най-вече „страха” си от неизвестното и рисковано бъдеще. Защитаваният от тях „нов стоицизъм”, по израза на Е. Муние, се различава от класическия по това, че не апелира към безстрастие у хората при устояване на житейските несгоди.</w:t>
      </w:r>
    </w:p>
    <w:p>
      <w:pPr>
        <w:pStyle w:val="TextBodyIndent"/>
        <w:ind w:right="-199" w:firstLine="720"/>
        <w:rPr/>
      </w:pPr>
      <w:r>
        <w:rPr>
          <w:rFonts w:cs="Arial" w:ascii="Arial" w:hAnsi="Arial"/>
        </w:rPr>
        <w:t xml:space="preserve">Екзистенциалните философи си дават сметка за непостижимостта на действителното спокойствие и безметежност на духа пред лицето на неизбежните опасности и рискове в човешкото съществуване. Те оспорват оптимистичната гледна точка към живота. Екзистенциализмът може да се определи отчасти и като „нов песимизъм”, поради характера си на „мрачна реакция срещу философията на щастието и човешкия триумф” /30,53/. Неговите представители се борят срещу самодоволството на човека, мислещ се за покорител на света. Тази философия на „абсурда и отчаянието” изразява загубата на ценностни ориентири и стабилност в живота на хората през изпълнения с конфликти и страдания ХХ век. Тя обаче следва да се разглежда не само в историческия контекст на своето създаване, но и като своеобразен начин за осмисляне на човешкото съществуване през всички времена. Тук екзистенциалният тип философстване ще бъде представен чрез възгледите за човека на френския мислител </w:t>
      </w:r>
      <w:r>
        <w:rPr>
          <w:rFonts w:cs="Arial" w:ascii="Arial" w:hAnsi="Arial"/>
          <w:b/>
          <w:i/>
        </w:rPr>
        <w:t>Жан-Пол Сартр</w:t>
      </w:r>
      <w:r>
        <w:rPr>
          <w:rFonts w:cs="Arial" w:ascii="Arial" w:hAnsi="Arial"/>
        </w:rPr>
        <w:t>.</w:t>
      </w:r>
    </w:p>
    <w:p>
      <w:pPr>
        <w:pStyle w:val="TextBodyIndent"/>
        <w:ind w:right="-199" w:firstLine="720"/>
        <w:rPr/>
      </w:pPr>
      <w:r>
        <w:rPr>
          <w:rFonts w:cs="Arial" w:ascii="Arial" w:hAnsi="Arial"/>
        </w:rPr>
        <w:t xml:space="preserve">Както всички екзистенциални философи, така и Сартр основава своите разсъждения върху идеята, че „съществуването предхожда същността” /50,10/. Тя е противоположна на предпоставката, върху която се изграждат повечето философски учения – предварителното наличие на същността спрямо конкретните съществувания. Последните – било предмети или одушевени същества, включително хората – се разглеждат от мислителите есенциалисти (от </w:t>
      </w:r>
      <w:r>
        <w:rPr>
          <w:rFonts w:cs="Arial" w:ascii="Arial" w:hAnsi="Arial"/>
          <w:lang w:val="en-US"/>
        </w:rPr>
        <w:t xml:space="preserve">essence – </w:t>
      </w:r>
      <w:r>
        <w:rPr>
          <w:rFonts w:cs="Arial" w:ascii="Arial" w:hAnsi="Arial"/>
        </w:rPr>
        <w:t xml:space="preserve">същност) като проявление на предзададената им природа. Сартр оспорва това допускане, тъй като вижда в него средство за предопределяне постъпките на хората. Той изхожда от противоположното разбиране, според което същността се изгражда в хода на самото съществуване. Така се утвърждава свободното формиране на човешкото поведение. С това френският мислител прави опит да се противопостави и на подтискащия активното начало у човека изначален обективизъм на есенциалисткия светоглед. Според Сартр в анализа на човешкото битие, което е първостепенният предмет на философията, „трябва да се тръгва от субективността” /П.Т./, т.е. от съществуването на </w:t>
      </w:r>
      <w:r>
        <w:rPr>
          <w:rFonts w:cs="Arial" w:ascii="Arial" w:hAnsi="Arial"/>
          <w:i/>
        </w:rPr>
        <w:t>конкретния</w:t>
      </w:r>
      <w:r>
        <w:rPr>
          <w:rFonts w:cs="Arial" w:ascii="Arial" w:hAnsi="Arial"/>
        </w:rPr>
        <w:t xml:space="preserve"> човек, а не от абстрактната човешка същност. Френският философ особено категорично и с пределна яснота отхвърля идеята, че „човек притежава човешка природа” /50,12/, на която отделните хора са само проявления. Той оспорва наличието на набор от същностни качества, който се намира у всички човешки индивиди. Според него най-важното у човека е </w:t>
      </w:r>
      <w:r>
        <w:rPr>
          <w:rFonts w:cs="Arial" w:ascii="Arial" w:hAnsi="Arial"/>
          <w:i/>
        </w:rPr>
        <w:t>неповторимостта</w:t>
      </w:r>
      <w:r>
        <w:rPr>
          <w:rFonts w:cs="Arial" w:ascii="Arial" w:hAnsi="Arial"/>
        </w:rPr>
        <w:t xml:space="preserve"> на битието му. Всеки човек се самоопределя в хода на своя живот и постепенно изгражда облика си. Сартр е убеден, че първоначално човек се ражда с неопределен облик. Едва впоследствие той става „такъв, какъвто сам се направи” /50,14/. Създаването на човека следователно става не еднократно, а в две стъпки. Първата е неговата поява в света, т.е. биологичното му раждане. Вторичното му сътворяване се осъществява, когато той сам се саморазгърне според избора си какъв иска да стане.</w:t>
      </w:r>
    </w:p>
    <w:p>
      <w:pPr>
        <w:pStyle w:val="TextBodyIndent"/>
        <w:ind w:right="-199" w:firstLine="720"/>
        <w:rPr/>
      </w:pPr>
      <w:r>
        <w:rPr>
          <w:rFonts w:cs="Arial" w:ascii="Arial" w:hAnsi="Arial"/>
        </w:rPr>
        <w:t>Сартр поставя ударение върху неограничения потенциал за самоизграждане у човека. Израз на това му разбиране е и определението, което той дава на човешката природа: „човек не е нищо друго освен това, която сам се направи” /П.Т./. Това схващане влиза в противоречие с възгледа за безсилието на човека да се пребори с външните обстоятелства, които формират битието му. От друга страна то се противопоставя и на опитите за приравняване на човека с другите елементи на света. Сартр не просто желае да утвърди у човека вярата, че е единствен източник за определеност на битието си, а и да го представи като уникално същество, принципно нееднородно с останалите обитатели на природата.</w:t>
      </w:r>
    </w:p>
    <w:p>
      <w:pPr>
        <w:pStyle w:val="TextBodyIndent"/>
        <w:ind w:right="-199" w:firstLine="720"/>
        <w:rPr/>
      </w:pPr>
      <w:r>
        <w:rPr>
          <w:rFonts w:cs="Arial" w:ascii="Arial" w:hAnsi="Arial"/>
        </w:rPr>
        <w:t xml:space="preserve">Френският мислител определя човека като </w:t>
      </w:r>
      <w:r>
        <w:rPr>
          <w:rFonts w:cs="Arial" w:ascii="Arial" w:hAnsi="Arial"/>
          <w:i/>
        </w:rPr>
        <w:t>проект</w:t>
      </w:r>
      <w:r>
        <w:rPr>
          <w:rFonts w:cs="Arial" w:ascii="Arial" w:hAnsi="Arial"/>
        </w:rPr>
        <w:t xml:space="preserve">, преди създаването на който той не съществува. Но самоизграждането на човешкото битие не става в резултат толкова от съзнателен избор, направен преди изграждането на проекта за него. Актът на формиране на свой облик е предимно несъзнателен, спонтанен и е по-скоро резултат от усилието на целия човешки дух, макар приоритет да има волята. Този акцент върху волята, а не върху разума не означава, че последният няма значимо участие в проектирането на човешкия живот. Особено важна роля разумът играе при поемане на отговорността от човешката личност за своите действия. Френският автор е яростен противник на бягството от отговорност. За него „всеки аспект на нашия умствен живот е съзнателен, избран и е наша отговорност” /52,107/, т.е. не се допуска оправдание с действия на неподвластни ни сили. Той дори разширява обхвата на отговорността, като вменява отговорност на човека освен за собствената му индивидуалност, още и „за всички хора” /50,16/. Това му твърдение е израз на разбирането за </w:t>
      </w:r>
      <w:r>
        <w:rPr>
          <w:rFonts w:cs="Arial" w:ascii="Arial" w:hAnsi="Arial"/>
          <w:i/>
        </w:rPr>
        <w:t>нормативния</w:t>
      </w:r>
      <w:r>
        <w:rPr>
          <w:rFonts w:cs="Arial" w:ascii="Arial" w:hAnsi="Arial"/>
        </w:rPr>
        <w:t xml:space="preserve"> характер на всяка човешка постъпка. Сартр иска да накара хората да гледат на всяко свое действие като на пример за подражание. Той не приема твърдението на мнозина, че другите хора така или иначе не правят като тях, а издига високото изискване да се постъпва така, като че ли всички ще възприемат дадено действие като образец.</w:t>
      </w:r>
    </w:p>
    <w:p>
      <w:pPr>
        <w:pStyle w:val="TextBodyIndent"/>
        <w:ind w:right="-199" w:firstLine="720"/>
        <w:rPr/>
      </w:pPr>
      <w:r>
        <w:rPr>
          <w:rFonts w:cs="Arial" w:ascii="Arial" w:hAnsi="Arial"/>
        </w:rPr>
        <w:t xml:space="preserve">Натоварването на отделния човек със свръхотговорност за делата му носи опасност от блокиране на неговата активност под бремето на съмненията дали постъпва правилно. Сартр не се стреми да облекчи колебанията и терзанията на личността. Според него отделният човек трябва да приеме факта, че всеки негов акт го ангажира не само лично, но „ангажира цялото човечество”. С това френският философ иска да убеди хората, че никой от тях не бива както да се опитва да омаловажава значението на своите постъпки като модел за подражание от себеподобните, така и да прехвърля отговорността за тях върху останалите хора. Сартр си дава сметка за трудната поносимост на този толкова голям товар от </w:t>
      </w:r>
      <w:r>
        <w:rPr>
          <w:rFonts w:cs="Arial" w:ascii="Arial" w:hAnsi="Arial"/>
          <w:i/>
        </w:rPr>
        <w:t>отговорност</w:t>
      </w:r>
      <w:r>
        <w:rPr>
          <w:rFonts w:cs="Arial" w:ascii="Arial" w:hAnsi="Arial"/>
        </w:rPr>
        <w:t>. Затова и говори за неизбежната тревога, която съпътства човешкото съществуване, което е съпроводено от „безпокойство, изоставеност, безнадеждност” /50,19/. Но той не окайва милозливо тежестта на човешкия живот. Неговата позиция предполага приемане и устояване на житейските тегоби. Неин израз е и апелът му към хората да приемат обстоятелството, че „Бог не съществува”.</w:t>
      </w:r>
    </w:p>
    <w:p>
      <w:pPr>
        <w:pStyle w:val="TextBodyIndent"/>
        <w:ind w:right="-199" w:firstLine="720"/>
        <w:rPr/>
      </w:pPr>
      <w:r>
        <w:rPr>
          <w:rFonts w:cs="Arial" w:ascii="Arial" w:hAnsi="Arial"/>
        </w:rPr>
        <w:t xml:space="preserve">Сартр си дава сметка, че отсъствието на Бога води до „съвършено различен възглед за човешкото съществуване” /52,104/. То радикално променя самата човешка ситуация. Съществуването без Бог е мъчително, защото лишава човека не само от опора, но и от оправдание за постъпките му. Този човек се чувства „захвърлен” в света, т.е. изоставен сам да се справя с проблемите си. Наистина той е свободен, но сам и без утеха. Според френския мислител човекът, лишен от божествена подкрепа, е „осъден да бъде свободен” /50,28/, т.е. свободата престава да се разглежда като безусловна висша ценност, а се превръща в бреме за него. Съвсем естествено е тогава хората да се почувстват „сами, без извинения” /П.Т./. С ударението върху свободния избор като товар върху човека, който засилва самотата му, Сартр предлага различен поглед към човешката свобода. Той обръща внимание не върху независимостта, която тя носи на човека, каквото е традиционното ú схващане. За него свободата е израз преди всичко на обвързване, ангажиране, поставяне в доброволна </w:t>
      </w:r>
      <w:r>
        <w:rPr>
          <w:rFonts w:cs="Arial" w:ascii="Arial" w:hAnsi="Arial"/>
          <w:i/>
        </w:rPr>
        <w:t>зависимост</w:t>
      </w:r>
      <w:r>
        <w:rPr>
          <w:rFonts w:cs="Arial" w:ascii="Arial" w:hAnsi="Arial"/>
        </w:rPr>
        <w:t xml:space="preserve"> на човека при нейното осъществяване. С това си разбиране френският автор допринася за по-пълното и задълбочено осмисляне на свободата.</w:t>
      </w:r>
    </w:p>
    <w:p>
      <w:pPr>
        <w:pStyle w:val="TextBodyIndent"/>
        <w:ind w:right="-199" w:firstLine="720"/>
        <w:rPr>
          <w:rFonts w:ascii="Arial" w:hAnsi="Arial" w:cs="Arial"/>
          <w:lang w:val="en-US"/>
        </w:rPr>
      </w:pPr>
      <w:r>
        <w:rPr>
          <w:rFonts w:cs="Arial" w:ascii="Arial" w:hAnsi="Arial"/>
        </w:rPr>
        <w:t xml:space="preserve">Специфичният възглед на Сартр за свободата, отговорността и липсващата подкрепа на Бог в човешкото съществуване, го водят до нетипично разглеждане на надеждата в живота на хората. Всъщност става дума по-скоро за признаване на „безнадеждността” за външна подкрепа от тях. Според френския философ хората би следвало да се ограничат „до съобразяване само с онова, от което зависи нашата воля, или до съвкупността от възможности, които правят възможно нашето действие” /50,39/. Това означава, че няма основания да се разчита на помощ и друго одобрение за човешките дела, освен това на самия им автор. Въпреки това според Сартр е нужно да се действа. Той проповядва житейско кредо, според което „без илюзии правя това, което мога”, а извън себе си „на нищо не мога да се надявам” /50,43-44/. Неговият </w:t>
      </w:r>
      <w:r>
        <w:rPr>
          <w:rFonts w:cs="Arial" w:ascii="Arial" w:hAnsi="Arial"/>
          <w:i/>
        </w:rPr>
        <w:t>активизъм</w:t>
      </w:r>
      <w:r>
        <w:rPr>
          <w:rFonts w:cs="Arial" w:ascii="Arial" w:hAnsi="Arial"/>
        </w:rPr>
        <w:t xml:space="preserve"> произтича от убеждението, че самото битие на човека се формира и реализира </w:t>
      </w:r>
      <w:r>
        <w:rPr>
          <w:rFonts w:cs="Arial" w:ascii="Arial" w:hAnsi="Arial"/>
          <w:i/>
        </w:rPr>
        <w:t>в</w:t>
      </w:r>
      <w:r>
        <w:rPr>
          <w:rFonts w:cs="Arial" w:ascii="Arial" w:hAnsi="Arial"/>
        </w:rPr>
        <w:t xml:space="preserve"> и </w:t>
      </w:r>
      <w:r>
        <w:rPr>
          <w:rFonts w:cs="Arial" w:ascii="Arial" w:hAnsi="Arial"/>
          <w:i/>
        </w:rPr>
        <w:t>чрез</w:t>
      </w:r>
      <w:r>
        <w:rPr>
          <w:rFonts w:cs="Arial" w:ascii="Arial" w:hAnsi="Arial"/>
        </w:rPr>
        <w:t xml:space="preserve"> постъпките му. Следователно извън своите действия човекът не съществува. Този възглед се противопоставя на квиетизма, т.е. проповядването на бездействието. От друга страна той влиза в конфликт и с разбирането, че хората трябва да се оценяват не само съобразно техните дела, а и според намеренията и нереализираните им способности.</w:t>
      </w:r>
    </w:p>
    <w:p>
      <w:pPr>
        <w:pStyle w:val="TextBodyIndent"/>
        <w:ind w:right="-199" w:firstLine="720"/>
        <w:rPr/>
      </w:pPr>
      <w:r>
        <w:rPr>
          <w:rFonts w:cs="Arial" w:ascii="Arial" w:hAnsi="Arial"/>
        </w:rPr>
        <w:t xml:space="preserve">Когато определя човека като „серия от начинания” Сартр предлага своеобразно виждане за човешкото съществуване. Френският мислител съсредоточава вниманието си върху конкретните деяния на отделния човек, а не върху приемствеността и целостността на житейското му поведение. За него човешкото битие е </w:t>
      </w:r>
      <w:r>
        <w:rPr>
          <w:rFonts w:cs="Arial" w:ascii="Arial" w:hAnsi="Arial"/>
          <w:i/>
        </w:rPr>
        <w:t>сбор от действия</w:t>
      </w:r>
      <w:r>
        <w:rPr>
          <w:rFonts w:cs="Arial" w:ascii="Arial" w:hAnsi="Arial"/>
        </w:rPr>
        <w:t>, съобразно с уникални обстоятелства и няма континуален характер, т.е. последователност и непрекъснатост на житейските актове. Във всяка ситуация индивидът прави свой избор с оглед както на специфичните условия в които е поставен, така и на конкретните цели, които преследва. От тази гледна точка е обяснимо защо Сартр отказва да даде конкретни предписания как да се живее. Според него „няма специален начин на действие или на живот, който той да препоръчва на другите” /52,110/. От друга страна, като че ли според Сартр няма никаква необходима зависимост между отделните действия и по същество не може да се говори за човешка личност с определен, ясен и неизменен облик. Нейното единство е поставено под въпрос заради ударението върху многообразните ú проявления в отделните жизнени ситуации.</w:t>
      </w:r>
    </w:p>
    <w:p>
      <w:pPr>
        <w:pStyle w:val="TextBodyIndent"/>
        <w:ind w:right="-199" w:firstLine="720"/>
        <w:rPr/>
      </w:pPr>
      <w:r>
        <w:rPr>
          <w:rFonts w:cs="Arial" w:ascii="Arial" w:hAnsi="Arial"/>
        </w:rPr>
        <w:t xml:space="preserve">Макар да отхвърля обективните дадености като оправдание за поведението на хората, френският автор не отрича изобщо влиянието на външни фактори върху живота им. Той признава наличието на </w:t>
      </w:r>
      <w:r>
        <w:rPr>
          <w:rFonts w:cs="Arial" w:ascii="Arial" w:hAnsi="Arial"/>
          <w:i/>
        </w:rPr>
        <w:t>универсални условия</w:t>
      </w:r>
      <w:r>
        <w:rPr>
          <w:rFonts w:cs="Arial" w:ascii="Arial" w:hAnsi="Arial"/>
        </w:rPr>
        <w:t>, които задават границите на човешкото съществуване. Според него постоянните параметри на човешката ситуация са необходимостите „да бъде в света и в него да се труди, да е сред другите и да бъде смъртен” /50,55/. Като определя именно тези рамкови дадености в живота на хората, Сартр дава свой вариант на отдавна дискутирания проблем за неподвластните на човека черти на ситуацията, в която той е поставен. С това си разбиране френският философ се присъединява към групата автори, които смятат, че свободата на човека не е безусловна, а се осъществява в неподвластна на волята му среда. Особеното в неговия възглед е ударението върху субективното пречупване на посочените ограничители на човешкото поведение при тяхното „преживяване” от отделните личности. От друга страна Сартр вижда в тези фундаментални дадености постоянен стимул за разгръщане свободата на хората. Според него всеки индивидуален човешки проект е „опит да се преодолеят тези граници”, като „бъдат отместени, отречени или пък човек се адаптира към тях” /50,56/.</w:t>
      </w:r>
    </w:p>
    <w:p>
      <w:pPr>
        <w:pStyle w:val="TextBodyIndent"/>
        <w:ind w:right="-199" w:firstLine="720"/>
        <w:rPr>
          <w:rFonts w:ascii="Arial" w:hAnsi="Arial" w:cs="Arial"/>
        </w:rPr>
      </w:pPr>
      <w:r>
        <w:rPr>
          <w:rFonts w:cs="Arial" w:ascii="Arial" w:hAnsi="Arial"/>
        </w:rPr>
        <w:t xml:space="preserve">От посочените основополагащи условия за съществуването на човека най-голямо внимание френският мислител обръща на потопеността на отделния човек в обкръжението от себеподобни. Този му интерес към другия не е случаен. Често Сартр е бил упрекван за проповядвания от него </w:t>
      </w:r>
      <w:r>
        <w:rPr>
          <w:rFonts w:cs="Arial" w:ascii="Arial" w:hAnsi="Arial"/>
          <w:i/>
        </w:rPr>
        <w:t>индивидуализъм</w:t>
      </w:r>
      <w:r>
        <w:rPr>
          <w:rFonts w:cs="Arial" w:ascii="Arial" w:hAnsi="Arial"/>
        </w:rPr>
        <w:t xml:space="preserve"> и дори </w:t>
      </w:r>
      <w:r>
        <w:rPr>
          <w:rFonts w:cs="Arial" w:ascii="Arial" w:hAnsi="Arial"/>
          <w:i/>
        </w:rPr>
        <w:t>егоизъм</w:t>
      </w:r>
      <w:r>
        <w:rPr>
          <w:rFonts w:cs="Arial" w:ascii="Arial" w:hAnsi="Arial"/>
        </w:rPr>
        <w:t>. В подкрепа на подобни обвинения действително могат да бъдат приведени множество твърдения, като например, че човек трябва да се осланя само на себе си, тъй като „съдбата на човека е в него самия” /50,50/. Френският автор обаче иска да покаже, че тези нападки са неоснователни, чрез утвърждаване значимостта на останалите хора за отделния човек. Според него „всички други” са „условие” за съществуването му, доколкото той има нужна от съизмерване с тях. Освен че правят възможно самопознанието на човешкия индивид, „другите” обитават общ свят на „интерсубективност” с него, т.е. съвместният живот на хората е неизбежен.</w:t>
      </w:r>
    </w:p>
    <w:p>
      <w:pPr>
        <w:pStyle w:val="TextBodyIndent"/>
        <w:ind w:right="-199" w:firstLine="720"/>
        <w:rPr/>
      </w:pPr>
      <w:r>
        <w:rPr>
          <w:rFonts w:cs="Arial" w:ascii="Arial" w:hAnsi="Arial"/>
        </w:rPr>
        <w:t xml:space="preserve">За да утвърди значимостта на останалите хора за отделния човек, френският мислител е готов да ограничи индивидуалната му свобода. Според него чуждата свобода не бива да бъде отхвърляна за сметка на собствената. Този призив обаче не е особено убедителен, тъй като влиза в противоречие с основния патос на екзистенциализма, който се изразява в разбирането за висшата ценност на </w:t>
      </w:r>
      <w:r>
        <w:rPr>
          <w:rFonts w:cs="Arial" w:ascii="Arial" w:hAnsi="Arial"/>
          <w:i/>
        </w:rPr>
        <w:t>индивидуалния избор</w:t>
      </w:r>
      <w:r>
        <w:rPr>
          <w:rFonts w:cs="Arial" w:ascii="Arial" w:hAnsi="Arial"/>
        </w:rPr>
        <w:t>. Чрез утвърждаването на свободния, но неизбежен избор, Сартр издига във висша ценност личността на избиращия. Другите хора присъстват като фон при нейните действия. Вярно е, че френският философ многократно отхвърля наличието на житейски избори, които да не засягат останалите хора. Но когато твърди, че всеки избор на даден човек „ангажира цялото човечество” /50,60/, той все пак говори от гледната точка именно на отделния избиращ. Първостепенен е интересът на човешкия индивид, а не на общността. Нещо повече, въпреки неизбежното присъствие на другите хора в живота на дадения човек, те играят главно служебна и инструментална роля в него, като му остават повече или по-малко чужди. Затова и Сартр набляга върху „изначалната самота на съществуващия” /30,49/, на която той е обречен. Другите не могат да му помогнат в неговия изпълнен с болки и страдания живот.</w:t>
      </w:r>
    </w:p>
    <w:p>
      <w:pPr>
        <w:pStyle w:val="Heading4"/>
        <w:ind w:right="-199" w:hanging="0"/>
        <w:rPr>
          <w:rFonts w:ascii="Arial" w:hAnsi="Arial" w:cs="Arial"/>
        </w:rPr>
      </w:pPr>
      <w:r>
        <w:rPr>
          <w:rFonts w:cs="Arial" w:ascii="Arial" w:hAnsi="Arial"/>
        </w:rPr>
        <w:t>Заключение</w:t>
      </w:r>
    </w:p>
    <w:p>
      <w:pPr>
        <w:pStyle w:val="TextBodyIndent"/>
        <w:ind w:right="-199" w:firstLine="720"/>
        <w:rPr>
          <w:rFonts w:ascii="Arial" w:hAnsi="Arial" w:cs="Arial"/>
        </w:rPr>
      </w:pPr>
      <w:r>
        <w:rPr>
          <w:rFonts w:cs="Arial" w:ascii="Arial" w:hAnsi="Arial"/>
        </w:rPr>
        <w:t>Както в предходния раздел, така и тук бих желал да обобщя казаното. Чрез няколко заключения ще се опитам да акцентирам върху споделените мисловни нагласи на авторите, отнесени към автономистката традиция във философско-антропологичните дирения. Отново ще говоря само за прилика в идейните насоки, а не за припокриване на цялостни учения. Откроявам в отделни пунктове някои сходни схващания на иначе самобитни мислители. Разбира се, и тук се представят най-общи характеристики на типа мислене, които не е задължително да присъстват едновременно и еднакво категорично изразени при всеки автор, отнесен към тази мисловна традиция.</w:t>
      </w:r>
    </w:p>
    <w:p>
      <w:pPr>
        <w:pStyle w:val="TextBodyIndent"/>
        <w:ind w:right="-199" w:firstLine="720"/>
        <w:rPr>
          <w:rFonts w:ascii="Arial" w:hAnsi="Arial" w:cs="Arial"/>
        </w:rPr>
      </w:pPr>
      <w:r>
        <w:rPr>
          <w:rFonts w:cs="Arial" w:ascii="Arial" w:hAnsi="Arial"/>
        </w:rPr>
        <w:t xml:space="preserve">1. Доминиращият интерес към самостоятелното съществуване на отделния човек, а не върху общата същност на човешкия род поставя акцент върху относителната </w:t>
      </w:r>
      <w:r>
        <w:rPr>
          <w:rFonts w:cs="Arial" w:ascii="Arial" w:hAnsi="Arial"/>
          <w:i/>
        </w:rPr>
        <w:t>независимост</w:t>
      </w:r>
      <w:r>
        <w:rPr>
          <w:rFonts w:cs="Arial" w:ascii="Arial" w:hAnsi="Arial"/>
        </w:rPr>
        <w:t xml:space="preserve"> на индивида от външните за него реалности. Това означава, че в своите действия хората не се примиряват с опитите за подчинение от страна на действителността, в която са положени (изключение в това отношение представляват възгледите на М. Аврелий, Монтен, Паскал). От друга страна човекът се мисли като най-значима реалност (Сократ), своеобразен център и оценител на света (Протагор, Мирандола, Бердяев). Той осъзнава силата си, изразяваща се във възможността му не само да се отдели от окръжаващата го действителност, но дори да и противостои.</w:t>
      </w:r>
    </w:p>
    <w:p>
      <w:pPr>
        <w:pStyle w:val="TextBodyIndent"/>
        <w:ind w:right="-199" w:firstLine="720"/>
        <w:rPr/>
      </w:pPr>
      <w:r>
        <w:rPr>
          <w:rFonts w:cs="Arial" w:ascii="Arial" w:hAnsi="Arial"/>
        </w:rPr>
        <w:t xml:space="preserve">2. Относителната независимост на човека от влиянието на неподвластни нему сили открива простор за разгръщане на различни способности, вложени в него. Тя предполага </w:t>
      </w:r>
      <w:r>
        <w:rPr>
          <w:rFonts w:cs="Arial" w:ascii="Arial" w:hAnsi="Arial"/>
          <w:i/>
        </w:rPr>
        <w:t>активна</w:t>
      </w:r>
      <w:r>
        <w:rPr>
          <w:rFonts w:cs="Arial" w:ascii="Arial" w:hAnsi="Arial"/>
        </w:rPr>
        <w:t xml:space="preserve"> позиция в света, което означава, че човекът не се оправдава с обстоятелствата в усилието да изгражда сам своя живот и ако е необходимо – се противопоставя на средата (Ницше, Сартр). От друга страна изявата на дарбите заложени у човека говори, че човешкото битие е по принцип </w:t>
      </w:r>
      <w:r>
        <w:rPr>
          <w:rFonts w:cs="Arial" w:ascii="Arial" w:hAnsi="Arial"/>
          <w:i/>
        </w:rPr>
        <w:t>незавършено</w:t>
      </w:r>
      <w:r>
        <w:rPr>
          <w:rFonts w:cs="Arial" w:ascii="Arial" w:hAnsi="Arial"/>
        </w:rPr>
        <w:t xml:space="preserve"> и </w:t>
      </w:r>
      <w:r>
        <w:rPr>
          <w:rFonts w:cs="Arial" w:ascii="Arial" w:hAnsi="Arial"/>
          <w:i/>
        </w:rPr>
        <w:t>неопределено</w:t>
      </w:r>
      <w:r>
        <w:rPr>
          <w:rFonts w:cs="Arial" w:ascii="Arial" w:hAnsi="Arial"/>
        </w:rPr>
        <w:t xml:space="preserve"> (Мирандола). Поради неговата винаги непълна изявеност човекът се превръща в неразгадаема докрай тайна (Паскал, Бердяев).</w:t>
      </w:r>
    </w:p>
    <w:p>
      <w:pPr>
        <w:pStyle w:val="TextBodyIndent"/>
        <w:ind w:right="-199" w:firstLine="720"/>
        <w:rPr/>
      </w:pPr>
      <w:r>
        <w:rPr>
          <w:rFonts w:cs="Arial" w:ascii="Arial" w:hAnsi="Arial"/>
        </w:rPr>
        <w:t xml:space="preserve">3. Непрекъснатите изменения в съществуването на човека са израз на </w:t>
      </w:r>
      <w:r>
        <w:rPr>
          <w:rFonts w:cs="Arial" w:ascii="Arial" w:hAnsi="Arial"/>
          <w:i/>
        </w:rPr>
        <w:t>преходността</w:t>
      </w:r>
      <w:r>
        <w:rPr>
          <w:rFonts w:cs="Arial" w:ascii="Arial" w:hAnsi="Arial"/>
        </w:rPr>
        <w:t xml:space="preserve"> му. Отсъствието на постоянна човешка природа, която да е присъща на отделните представители на човешкия род (Сартр), поставя под съмнение равноценността на отделните представители на човечеството (Ницше, Бердяев). Някои автори, споделящи този тип мислене обаче се обявяват за равенство между хората (Мирандола, Монтен).</w:t>
      </w:r>
    </w:p>
    <w:p>
      <w:pPr>
        <w:pStyle w:val="TextBodyIndent"/>
        <w:ind w:right="-199" w:firstLine="720"/>
        <w:rPr/>
      </w:pPr>
      <w:r>
        <w:rPr>
          <w:rFonts w:cs="Arial" w:ascii="Arial" w:hAnsi="Arial"/>
        </w:rPr>
        <w:t xml:space="preserve">4. След като няма една човешка същност, поведението на хората не е предопределено от нейни общи изисквания. То е резултат от влиянието на различни начала – например индивидуалното и личностното у Бердяев – и се отличава с голямо </w:t>
      </w:r>
      <w:r>
        <w:rPr>
          <w:rFonts w:cs="Arial" w:ascii="Arial" w:hAnsi="Arial"/>
          <w:i/>
        </w:rPr>
        <w:t>многообразие</w:t>
      </w:r>
      <w:r>
        <w:rPr>
          <w:rFonts w:cs="Arial" w:ascii="Arial" w:hAnsi="Arial"/>
        </w:rPr>
        <w:t xml:space="preserve">. Изучаването на човешките действия става както с оглед фундаменталните условия на неговото съществуване, така и с оглед на специфичните обстоятелства, в които те се осъществяват. Това означава, че </w:t>
      </w:r>
      <w:r>
        <w:rPr>
          <w:rFonts w:cs="Arial" w:ascii="Arial" w:hAnsi="Arial"/>
          <w:i/>
        </w:rPr>
        <w:t>самопознанието</w:t>
      </w:r>
      <w:r>
        <w:rPr>
          <w:rFonts w:cs="Arial" w:ascii="Arial" w:hAnsi="Arial"/>
        </w:rPr>
        <w:t xml:space="preserve"> на човека е постоянна задача (Сократ).</w:t>
      </w:r>
    </w:p>
    <w:p>
      <w:pPr>
        <w:pStyle w:val="TextBodyIndent"/>
        <w:ind w:right="-199" w:firstLine="720"/>
        <w:rPr>
          <w:rFonts w:ascii="Arial" w:hAnsi="Arial" w:cs="Arial"/>
        </w:rPr>
      </w:pPr>
      <w:r>
        <w:rPr>
          <w:rFonts w:cs="Arial" w:ascii="Arial" w:hAnsi="Arial"/>
        </w:rPr>
        <w:t xml:space="preserve">5. От това, че няма обща човешка природа, която да се проявява винаги и навсякъде, където живеят хора, и от непостоянството на човешкото битие следва акцент върху </w:t>
      </w:r>
      <w:r>
        <w:rPr>
          <w:rFonts w:cs="Arial" w:ascii="Arial" w:hAnsi="Arial"/>
          <w:i/>
        </w:rPr>
        <w:t>индивидуалния облик</w:t>
      </w:r>
      <w:r>
        <w:rPr>
          <w:rFonts w:cs="Arial" w:ascii="Arial" w:hAnsi="Arial"/>
        </w:rPr>
        <w:t xml:space="preserve"> на всеки конкретен човек (Протагор, Монтен, Сартр). От друга страна се разкрива </w:t>
      </w:r>
      <w:r>
        <w:rPr>
          <w:rFonts w:cs="Arial" w:ascii="Arial" w:hAnsi="Arial"/>
          <w:i/>
        </w:rPr>
        <w:t>непредвидимостта</w:t>
      </w:r>
      <w:r>
        <w:rPr>
          <w:rFonts w:cs="Arial" w:ascii="Arial" w:hAnsi="Arial"/>
        </w:rPr>
        <w:t xml:space="preserve"> на човешкото поведение. Оттук с необходимост се стига до убеждението за радикалната „отвореност” на бъдещето за всякакви действия на хората.</w:t>
      </w:r>
    </w:p>
    <w:p>
      <w:pPr>
        <w:pStyle w:val="TextBodyIndent"/>
        <w:ind w:right="-199" w:firstLine="720"/>
        <w:rPr/>
      </w:pPr>
      <w:r>
        <w:rPr>
          <w:rFonts w:cs="Arial" w:ascii="Arial" w:hAnsi="Arial"/>
        </w:rPr>
        <w:t xml:space="preserve">6. Многообразието и непостоянството на човешкото съществуване не позволяват то да се обяснява, като се сведе до резултат от действието на единствен елемент в човешкото устройство. Поведението на хората се поставя в зависимост от </w:t>
      </w:r>
      <w:r>
        <w:rPr>
          <w:rFonts w:cs="Arial" w:ascii="Arial" w:hAnsi="Arial"/>
          <w:i/>
        </w:rPr>
        <w:t>комплекс фактори</w:t>
      </w:r>
      <w:r>
        <w:rPr>
          <w:rFonts w:cs="Arial" w:ascii="Arial" w:hAnsi="Arial"/>
        </w:rPr>
        <w:t>, от чието взаимодействие то е функция. Все пак броят на най-важните определители на човешкото поведение е краен. Поради това кръгът на действително важните екзистенциални проблеми, с които се сблъскват хората в своя живот, е ограничен /характер на връзката с външната действителност, място и роля в света, отношение към другите хора, смисъл на живота, отношение към смъртта и др./ (Сартр).</w:t>
      </w:r>
    </w:p>
    <w:p>
      <w:pPr>
        <w:pStyle w:val="TextBodyIndent"/>
        <w:ind w:right="-199" w:firstLine="720"/>
        <w:rPr/>
      </w:pPr>
      <w:r>
        <w:rPr>
          <w:rFonts w:cs="Arial" w:ascii="Arial" w:hAnsi="Arial"/>
        </w:rPr>
        <w:t xml:space="preserve">7. Тесният кръг от фундаментални ситуации, около които се изгражда животът на хората, намалява възможностите им за </w:t>
      </w:r>
      <w:r>
        <w:rPr>
          <w:rFonts w:cs="Arial" w:ascii="Arial" w:hAnsi="Arial"/>
          <w:i/>
        </w:rPr>
        <w:t>избор на житейски стратегии</w:t>
      </w:r>
      <w:r>
        <w:rPr>
          <w:rFonts w:cs="Arial" w:ascii="Arial" w:hAnsi="Arial"/>
        </w:rPr>
        <w:t xml:space="preserve">. Отделните представители на традицията препоръчват поведение, което последователно и целенасочено преследва една или няколко цели, а не представлява сбор от несъгласувани помежду си действия. Най-често тази цел е </w:t>
      </w:r>
      <w:r>
        <w:rPr>
          <w:rFonts w:cs="Arial" w:ascii="Arial" w:hAnsi="Arial"/>
          <w:i/>
        </w:rPr>
        <w:t>щастието</w:t>
      </w:r>
      <w:r>
        <w:rPr>
          <w:rFonts w:cs="Arial" w:ascii="Arial" w:hAnsi="Arial"/>
        </w:rPr>
        <w:t>, което обаче се мисли по различен начин (Епикур, Марк Аврелий, Ницше).</w:t>
      </w:r>
    </w:p>
    <w:p>
      <w:pPr>
        <w:pStyle w:val="TextBodyIndent"/>
        <w:ind w:right="-199" w:firstLine="720"/>
        <w:rPr/>
      </w:pPr>
      <w:r>
        <w:rPr>
          <w:rFonts w:cs="Arial" w:ascii="Arial" w:hAnsi="Arial"/>
        </w:rPr>
        <w:t xml:space="preserve">8. Макар да са сравнително малко на брой, възможните житейски стратегии откриват простор за проява на присъщата на човека </w:t>
      </w:r>
      <w:r>
        <w:rPr>
          <w:rFonts w:cs="Arial" w:ascii="Arial" w:hAnsi="Arial"/>
          <w:i/>
        </w:rPr>
        <w:t>свобода</w:t>
      </w:r>
      <w:r>
        <w:rPr>
          <w:rFonts w:cs="Arial" w:ascii="Arial" w:hAnsi="Arial"/>
        </w:rPr>
        <w:t xml:space="preserve"> (Сартр). Хората са надарени със способността сами да творят своя живот (Бердяев) и да носят отговорност за постъпките си (Сократ, Епикур, Мирандола, Сартр). Свободата се изразява не просто и само в независимостта на човешката личност от външни въздействия, но и в доброволното ú обвързване с определени ценности и норми при преследване на нейните цели.</w:t>
      </w:r>
    </w:p>
    <w:p>
      <w:pPr>
        <w:pStyle w:val="TextBodyIndent"/>
        <w:ind w:right="-199" w:firstLine="720"/>
        <w:rPr>
          <w:rFonts w:ascii="Arial" w:hAnsi="Arial" w:cs="Arial"/>
        </w:rPr>
      </w:pPr>
      <w:r>
        <w:rPr>
          <w:rFonts w:cs="Arial" w:ascii="Arial" w:hAnsi="Arial"/>
        </w:rPr>
        <w:t xml:space="preserve">9. Определянето на свободата като фундаментална характеристика на човешкото битие води до радикалната му </w:t>
      </w:r>
      <w:r>
        <w:rPr>
          <w:rFonts w:cs="Arial" w:ascii="Arial" w:hAnsi="Arial"/>
          <w:i/>
        </w:rPr>
        <w:t>несигурност</w:t>
      </w:r>
      <w:r>
        <w:rPr>
          <w:rFonts w:cs="Arial" w:ascii="Arial" w:hAnsi="Arial"/>
        </w:rPr>
        <w:t xml:space="preserve"> (Мирандола). Хората рядко могат да разчитат в своите действия на солидарността на себеподобните, а главно на себе си. Животът им е съпътстван с постоянна и непреодолима самота (Паскал, Сартр). Тя им осигурява относителна самостоятелност, но не ги защитава от произвола на техните събратя.</w:t>
      </w:r>
    </w:p>
    <w:p>
      <w:pPr>
        <w:pStyle w:val="TextBodyIndent"/>
        <w:ind w:right="-199" w:firstLine="720"/>
        <w:rPr/>
      </w:pPr>
      <w:r>
        <w:rPr>
          <w:rFonts w:cs="Arial" w:ascii="Arial" w:hAnsi="Arial"/>
        </w:rPr>
        <w:t xml:space="preserve">10. Радикалната несигурност на битието на хората внася в тяхното съвместно съществуване елемент на постоянно </w:t>
      </w:r>
      <w:r>
        <w:rPr>
          <w:rFonts w:cs="Arial" w:ascii="Arial" w:hAnsi="Arial"/>
          <w:i/>
        </w:rPr>
        <w:t>съперничество</w:t>
      </w:r>
      <w:r>
        <w:rPr>
          <w:rFonts w:cs="Arial" w:ascii="Arial" w:hAnsi="Arial"/>
        </w:rPr>
        <w:t xml:space="preserve">, (например между човека и „свръхчовека” у Ницше) но предполага равенство на възможностите на хората да участват в него. Те нямат постоянно място и роля в обществото. На никого не е забранена промяната на социалния статус, но и не му е гарантирано неговото запазване. Отношенията между хората са белязани от неизкоренима </w:t>
      </w:r>
      <w:r>
        <w:rPr>
          <w:rFonts w:cs="Arial" w:ascii="Arial" w:hAnsi="Arial"/>
          <w:i/>
        </w:rPr>
        <w:t>несправедливост</w:t>
      </w:r>
      <w:r>
        <w:rPr>
          <w:rFonts w:cs="Arial" w:ascii="Arial" w:hAnsi="Arial"/>
        </w:rPr>
        <w:t>, доколкото далеч не винаги успехи постига по-достойният в морално отношение.</w:t>
      </w:r>
    </w:p>
    <w:p>
      <w:pPr>
        <w:pStyle w:val="TextBodyIndent"/>
        <w:ind w:right="-199" w:hanging="0"/>
        <w:rPr>
          <w:rFonts w:ascii="Arial" w:hAnsi="Arial" w:cs="Arial"/>
        </w:rPr>
      </w:pPr>
      <w:r>
        <w:rPr>
          <w:rFonts w:cs="Arial" w:ascii="Arial" w:hAnsi="Arial"/>
        </w:rPr>
      </w:r>
    </w:p>
    <w:p>
      <w:pPr>
        <w:pStyle w:val="TextBodyIndent"/>
        <w:ind w:right="-199" w:hanging="0"/>
        <w:jc w:val="center"/>
        <w:rPr>
          <w:rFonts w:ascii="Arial" w:hAnsi="Arial" w:cs="Arial"/>
          <w:b/>
          <w:b/>
          <w:i/>
          <w:i/>
          <w:sz w:val="24"/>
        </w:rPr>
      </w:pPr>
      <w:r>
        <w:rPr>
          <w:rFonts w:cs="Arial" w:ascii="Arial" w:hAnsi="Arial"/>
          <w:b/>
          <w:i/>
          <w:sz w:val="24"/>
        </w:rPr>
        <w:t>4. Човекът на кръстопът</w:t>
      </w:r>
    </w:p>
    <w:p>
      <w:pPr>
        <w:pStyle w:val="TextBodyIndent"/>
        <w:ind w:right="-199" w:firstLine="720"/>
        <w:rPr>
          <w:rFonts w:ascii="Arial" w:hAnsi="Arial" w:cs="Arial"/>
        </w:rPr>
      </w:pPr>
      <w:r>
        <w:rPr>
          <w:rFonts w:cs="Arial" w:ascii="Arial" w:hAnsi="Arial"/>
        </w:rPr>
        <w:t>През 20-те и 30-те години на ХХ век в осмислянето на човешкото битие постепенно назряват важни промени. Редица автори откриват и се опитват да опишат и обяснят някои съществени изменения в начина, по който живеят съвременниците им. На първо място през този период се осъществяват значими трансформации във всички сфери на социалната среда: технологична, политическа, стопанска, културна и пр. От друга страна между двете световни войни, които разтърсват човечеството, и особено след тях, то е въвлечено в множество локални конфликти. Не на последно място за повече от половин столетие светът живее в условията на тотално противоборство между две противостоящи си обществени системи. Всички тези, а и редица други процеси и явления стимулират желанието да се видят по-нов начин човешката същност и съществуване.</w:t>
      </w:r>
    </w:p>
    <w:p>
      <w:pPr>
        <w:pStyle w:val="TextBodyIndent"/>
        <w:ind w:right="-199" w:firstLine="720"/>
        <w:rPr/>
      </w:pPr>
      <w:r>
        <w:rPr>
          <w:rFonts w:cs="Arial" w:ascii="Arial" w:hAnsi="Arial"/>
        </w:rPr>
        <w:t xml:space="preserve">Разбира се, по това време силно влияние продължават да имат редица учения за човешката природа и начин на живот, създадени в миналото. Но те все повече се изместват или преосмислят в рамките на схващания, които повече или по-малко се разграничават от традиционните възгледи за човека. Налагащата се нагласа на хората, че живеят в </w:t>
      </w:r>
      <w:r>
        <w:rPr>
          <w:rFonts w:cs="Arial" w:ascii="Arial" w:hAnsi="Arial"/>
          <w:i/>
        </w:rPr>
        <w:t>преломна епоха</w:t>
      </w:r>
      <w:r>
        <w:rPr>
          <w:rFonts w:cs="Arial" w:ascii="Arial" w:hAnsi="Arial"/>
        </w:rPr>
        <w:t xml:space="preserve">, а и реалните радикални трансформации в битието им водят до поредица опити да се предложат или нови прочити на вече известни концепции за човека, или да се създадат оригинални такива. </w:t>
      </w:r>
    </w:p>
    <w:p>
      <w:pPr>
        <w:pStyle w:val="TextBodyIndent"/>
        <w:ind w:right="-199" w:hanging="0"/>
        <w:jc w:val="center"/>
        <w:rPr/>
      </w:pPr>
      <w:r>
        <w:rPr>
          <w:rFonts w:cs="Arial" w:ascii="Arial" w:hAnsi="Arial"/>
          <w:b/>
        </w:rPr>
        <w:t>4.1. Господството на „човекът-маса”</w:t>
      </w:r>
    </w:p>
    <w:p>
      <w:pPr>
        <w:pStyle w:val="TextBodyIndent"/>
        <w:ind w:right="-199" w:firstLine="720"/>
        <w:rPr/>
      </w:pPr>
      <w:r>
        <w:rPr>
          <w:rFonts w:cs="Arial" w:ascii="Arial" w:hAnsi="Arial"/>
        </w:rPr>
        <w:t xml:space="preserve">След края на Първата световна война в начина на живот на съвременния човек настъпват редица съществени промени. Един от мислителите, който рано ги улавя и предлага обяснение за тях е испанският философ </w:t>
      </w:r>
      <w:r>
        <w:rPr>
          <w:rFonts w:cs="Arial" w:ascii="Arial" w:hAnsi="Arial"/>
          <w:b/>
          <w:i/>
        </w:rPr>
        <w:t>Хосе Ортега-и-Гасет</w:t>
      </w:r>
      <w:r>
        <w:rPr>
          <w:rFonts w:cs="Arial" w:ascii="Arial" w:hAnsi="Arial"/>
        </w:rPr>
        <w:t>. Той констатира, че в „западния” свят и най-вече в Европа започва да доминира нов човешки тип – човекът-маса. Според него възходът на този тип човек е най-важното явление в съвременния свят, доколкото с неговата поява и широко разпространение се поставят на карта устоите на европейската цивилизация. Във връзка с анализа на явлението „бунт на масите” испанският мислител изразява своите възгледи за природата на човека и смисъла на човешкото съществуване. Тук ще се спра на схващанията му за спецификата на човешкото битие изобщо и на неговото разбиране за променящия се облик на „средния човек” в съвременния свят. Проблемите, на които тези възгледи са отговор, продължават да стоят, а и решенията на Ортега-и-Гасет не са загубили значимостта си.</w:t>
      </w:r>
    </w:p>
    <w:p>
      <w:pPr>
        <w:pStyle w:val="TextBodyIndent"/>
        <w:ind w:right="-199" w:firstLine="720"/>
        <w:rPr/>
      </w:pPr>
      <w:r>
        <w:rPr>
          <w:rFonts w:cs="Arial" w:ascii="Arial" w:hAnsi="Arial"/>
        </w:rPr>
        <w:t xml:space="preserve">Испанският философ изхожда от положението, че „човек никога не е първият човек” /34,33/, т.е. съществуването на всеки човешки индивид е предхождано от живота на други хора. Иначе казано, човекът е </w:t>
      </w:r>
      <w:r>
        <w:rPr>
          <w:rFonts w:cs="Arial" w:ascii="Arial" w:hAnsi="Arial"/>
          <w:i/>
        </w:rPr>
        <w:t>исторично</w:t>
      </w:r>
      <w:r>
        <w:rPr>
          <w:rFonts w:cs="Arial" w:ascii="Arial" w:hAnsi="Arial"/>
        </w:rPr>
        <w:t xml:space="preserve"> същество, тъй като винаги има свое и на рода си минало. Това минало обаче предизвиква у него различно отношение. От една страна то може да се възприема като бреме, доколкото обвързва човека с историческото наследство, а то е изпълнено освен с успехи и с множество провали. Той трябва да се съобразява не само със създадените преди него идеи, норми и принципи, но и с конкретните действия на неговите предходници, доколкото те донякъде определят руслото на собственото му поведение. Ако по такъв начин разглежда миналото като тежък товар, човекът би следвало съзнателно да избяга в забравата му и да се отдаде на безпаметно съществуване. От друга страна обаче, миналото носи на човека </w:t>
      </w:r>
      <w:r>
        <w:rPr>
          <w:rFonts w:cs="Arial" w:ascii="Arial" w:hAnsi="Arial"/>
          <w:i/>
        </w:rPr>
        <w:t>идентичност</w:t>
      </w:r>
      <w:r>
        <w:rPr>
          <w:rFonts w:cs="Arial" w:ascii="Arial" w:hAnsi="Arial"/>
        </w:rPr>
        <w:t>, т.е. помага му да се самоопредели и да се почувства вкоренен в историята на цялото човечество. Ортега-и-Гасет защитава именно това схващане за миналото, като пише, че то е „единственото богатство на човека, негова привилегия и негов белег” /П.Т./. Според испанския мислител човекът има правото, а и задължението за приемственост в своето поведение. Защото без нея той би загубил отличителната черта на своето битие – да е вписан във времето, което е другото име на изпълнените със смисъл отминали, но и все още значими събития.</w:t>
      </w:r>
    </w:p>
    <w:p>
      <w:pPr>
        <w:pStyle w:val="TextBodyIndent"/>
        <w:ind w:right="-199" w:firstLine="720"/>
        <w:rPr/>
      </w:pPr>
      <w:r>
        <w:rPr>
          <w:rFonts w:cs="Arial" w:ascii="Arial" w:hAnsi="Arial"/>
        </w:rPr>
        <w:t xml:space="preserve">Ортега-и-Гасет вижда във времето „природното начало на човека”, а в историята – „реалността на човека” /34,21/. С това той се противопоставя на опитите да се пренебрегне измерението на времето в човешкото битие, тъй като с налагането на подобно разбиране се поставя под съмнение самото му наличие. Разсъжденията на испанския философ за потопеността на човека във времето не са самоцелни. Те са основа за критичния анализ на мисленето и поведението на човека-маса, тъй като представителите на този човешки тип се отличават със специфично отношение към времето, доколкото се съобразяват само с едно негово измерение – настоящето. За тях миналото не просто си е отишло безвъзвратно, но по принцип не е важно. Според тези хора в миналото са живели стоящи по-ниско в цивилизационно отношение техни предходници, като на делата им следва да се гледа по-скоро със снизхождение, отколкото като на ценен житейски опит или модел за подражание. Именно срещу тази по-често неявно, отколкото публично защитавана </w:t>
      </w:r>
      <w:r>
        <w:rPr>
          <w:rFonts w:cs="Arial" w:ascii="Arial" w:hAnsi="Arial"/>
          <w:i/>
        </w:rPr>
        <w:t>неисторичност</w:t>
      </w:r>
      <w:r>
        <w:rPr>
          <w:rFonts w:cs="Arial" w:ascii="Arial" w:hAnsi="Arial"/>
        </w:rPr>
        <w:t xml:space="preserve"> в светогледа на човека-маса се противопоставя Ортега-и-Гасет. Испанският философ смята за особено опасно пренебрежението към случилото се в миналото, защото то обрича човека на съществуване в безвремието. Според него съсредоточаването само върху текущите дела стеснява хоризонта на човешкото световъзприятие, като го лишава от перспектива и дълбочина. Ортега-и-Гасет защитава познатия още от книгата на Аврелий Августин „Изповеди” възглед за неразкъсваемата връзка и преливането на трите измерения на времето – минало, настояще и бъдеще. В неговите рамки настоящето е „само присъствие на миналото и бъдещето, мястото, където минало и бъдеще действително съществуват” /34,34/. В така очертаната диалектика на човешкото време настоящето наистина е пунктът на отчитането му, но само по себе си то не съществува без другите му измерения. Ако човекът се съсредоточи единствено в настоящето, той ще загуби своя уникален облик, който го отличава от останалите живи същества, тъй като ще води като тях безпаметно съществуване в безвремие.</w:t>
      </w:r>
    </w:p>
    <w:p>
      <w:pPr>
        <w:pStyle w:val="TextBodyIndent"/>
        <w:ind w:right="-199" w:firstLine="720"/>
        <w:rPr/>
      </w:pPr>
      <w:r>
        <w:rPr>
          <w:rFonts w:cs="Arial" w:ascii="Arial" w:hAnsi="Arial"/>
        </w:rPr>
        <w:t xml:space="preserve">Във връзка с очертаването на тенденцията към закърняване на историческото чувство у човека-маса Ортега-и-Гасет определя този човешки тип като „аномалия”, т.е. отклонение от пътя на „западната” цивилизация, която се базира върху изострена чувствителност към времето във всичките му измерения. Защо испанският мислител смята, че чрез господството на човека-маса тази цивилизация боледува и кои са другите симптоми на болестта на неисторизма? Според него това заболяване засяга устоите на човешкото съществуване, което не може да се справи с основния си проблем – „неговото непосредствено бъдеще” /34,35/. Това е така, защото човекът, който няма минало, няма и бъдеще. Като забива поглед в сегашното си битие човекът-маса загубва потребността си, а и своята способност да гради планове за бъдещето. Какво следва обаче от невъзможността да се планират промени в по-нататъшния живот на човека? Той само възпроизвежда наличното си битие, като не се стреми да го усъвършенства по същество. Обхванат е от </w:t>
      </w:r>
      <w:r>
        <w:rPr>
          <w:rFonts w:cs="Arial" w:ascii="Arial" w:hAnsi="Arial"/>
          <w:i/>
        </w:rPr>
        <w:t>самодоволство</w:t>
      </w:r>
      <w:r>
        <w:rPr>
          <w:rFonts w:cs="Arial" w:ascii="Arial" w:hAnsi="Arial"/>
        </w:rPr>
        <w:t xml:space="preserve"> и сам се лишава от специфична мисия. Няма личен житейски проект, а копира стереотипите на поведение на себеподобните си. Иначе казано, той е загубил стремежа си да изгради свой уникален облик, а се задоволява с това да бъде като другите.</w:t>
      </w:r>
    </w:p>
    <w:p>
      <w:pPr>
        <w:pStyle w:val="TextBodyIndent"/>
        <w:ind w:right="-199" w:firstLine="720"/>
        <w:rPr/>
      </w:pPr>
      <w:r>
        <w:rPr>
          <w:rFonts w:cs="Arial" w:ascii="Arial" w:hAnsi="Arial"/>
        </w:rPr>
        <w:t xml:space="preserve">Ортега-и-Гасет анализира още няколко съществени черти в портрета на човека-маса, които му придават цялостен вид. Според испанския философ на представителите на разглеждания човешки тип е чужд индивидуалният ангажимент с определена кауза. Техният духовен свят е изпразнен от специфично съдържание и може да се превръща във вместилище на поредната модна идея. Това са хора </w:t>
      </w:r>
      <w:r>
        <w:rPr>
          <w:rFonts w:cs="Arial" w:ascii="Arial" w:hAnsi="Arial"/>
          <w:i/>
        </w:rPr>
        <w:t>хамелеони</w:t>
      </w:r>
      <w:r>
        <w:rPr>
          <w:rFonts w:cs="Arial" w:ascii="Arial" w:hAnsi="Arial"/>
        </w:rPr>
        <w:t xml:space="preserve">, които възприемат повърхностно и за кратко дадено разбиране, внушено им от изплувалите в момента в публичното пространство герои, не се обвързват с лично изстрадани схващания. За да усвоява бързо и също така лесно да се разделя с тези популярни идеи-еднодневки, човекът-маса трябва да ги схваща без усилие. Това означава, че в социалния живот следва да доминират опростени и мимолетни, но ефектни идеи. Тези идеи-конфекция най-често се излагат облечени в политическа терминология, което води до </w:t>
      </w:r>
      <w:r>
        <w:rPr>
          <w:rFonts w:cs="Arial" w:ascii="Arial" w:hAnsi="Arial"/>
          <w:i/>
        </w:rPr>
        <w:t>политизиране</w:t>
      </w:r>
      <w:r>
        <w:rPr>
          <w:rFonts w:cs="Arial" w:ascii="Arial" w:hAnsi="Arial"/>
        </w:rPr>
        <w:t xml:space="preserve"> на социалното мислене на хората от този вид. Политическият дебат обаче е винаги конюнктурен, макар участниците в него често да претендират да изхождат от непреходни ценности. Освен това политическото действие обикновено преследва краткосрочни цели, за постигането на които е нужно да се упражни силен обществен натиск. С други думи казано, политизирането на мисленето на съвременния „среден човек” закрива за него по-дълбоките пластове и измерения в духовния му свят.</w:t>
      </w:r>
    </w:p>
    <w:p>
      <w:pPr>
        <w:pStyle w:val="TextBodyIndent"/>
        <w:ind w:right="-199" w:firstLine="720"/>
        <w:rPr/>
      </w:pPr>
      <w:r>
        <w:rPr>
          <w:rFonts w:cs="Arial" w:ascii="Arial" w:hAnsi="Arial"/>
        </w:rPr>
        <w:t xml:space="preserve">Друга съществена промяна в светогледа на „западния” човек, внасяна с появата и господството на човека-маса, е разрушаването на принципа на </w:t>
      </w:r>
      <w:r>
        <w:rPr>
          <w:rFonts w:cs="Arial" w:ascii="Arial" w:hAnsi="Arial"/>
          <w:i/>
        </w:rPr>
        <w:t>йерархия</w:t>
      </w:r>
      <w:r>
        <w:rPr>
          <w:rFonts w:cs="Arial" w:ascii="Arial" w:hAnsi="Arial"/>
        </w:rPr>
        <w:t xml:space="preserve"> в него. Ако за представителите на този човешки тип е валидно разбирането, че те не просто не се отличават от останалите хора, но и не искат да го правят, като държат на правото си на „обикновеност”, то е естествена нетърпимостта им към всеки открояващ се със своите дарби и издигащ се над тях човек. Ортега-и-Гасет специално акцентира върху обстоятелството, че човекът-маса не само не е толерантен към „избраните” личности, но напротив, се опитва да ги принизи до своето равнище и да ги разтвори в общността на приличащите си индивиди. По такъв начин „масата премазва всичко, което е различно, знаменито, индивидуално, квалифицирано и отбрано” /34,45/. Тази брутална нетърпимост към уникалността на отличаващите се личности води до </w:t>
      </w:r>
      <w:r>
        <w:rPr>
          <w:rFonts w:cs="Arial" w:ascii="Arial" w:hAnsi="Arial"/>
          <w:i/>
        </w:rPr>
        <w:t>нивелация</w:t>
      </w:r>
      <w:r>
        <w:rPr>
          <w:rFonts w:cs="Arial" w:ascii="Arial" w:hAnsi="Arial"/>
        </w:rPr>
        <w:t xml:space="preserve"> в социалния живот. Разбира се, става дума за изравняване по същество на мнозинството хора, а не за отсъствие на пъстрота във външния им облик или повърхностните прояви на тяхното поведение. Испанският философ е загрижен твърде много от тази унификация на хората и загубата на различните равнища при подредбата им в обществото, тъй като именно господството на малцинството според него е гаранция за развитието на социокултурния процес. Той вярва, че само членовете на отбраните малцинства са годни да носят отговорност за делата си и да изпълняват мисията по придвижване напред на обществото като цяло.</w:t>
      </w:r>
    </w:p>
    <w:p>
      <w:pPr>
        <w:pStyle w:val="TextBodyIndent"/>
        <w:ind w:right="-199" w:firstLine="720"/>
        <w:rPr/>
      </w:pPr>
      <w:r>
        <w:rPr>
          <w:rFonts w:cs="Arial" w:ascii="Arial" w:hAnsi="Arial"/>
        </w:rPr>
        <w:t xml:space="preserve">Ортега-и-Гасет е убеден, че за разлика от малцината личности, реално формиращи развитието на социокултурния живот, мнозинствата не притежават способности за това, а могат само да следват водачите си. Той обаче констатира, че в съвременния свят човекът-маса вече не желае да се примирява с подчинената си роля. Този човек иска да стане главно действащо лице, въпреки че осъзнава своята обикновеност, като дори се бори за правото да бъде като другите. За разлика от избраните личности, той не желае да носи индивидуална отговорност за постъпките си, като се оправдава за своите дела с обстоятелството, че така правят всички останали. Всъщност според испанския философ човекът-маса иска да има </w:t>
      </w:r>
      <w:r>
        <w:rPr>
          <w:rFonts w:cs="Arial" w:ascii="Arial" w:hAnsi="Arial"/>
          <w:i/>
        </w:rPr>
        <w:t>само права</w:t>
      </w:r>
      <w:r>
        <w:rPr>
          <w:rFonts w:cs="Arial" w:ascii="Arial" w:hAnsi="Arial"/>
        </w:rPr>
        <w:t>, но не и задължения. Чрез неговата поява се наблюдава един парадокс. От една страна се реализира на практика идеалът на Просвещението за гарантиране на универсалните човешки права за всички представители на човешкия род. От друга страна обаче, с осъществяването в живота на тези права в него не се претворяват и целите, които просветителите от Х</w:t>
      </w:r>
      <w:r>
        <w:rPr>
          <w:rFonts w:cs="Arial" w:ascii="Arial" w:hAnsi="Arial"/>
          <w:lang w:val="en-US"/>
        </w:rPr>
        <w:t>VIII</w:t>
      </w:r>
      <w:r>
        <w:rPr>
          <w:rFonts w:cs="Arial" w:ascii="Arial" w:hAnsi="Arial"/>
        </w:rPr>
        <w:t xml:space="preserve"> в. са поставяли пред хората, като са прокламирали правата им – да изграждат съобразно повелите на разума един по-хуманен свят.</w:t>
      </w:r>
    </w:p>
    <w:p>
      <w:pPr>
        <w:pStyle w:val="TextBodyIndent"/>
        <w:ind w:right="-199" w:firstLine="720"/>
        <w:rPr/>
      </w:pPr>
      <w:r>
        <w:rPr>
          <w:rFonts w:cs="Arial" w:ascii="Arial" w:hAnsi="Arial"/>
        </w:rPr>
        <w:t>Когато отхвърля или просто пренебрегва просвещенския социокултурен проект, човекът-маса не го заменя с друг. Ортега-и-Гасет констатира, че „живеем във време, в което чувстваме изумителни способности да осъществяваме, но не знаем какво точно. Владеем всичко, но не сме господари на себе си. Чувстваме се изгубени сред толкова голямо изобилие” /34,63/. Това съчетание на огромен потенциал от средства и отсъствие на значима цел, за постигането на която той да бъде използван, води до объркване у хората. Те искат да играят едновременно различни социални роли, защото им се струва, че могат да изпълняват коя да е от тях, но същевременно никоя не ги задоволява, така че да ú се отдадат безрезервно. По такъв начин поведението им се изпълва с колебливост, непоследователност, разпиляност и несъсредоточеност. В мащаба на цялото общество хаотичните им действия раждат несигурност и непредвидимост. Затова и на масовия човек му се струва, че по същество всичко е възможно.</w:t>
      </w:r>
    </w:p>
    <w:p>
      <w:pPr>
        <w:pStyle w:val="TextBodyIndent"/>
        <w:ind w:right="-199" w:firstLine="720"/>
        <w:rPr/>
      </w:pPr>
      <w:r>
        <w:rPr>
          <w:rFonts w:cs="Arial" w:ascii="Arial" w:hAnsi="Arial"/>
        </w:rPr>
        <w:t xml:space="preserve">Наблюденията на Ортега-и-Гасет  върху характерните черти в облика на човека-маса не са самоцелни. Испанският философ анализира този човешки тип както с оглед на последиците от неговия „бунт” срещу основните принципи на европейската цивилизация, така и съобразно влиянието от неговото господство в социалния живот върху съдбата на човечеството. Особена тревога у него буди духовната нищета, съчетана с огромни технически възможности. Според Ортега-и-Гасет цивилизованото човечество е изправено пред перспективата от ново </w:t>
      </w:r>
      <w:r>
        <w:rPr>
          <w:rFonts w:cs="Arial" w:ascii="Arial" w:hAnsi="Arial"/>
          <w:i/>
        </w:rPr>
        <w:t>варварство</w:t>
      </w:r>
      <w:r>
        <w:rPr>
          <w:rFonts w:cs="Arial" w:ascii="Arial" w:hAnsi="Arial"/>
        </w:rPr>
        <w:t>, предизвикано от доминацията в обществото на съвременния „среден човек”, който отказва да съблюдава каквито и да е норми и правила. Той смята, че трябва да се съобразява само със своите желания, т.е. се смята за „съвършен” и е обладан от самодоволство. Нежеланието му да се съобразява с нищо и никого, „да се постави на мястото на ближния” /34,81/, означава радикално пренебрежение на интересите на другия. Взаимодействието му със себеподобните става според правилото на по-силния и предполага налагане на своята позиция, а не убеждение в правотата ú. Когато принудата смени диалога между хората, се подриват основите на самото общество и се губи специфичният облик на самия човек като социално, а не толкова като биологично същество.</w:t>
      </w:r>
    </w:p>
    <w:p>
      <w:pPr>
        <w:pStyle w:val="TextBodyIndent"/>
        <w:ind w:right="-199" w:firstLine="720"/>
        <w:rPr/>
      </w:pPr>
      <w:r>
        <w:rPr>
          <w:rFonts w:cs="Arial" w:ascii="Arial" w:hAnsi="Arial"/>
        </w:rPr>
        <w:t xml:space="preserve">Според испанския философ перспективите пред човека-маса дори в индивидуален план не са оптимистични. Този човек има инструментите да преодолява огромни пространства и да се бори с времето. Изглежда, че животът му е „придобил световни измерения”, доколкото „всеки индивид живее с всичко, което се случва по света” /34,58/. Но той губи все повече способността си за преодоляване на разстоянието до другия. Затваряйки се в себе си, се обрича на </w:t>
      </w:r>
      <w:r>
        <w:rPr>
          <w:rFonts w:cs="Arial" w:ascii="Arial" w:hAnsi="Arial"/>
          <w:i/>
        </w:rPr>
        <w:t>самота</w:t>
      </w:r>
      <w:r>
        <w:rPr>
          <w:rFonts w:cs="Arial" w:ascii="Arial" w:hAnsi="Arial"/>
        </w:rPr>
        <w:t>. Глобалният мащаб е само видимата страна на съществуването му. Човекът-маса е загубил вкоренеността си в локалния свят, която му осигурява опора и сигурност в неговия живот. Ортега-и-Гасет с основание се тревожи за бъдещето на този лутащ се в света на привидно неограничените възможности човек, който не е в състояние да намери мястото си в него.</w:t>
      </w:r>
    </w:p>
    <w:p>
      <w:pPr>
        <w:pStyle w:val="TextBodyIndent"/>
        <w:ind w:right="-199" w:hanging="0"/>
        <w:jc w:val="center"/>
        <w:rPr/>
      </w:pPr>
      <w:r>
        <w:rPr>
          <w:rFonts w:cs="Arial" w:ascii="Arial" w:hAnsi="Arial"/>
          <w:b/>
        </w:rPr>
        <w:t>4.2. Дилемата на човека – „да има” или „да бъде”</w:t>
      </w:r>
    </w:p>
    <w:p>
      <w:pPr>
        <w:pStyle w:val="TextBodyIndent"/>
        <w:ind w:right="-199" w:firstLine="720"/>
        <w:rPr/>
      </w:pPr>
      <w:r>
        <w:rPr>
          <w:rFonts w:cs="Arial" w:ascii="Arial" w:hAnsi="Arial"/>
        </w:rPr>
        <w:t xml:space="preserve">Един от първите мислители, които осъзнават и заявяват, че човешкият род навлиза в нова епоха от своята история, е </w:t>
      </w:r>
      <w:r>
        <w:rPr>
          <w:rFonts w:cs="Arial" w:ascii="Arial" w:hAnsi="Arial"/>
          <w:b/>
          <w:i/>
        </w:rPr>
        <w:t>Ерих Фром</w:t>
      </w:r>
      <w:r>
        <w:rPr>
          <w:rFonts w:cs="Arial" w:ascii="Arial" w:hAnsi="Arial"/>
        </w:rPr>
        <w:t xml:space="preserve">. Той изхожда от разбирането, че съвременните хора се намират на своеобразен </w:t>
      </w:r>
      <w:r>
        <w:rPr>
          <w:rFonts w:cs="Arial" w:ascii="Arial" w:hAnsi="Arial"/>
          <w:i/>
        </w:rPr>
        <w:t>кръстопът</w:t>
      </w:r>
      <w:r>
        <w:rPr>
          <w:rFonts w:cs="Arial" w:ascii="Arial" w:hAnsi="Arial"/>
        </w:rPr>
        <w:t xml:space="preserve"> и трябва да се подготвят за навлизането в този принципно различен исторически етап. Те трябва да решат как ще живеят занапред, като изберат какви ценности и цели ще определят битието им. Тук ще се спра по-конкретно на формулираната от Фром дилема между „битийния” и „притежателния” модуси на съществуване.</w:t>
      </w:r>
    </w:p>
    <w:p>
      <w:pPr>
        <w:pStyle w:val="TextBodyIndent"/>
        <w:ind w:right="-199" w:firstLine="720"/>
        <w:rPr/>
      </w:pPr>
      <w:r>
        <w:rPr>
          <w:rFonts w:cs="Arial" w:ascii="Arial" w:hAnsi="Arial"/>
        </w:rPr>
        <w:t xml:space="preserve">В своята последна книга „Да имаш или да бъдеш” Фром очертава кризисната ситуация, в която е изпаднало човечеството по негово време. Според немския мислител обществото „се състои от крайно нещастни индивиди, самотни, тревожни, потиснати, склонни да рушат, зависими хора” /57,24/. Той обяснява изолираността, неспокойствието и агресивността на съвременниците си с нездравословния им в материално и особено в духовно отношение начин на живот. Фром е убеден, че хората от втората половина на ХХ век са членове на „болно общество”, защото то е изградено върху погрешен идеен фундамент. За основна житейска ценност е обявено щастието, разбирано като „неограничено удовлетворяване на всички желания” /57,19/. Този стремеж за </w:t>
      </w:r>
      <w:r>
        <w:rPr>
          <w:rFonts w:cs="Arial" w:ascii="Arial" w:hAnsi="Arial"/>
          <w:i/>
        </w:rPr>
        <w:t>безгранично потребление</w:t>
      </w:r>
      <w:r>
        <w:rPr>
          <w:rFonts w:cs="Arial" w:ascii="Arial" w:hAnsi="Arial"/>
        </w:rPr>
        <w:t xml:space="preserve"> обаче предполага непрекъснато нарастващо производство, което пък води до изразходване на природните ресурси. Според Фром от узаконяването на алчността и потребителството не просто следва бързо разрушаване на природата, но и духовно опустошаване на самия човек. Това е така поради невъзможността апетитът за удоволствия да бъде заситен. Желанието за получаване на все повече и все по-разнообразни наслади, се възпроизвежда до безкрайност, без да осигури трайно удовлетворение от постигнатото. Немският мислител се противопоставя на господстващия в ценностната система на съвременниците му „радикален хедонизъм”, защото е убеден, че задоволяването на всяко желание или субективна потребност не правят съществуването на хората по-спокойно и по-сигурно. Напротив, подобен жизнен идеал засилва тревогата им и увеличава напрежението в техния живот.</w:t>
      </w:r>
    </w:p>
    <w:p>
      <w:pPr>
        <w:pStyle w:val="TextBodyIndent"/>
        <w:ind w:right="-199" w:firstLine="720"/>
        <w:rPr/>
      </w:pPr>
      <w:r>
        <w:rPr>
          <w:rFonts w:cs="Arial" w:ascii="Arial" w:hAnsi="Arial"/>
        </w:rPr>
        <w:t xml:space="preserve">Фром си дава сметка за наличието на принципна разлика между отделните видове човешки потребности. Още в своята първа, донесла му световна известност книга – „Бягство от свободата”, той говори за „неотделими от човешката природа нужди, които са вкоренени във физиологическата организация на човека и императивно изискват удовлетворяване: глад, жажда, необходимост от сън и др.” /55,20/. Според него освен тези биологично заложени потребности съществува поне още една неизбежно изискваща задоволяване нужда на човека – „да се свърже с външния свят, да избяга от самотата” /55,21/. Нещо повече, тази потребност определя като цяло ситуацията, в която живеят хората. В книгата си „Изкуството да обичаш” Фром по особено категоричен начин определя изконната задача на човека – да установи </w:t>
      </w:r>
      <w:r>
        <w:rPr>
          <w:rFonts w:cs="Arial" w:ascii="Arial" w:hAnsi="Arial"/>
          <w:i/>
        </w:rPr>
        <w:t>хармонични отношения</w:t>
      </w:r>
      <w:r>
        <w:rPr>
          <w:rFonts w:cs="Arial" w:ascii="Arial" w:hAnsi="Arial"/>
        </w:rPr>
        <w:t xml:space="preserve"> със заобикалящата го действителност. Това се налага поради факта, че той вече е загубил първичното си единство с природата. В тази връзка немският мислител твърди, че „човекът от всички възрасти и епохи е изправен пред решаването на един и същ въпрос: как да преодолее изолираността, как да се приобщи към света, как да надмогне собствения си индивидуален живот и да намери удовлетворение” /56,11/.</w:t>
      </w:r>
    </w:p>
    <w:p>
      <w:pPr>
        <w:pStyle w:val="TextBodyIndent"/>
        <w:ind w:right="-199" w:firstLine="720"/>
        <w:rPr/>
      </w:pPr>
      <w:r>
        <w:rPr>
          <w:rFonts w:cs="Arial" w:ascii="Arial" w:hAnsi="Arial"/>
        </w:rPr>
        <w:t xml:space="preserve">Справянето с фундаменталния проблем на човешкото битие – постигане на </w:t>
      </w:r>
      <w:r>
        <w:rPr>
          <w:rFonts w:cs="Arial" w:ascii="Arial" w:hAnsi="Arial"/>
          <w:i/>
        </w:rPr>
        <w:t>единение</w:t>
      </w:r>
      <w:r>
        <w:rPr>
          <w:rFonts w:cs="Arial" w:ascii="Arial" w:hAnsi="Arial"/>
        </w:rPr>
        <w:t xml:space="preserve"> с външния свят, бил той природен или социален, е постоянна тема в творчеството на Фром. За него няма по-важна задача от тази да анализира причините за появата и възможните решения на така определения проблем. В последното си произведение немският мислител подробно разглежда алтернативните му отговори. Това са споменатите по-горе два основни начина на съществуване, към единия от които хората могат да се ориентират. Фром е убеден във вечността на дилемата, стояща пред човека – „да има” или „да бъде”. Особеността на съвременната му епоха се изразява в драматичността на избора, защото единият полюс е доминиращ и е на път да елиминира изцяло другия. Според немския мислител притежателната житейска нагласа изглежда на хората днес като единствено възможна. Изборът в полза на модуса „да бъдеш” като че ли е изключен по принцип, тъй като човекът е забравил за неговото съществуване. Фром обаче се стреми не просто да припомни на хората наличието на този жизнен модус, но и да им каже, че са свободни да изберат как да живеят. Затова той подробно разяснява спецификата на двете основни форми на човешко съществуване и полага големи усилия, за да разкрие предимствата на начина на живот в измерението „да бъдеш”. Разбира се, той си дава сметка за трудността на своя проект.</w:t>
      </w:r>
    </w:p>
    <w:p>
      <w:pPr>
        <w:pStyle w:val="TextBodyIndent"/>
        <w:ind w:right="-199" w:firstLine="720"/>
        <w:rPr/>
      </w:pPr>
      <w:r>
        <w:rPr>
          <w:rFonts w:cs="Arial" w:ascii="Arial" w:hAnsi="Arial"/>
        </w:rPr>
        <w:t>В анализа си Фром се опитва да съчетае двата противоположни подхода за обяснение на човешкото съществуване, разгледани в предишните раздели на изложението. От една страна немският мислител по категоричен начин защитава тезата за зависимостта на човека от социалната среда, в която той винаги е потопен. Предлаганият обществен детерминизъм ясно личи например от твърдението че „социалната структура, със своите ценности и норми, предопределя коя от двете противоположни тенденции (притежателната и битийната - Д.Т.), които присъстват у всекиго, да вземе превес” /57,168/. От друга страна, немският мислител отрежда важна роля на автономността при избора на начин на живот от конкретния човек. Тази позиция, акцентираща върху относително свободната воля на индивида, личи от твърдението му, че „ние трябва да решим коя от двете ориентации да изберем” /57,169/. Все пак Фром не съумява да удържи желания от него баланс между необходимостта и свободата при обяснение на човешкото поведение. Той е убеден във водещата роля на обективните условия и обстоятелства спрямо свободната воля на личността при избора на жизнено поведение. Основание за подобно заключение ми дава твърдението му, че решението на хората в полза или вреда на очертаните житейски алтернативи „до голяма степен се обуславя от социално-икономическата структура на обществото” /П.Т./.</w:t>
      </w:r>
    </w:p>
    <w:p>
      <w:pPr>
        <w:pStyle w:val="TextBodyIndent"/>
        <w:ind w:right="-199" w:firstLine="720"/>
        <w:rPr>
          <w:rFonts w:ascii="Arial" w:hAnsi="Arial" w:cs="Arial"/>
        </w:rPr>
      </w:pPr>
      <w:r>
        <w:rPr>
          <w:rFonts w:cs="Arial" w:ascii="Arial" w:hAnsi="Arial"/>
        </w:rPr>
        <w:t xml:space="preserve">Когато говори за „притежателната” житейска нагласа, Фром полага усилия да бъде обективен. Но въпреки това трудно му се отдава да бъде безпристрастен към достойнствата на този начин на живот на хората. Немският мислител посочва обективните корени на разглежданата житейска ориентация в инстинкта за самосъхранение на човека. Според него в притежателната житейска ориентация краен израз намира процесът на </w:t>
      </w:r>
      <w:r>
        <w:rPr>
          <w:rFonts w:cs="Arial" w:ascii="Arial" w:hAnsi="Arial"/>
          <w:i/>
        </w:rPr>
        <w:t>отчуждение</w:t>
      </w:r>
      <w:r>
        <w:rPr>
          <w:rFonts w:cs="Arial" w:ascii="Arial" w:hAnsi="Arial"/>
        </w:rPr>
        <w:t xml:space="preserve"> на хората от околния свят и от тях самите. Когато богатството, славата и властта осмислят човешкия живот, материалната страна установява господство над духовната. Самият човек се превръща във функция на притежанието, а не обратното. Азът като „субект на преживяването бива заменен с обекта на притежанието” /57,146/. Това означава, че вместо човека да владее вещите и да ги използва като средство за личностното си развитие, те го подчиняват и превръщат в инструмент за тяхното натрупване. Според Фром пребиваването в притежателния модус не само не преодолява отчуждението на човека от материалния свят, но го задълбочава. С това нараства и бездуховността в човешкото поведение. Друга отрицателна последица от налагането на стремежа към неограничено потребление, е прокопаването на пропаст между хората. Благодарение на този стремеж всеки човек става за ближния си не самостоятелно ценена личност, а средство за постигане на нова собственост или удоволствие. Резултатът от тържеството на безграничното потребление като безспорна и доминираща цел в живота на човека е безграничното разгръщане на стремежа му да притежава „всеки и всичко, включително и себе си” /57,51/.</w:t>
      </w:r>
    </w:p>
    <w:p>
      <w:pPr>
        <w:pStyle w:val="TextBodyIndent"/>
        <w:ind w:right="-199" w:firstLine="720"/>
        <w:rPr/>
      </w:pPr>
      <w:r>
        <w:rPr>
          <w:rFonts w:cs="Arial" w:ascii="Arial" w:hAnsi="Arial"/>
        </w:rPr>
        <w:t xml:space="preserve">Като алтернатива на „притежателния” начин на живот Фром предлага съществуването в модуса „съм”. За разлика от модуса „имам”, този дава възможност на човека да съхрани и развие своя хуманен потенциал. Цели се разгръщане на творческите заложби на личността, а не мнимото ú утвърждаване чрез трупане на собственост или разточително потребление. Според немския мислител „предпоставките на битийния модус са независимостта, свободата и наличието на критичен ум”, а основната му черта е „да бъдеш активен” /57,143/. Фром обаче защитава специфично разбиране за характера на активността в рамките на „битийната” житейска нагласа. Тя се разграничава от всяка „заетост”, при която няма „творческо приложение на човешките способности” /П.Т./. Иначе казано, далеч не всяка, дори интензивно извършвана дейност, е проява на активност. От тази гледна точка широко разпространеният днес сред определени социални слоеве работохолизъм е по-скоро форма на пасивност. Той най-често се състои в извършване на множество продължителни и рутинни действия, които освен че запълват ежедневието, още трябва да осигурят бягството на човека от тревогата, породена от непълноценната му личностна реализация. Немският мислител посочва някои автентични форми на човешка активност – „надрастване” на своето Аз, „себеизразяване”, „обич”, „страстен стремеж за раздаване” /П.Т./. Чрез тях се осигурява пълноценно личностно разгръщане и изпитване на радост. Последното е особено важно за Фром, тъй като според него </w:t>
      </w:r>
      <w:r>
        <w:rPr>
          <w:rFonts w:cs="Arial" w:ascii="Arial" w:hAnsi="Arial"/>
          <w:i/>
        </w:rPr>
        <w:t>радостта</w:t>
      </w:r>
      <w:r>
        <w:rPr>
          <w:rFonts w:cs="Arial" w:ascii="Arial" w:hAnsi="Arial"/>
        </w:rPr>
        <w:t xml:space="preserve"> е по-смислен начин за постигане на удовлетворение в живота, отколкото преследване на щастието, разбирано като натрупване на колкото се може повече удоволствия.</w:t>
      </w:r>
    </w:p>
    <w:p>
      <w:pPr>
        <w:pStyle w:val="TextBodyIndent"/>
        <w:ind w:right="-199" w:firstLine="720"/>
        <w:rPr>
          <w:rFonts w:ascii="Arial" w:hAnsi="Arial" w:cs="Arial"/>
        </w:rPr>
      </w:pPr>
      <w:r>
        <w:rPr>
          <w:rFonts w:cs="Arial" w:ascii="Arial" w:hAnsi="Arial"/>
        </w:rPr>
        <w:t xml:space="preserve">Чрез така очертаната от Фром картина на избор между две радикално противоположни житейски стратегии човекът се превръща в арена на принципен вътрешен </w:t>
      </w:r>
      <w:r>
        <w:rPr>
          <w:rFonts w:cs="Arial" w:ascii="Arial" w:hAnsi="Arial"/>
          <w:i/>
        </w:rPr>
        <w:t>конфликт</w:t>
      </w:r>
      <w:r>
        <w:rPr>
          <w:rFonts w:cs="Arial" w:ascii="Arial" w:hAnsi="Arial"/>
        </w:rPr>
        <w:t>. Сблъсъкът между ценностите, които стоят в основата им, е неизбежен, тъй като е заложен в самата природа на човека. Тревогата на мислителя е предизвикана от очевидното надмощие на едната алтернатива, което застрашава бъдещото съществуване на хората в рамките на нормалността. Апелът на Фром към човека от втората половина на ХХ век е да се замисли върху последиците от поведението си, подчинено на алчността и егоизма. Той има основание, доколкото се базира върху сериозен анализ на опустошителните последици от господството на притежателната житейска нагласа върху ценностната система и психичното здраве на хората. Развитието на човечеството в десетилетията след смъртта на Е. Фром не опровергава, а потвърждава основателността на неговите опасения. Друг е въпросът, че немският мислител не предлага реалистичен път за реабилитиране и налагане като доминиращ на „битийния” модус в живота на съвременните хора.</w:t>
      </w:r>
    </w:p>
    <w:p>
      <w:pPr>
        <w:pStyle w:val="TextBodyIndent"/>
        <w:ind w:right="-199" w:hanging="0"/>
        <w:jc w:val="center"/>
        <w:rPr>
          <w:rFonts w:ascii="Arial" w:hAnsi="Arial" w:cs="Arial"/>
        </w:rPr>
      </w:pPr>
      <w:r>
        <w:rPr>
          <w:rFonts w:cs="Arial" w:ascii="Arial" w:hAnsi="Arial"/>
          <w:b/>
        </w:rPr>
        <w:t>4.3. Човешкото съществуване в „постмодерната” епоха</w:t>
      </w:r>
    </w:p>
    <w:p>
      <w:pPr>
        <w:pStyle w:val="TextBodyIndent"/>
        <w:tabs>
          <w:tab w:val="clear" w:pos="720"/>
          <w:tab w:val="left" w:pos="3686" w:leader="none"/>
        </w:tabs>
        <w:ind w:right="-199" w:firstLine="720"/>
        <w:rPr/>
      </w:pPr>
      <w:r>
        <w:rPr>
          <w:rFonts w:cs="Arial" w:ascii="Arial" w:hAnsi="Arial"/>
        </w:rPr>
        <w:t>През последните две-три десетилетия на ХХ век в интелектуалния дебат на развитите общества се включиха група изследователи, които заговориха за криза на „модерната” култура, формирана през Х</w:t>
      </w:r>
      <w:r>
        <w:rPr>
          <w:rFonts w:cs="Arial" w:ascii="Arial" w:hAnsi="Arial"/>
          <w:lang w:val="en-US"/>
        </w:rPr>
        <w:t>VI</w:t>
      </w:r>
      <w:r>
        <w:rPr>
          <w:rFonts w:cs="Arial" w:ascii="Arial" w:hAnsi="Arial"/>
        </w:rPr>
        <w:t>-Х</w:t>
      </w:r>
      <w:r>
        <w:rPr>
          <w:rFonts w:cs="Arial" w:ascii="Arial" w:hAnsi="Arial"/>
          <w:lang w:val="en-US"/>
        </w:rPr>
        <w:t xml:space="preserve">VII </w:t>
      </w:r>
      <w:r>
        <w:rPr>
          <w:rFonts w:cs="Arial" w:ascii="Arial" w:hAnsi="Arial"/>
        </w:rPr>
        <w:t xml:space="preserve">век. Те смятат, че „Западът” навлиза в различен от „модерния” период на своята история, когато основните идеи, ценности и норми на Новото време вече не доминират. Засега тези мислители още не са идентифицирали всички особености на тази фаза в социалното развитие, но тя е достатъчно различна от предходната, за да бъде наречена „постмодерна”. Отделните автори виждат по нееднакъв начин разграничението между „модерната” и „постмодерната” епохи в историята на „Запада”, като отчитат приемствеността или акцентират върху разрива между тях. Тук ще се спра върху интерпретацията на този проблем от френския философ </w:t>
      </w:r>
      <w:r>
        <w:rPr>
          <w:rFonts w:cs="Arial" w:ascii="Arial" w:hAnsi="Arial"/>
          <w:b/>
          <w:i/>
        </w:rPr>
        <w:t>Жан-Франсоа Лиотар</w:t>
      </w:r>
      <w:r>
        <w:rPr>
          <w:rFonts w:cs="Arial" w:ascii="Arial" w:hAnsi="Arial"/>
        </w:rPr>
        <w:t>. Изразените в неговата книга „Постмодерната ситуация” възгледи, както и тези в последвалите я други негови книги, са обект и до днес на оживени дискусии. Тези схващания дават добра основа за осмисляне на промените в човешкото съществуване от края на ХХ и началото на ХХ</w:t>
      </w:r>
      <w:r>
        <w:rPr>
          <w:rFonts w:cs="Arial" w:ascii="Arial" w:hAnsi="Arial"/>
          <w:lang w:val="en-US"/>
        </w:rPr>
        <w:t>I</w:t>
      </w:r>
      <w:r>
        <w:rPr>
          <w:rFonts w:cs="Arial" w:ascii="Arial" w:hAnsi="Arial"/>
        </w:rPr>
        <w:t xml:space="preserve"> век.</w:t>
      </w:r>
    </w:p>
    <w:p>
      <w:pPr>
        <w:pStyle w:val="TextBodyIndent"/>
        <w:tabs>
          <w:tab w:val="clear" w:pos="720"/>
          <w:tab w:val="left" w:pos="3686" w:leader="none"/>
        </w:tabs>
        <w:ind w:right="-199" w:firstLine="720"/>
        <w:rPr/>
      </w:pPr>
      <w:r>
        <w:rPr>
          <w:rFonts w:cs="Arial" w:ascii="Arial" w:hAnsi="Arial"/>
        </w:rPr>
        <w:t xml:space="preserve">Своите разсъждения Лиотар базира върху констатацията за задълбочаваща се </w:t>
      </w:r>
      <w:r>
        <w:rPr>
          <w:rFonts w:cs="Arial" w:ascii="Arial" w:hAnsi="Arial"/>
          <w:i/>
        </w:rPr>
        <w:t>криза</w:t>
      </w:r>
      <w:r>
        <w:rPr>
          <w:rFonts w:cs="Arial" w:ascii="Arial" w:hAnsi="Arial"/>
        </w:rPr>
        <w:t xml:space="preserve"> в „западната” култура. Неговият интерес е насочен към „състоянието на културата след преобразованията, които засегнаха правилата на играта в науката, литературата и изкуствата от края на Х</w:t>
      </w:r>
      <w:r>
        <w:rPr>
          <w:rFonts w:cs="Arial" w:ascii="Arial" w:hAnsi="Arial"/>
          <w:lang w:val="en-US"/>
        </w:rPr>
        <w:t>I</w:t>
      </w:r>
      <w:r>
        <w:rPr>
          <w:rFonts w:cs="Arial" w:ascii="Arial" w:hAnsi="Arial"/>
        </w:rPr>
        <w:t xml:space="preserve">Х в.” /24,39/. Според френския мислител през следващото столетие промените в културата, а оттам – в човешкото мислене и съществуване, се осъществяват в посока на оспорване постулатите на „модерната” идейна парадигма. Той е уверен, че в рамките на този век се разгръщат и задълбочават процеси на </w:t>
      </w:r>
      <w:r>
        <w:rPr>
          <w:rFonts w:cs="Arial" w:ascii="Arial" w:hAnsi="Arial"/>
          <w:i/>
        </w:rPr>
        <w:t>делегитимация</w:t>
      </w:r>
      <w:r>
        <w:rPr>
          <w:rFonts w:cs="Arial" w:ascii="Arial" w:hAnsi="Arial"/>
        </w:rPr>
        <w:t>, т.е. на критика и отхвърляне на основите на „модерното” мислене. Лиотар вижда като важна проява на разглеждания процес отричането на т.нар. големи разкази като задаващи рамката на човешкото поведение. „Метаразказите” са характерни с това, че в тях се защитават възгледите за прогресивната еманципация на човечеството чрез развитие на разума. Те представляват социокултурни проекти, базиращи се върху закономерна стратегия за реализация. В тях се съдържат описания на социално движение, при което нараства свободата на хората вследствие реализацията на световно-исторически проекти. Такъв например е проектът за освобождаване на хората на труда от властта на капитала.</w:t>
      </w:r>
    </w:p>
    <w:p>
      <w:pPr>
        <w:pStyle w:val="TextBodyIndent"/>
        <w:tabs>
          <w:tab w:val="clear" w:pos="720"/>
          <w:tab w:val="left" w:pos="3686" w:leader="none"/>
        </w:tabs>
        <w:ind w:right="-199" w:firstLine="720"/>
        <w:rPr/>
      </w:pPr>
      <w:r>
        <w:rPr>
          <w:rFonts w:cs="Arial" w:ascii="Arial" w:hAnsi="Arial"/>
        </w:rPr>
        <w:t xml:space="preserve">Лиотар обаче не просто описва краха на „метаразказите” от модерната епоха при обясненията, с които си служат хората от „постмодерното” време. Той критикува самите предпоставки на „модерния” тип социално мислене. Френският мислител оспорва идеята за наличие на обща за всички хора световна история, която се развива съобразно рационално изградени планове. Според него човешкото поведение следва да се обяснява във връзка с конкретните социокултурни условия, а не в рамките на глобални исторически процеси. Лиотар е привърженик на т.нар. </w:t>
      </w:r>
      <w:r>
        <w:rPr>
          <w:rFonts w:cs="Arial" w:ascii="Arial" w:hAnsi="Arial"/>
          <w:i/>
        </w:rPr>
        <w:t>микрологии</w:t>
      </w:r>
      <w:r>
        <w:rPr>
          <w:rFonts w:cs="Arial" w:ascii="Arial" w:hAnsi="Arial"/>
        </w:rPr>
        <w:t>, т.е. локални анализи на действията на отделен човек или група хора. Според него тези частични и кратковременни, но отчитащи специфичната житейска ситуация обяснения за човешкото поведение трябва да заместят универсалните исторически схеми. Френският мислител смята, че съвременните хора вече са се отказали да вярват в присъщите на „метаразказите” елементи: „големият герой, големите опасности, големите пътешествия и голямата цел” /24,40/. С предразсъдъците и илюзиите на „модерността” обаче си отиват и надеждите за разширяване по естественоисторически начин на свободата, справедливостта и рационалността в човешкия живот. В миналото остава и схващането за прогресивното освобождение на хората като следствие от отхвърлянето на цялостните и изградени в далечна перспектива проекти за еманципация на човечеството.</w:t>
      </w:r>
    </w:p>
    <w:p>
      <w:pPr>
        <w:pStyle w:val="TextBodyIndent"/>
        <w:tabs>
          <w:tab w:val="clear" w:pos="720"/>
          <w:tab w:val="left" w:pos="3686" w:leader="none"/>
        </w:tabs>
        <w:ind w:right="-199" w:firstLine="720"/>
        <w:rPr/>
      </w:pPr>
      <w:r>
        <w:rPr>
          <w:rFonts w:cs="Arial" w:ascii="Arial" w:hAnsi="Arial"/>
        </w:rPr>
        <w:t xml:space="preserve">Френският философ подлага на унищожителен анализ един от основополагащите възгледи на „модерността” – за единния и надиндивидуален разум като субект на общовалидно знание. Лиотар проявява особена нетърпимост към изразяването от Хегел схващане за наличие на универсален субект-субстанция, който няма индивидуален носител, а напротив, всеки конкретен разум е негово проявление. Според него този субект играе репресираща роля спрямо мисленето на отделния човек. Нещо повече, той не е в състояние да улови спецификата на отделните явления, а я подчинява на абстрактни тотални обяснителни схеми. Оттук и стремежът на френския философ да отхвърли този тип разбиране на света, при който се премахва уникалността на явленията за сметка на търсенето на единство и цялостност в обяснението им. Неговият идеал за научност изисква открояване на особеностите на </w:t>
      </w:r>
      <w:r>
        <w:rPr>
          <w:rFonts w:cs="Arial" w:ascii="Arial" w:hAnsi="Arial"/>
          <w:i/>
        </w:rPr>
        <w:t>единичното</w:t>
      </w:r>
      <w:r>
        <w:rPr>
          <w:rFonts w:cs="Arial" w:ascii="Arial" w:hAnsi="Arial"/>
        </w:rPr>
        <w:t xml:space="preserve"> явление, без оглед дали то може да бъде съизмервано с друго подобно явление. Този начин на мислене оправдава отказа от преследване на съгласие между отделните познаващи субекти. В резултат на неговото прилагане се достига до ситуация, при която съществуват множество несъчетаеми тълкувания на една и съща действителност. Лиотар фактически за пореден път защитава субективизма в познанието, който е тясно свързан с релативизирането на знанието. От него до познавателния, а и ценностния, агностицизъм има само една крачка.</w:t>
      </w:r>
    </w:p>
    <w:p>
      <w:pPr>
        <w:pStyle w:val="TextBodyIndent"/>
        <w:tabs>
          <w:tab w:val="clear" w:pos="720"/>
          <w:tab w:val="left" w:pos="3686" w:leader="none"/>
        </w:tabs>
        <w:ind w:right="-199" w:firstLine="720"/>
        <w:rPr/>
      </w:pPr>
      <w:r>
        <w:rPr>
          <w:rFonts w:cs="Arial" w:ascii="Arial" w:hAnsi="Arial"/>
        </w:rPr>
        <w:t>Лиотар е убеден, че „постмодерното знание… изостря нашата чувствителност към различията и засилва способността ни да понасяме несъизмеримото” /24,41/. С приемането на несъпоставимото знание за нещата и поставянето на акцент върху тяхната уникалност се създават предпоставки за узаконяване на произвола в познавателния процес. Изравняват се по ценност всички обяснения. Премахва се не само определена привилегирована гледна точка, но и всеки опит да се наложи коя да е позиция като имаща предимство пред останалите. Оттук следва, че задачата по търсене на общоприемлива истина и общосподелени ценности се изоставя. С това обаче се достига до основния проблем на „постмодерното” мислене: кой е легитимният „субект на интерпретацията, респ. легитимацията на „истинното”, „доброто”, „красивото” и „справедливото” /47,9/. Очевидно това е отделният човек, на когото се оставя отговорността да преценява във всяка ситуация според какви ценностни ориентири да действа. Неговото поведение обаче не може да се гради върху универсални принципи и норми. Единственият постоянен критерий, чрез който човек се ориентира в живота, е ефективността. Успехът в конкретното начинание е мерилото дали е направил най-добрия избор.</w:t>
      </w:r>
    </w:p>
    <w:p>
      <w:pPr>
        <w:pStyle w:val="TextBodyIndent"/>
        <w:tabs>
          <w:tab w:val="clear" w:pos="720"/>
          <w:tab w:val="left" w:pos="3686" w:leader="none"/>
        </w:tabs>
        <w:ind w:right="-199" w:firstLine="720"/>
        <w:rPr/>
      </w:pPr>
      <w:r>
        <w:rPr>
          <w:rFonts w:cs="Arial" w:ascii="Arial" w:hAnsi="Arial"/>
        </w:rPr>
        <w:t>Според френския мислител превръщането на ефективността в главен критерий за оценка на всяка човешка дейност има за резултат „по-слаб или по-силен ужас” /24,40/. Той си дава сметка, че въвлечените в житейската конкуренция човешки индивиди са лишени от каквато и да е сигурност за своето съществуване. Те са принудени да участват в състезанието, защото в противен случай са обречени на социално маргинализиране. Единствено възможен за тях е животът тук и сега, тъй като „вече не може да се очаква спасителен изход” /24,41/ в бъдещето. Радикалното неверие в „метаразказите” лишава хората от глобални перспективи за спасение от ада на ежедневната борба за удържане и разширяване на позиции в обществото. Но с „големите разкази” си отиват не само надеждите за по-добро и сигурно бъдеще. Миналото престава да привлича интереса на хората от „постмодерната” епоха. Съсредоточаването на вниманието върху усилието за оцеляване отслабва историческото им чувство. Ала неисторическото световъзприятие не просто стеснява хоризонта на времето в човешкия живот. Самото човешко съществуване става по-бедно и едностранчиво, тъй като измеренията му в миналото и бъдещето се загърбват.</w:t>
      </w:r>
    </w:p>
    <w:p>
      <w:pPr>
        <w:pStyle w:val="TextBodyIndent"/>
        <w:tabs>
          <w:tab w:val="clear" w:pos="720"/>
          <w:tab w:val="left" w:pos="3686" w:leader="none"/>
        </w:tabs>
        <w:ind w:right="-199" w:firstLine="720"/>
        <w:rPr/>
      </w:pPr>
      <w:r>
        <w:rPr>
          <w:rFonts w:cs="Arial" w:ascii="Arial" w:hAnsi="Arial"/>
        </w:rPr>
        <w:t xml:space="preserve">Лиотар вярно описва някои от чертите на доминиращата в умовете на хората от съвременните развити общества „техницистична идеология”. Той добре е уловил не само прагматизма и неисторизма в мисленето им, но и </w:t>
      </w:r>
      <w:r>
        <w:rPr>
          <w:rFonts w:cs="Arial" w:ascii="Arial" w:hAnsi="Arial"/>
          <w:i/>
        </w:rPr>
        <w:t>жаждата за промяна</w:t>
      </w:r>
      <w:r>
        <w:rPr>
          <w:rFonts w:cs="Arial" w:ascii="Arial" w:hAnsi="Arial"/>
        </w:rPr>
        <w:t xml:space="preserve"> в този начин на световъзприятие. Тя се изразява в непрекъснатото усилие да бъде откривано новото. Съзнателното търсене на различното и уникалното е действително важна особеност в мисленето на хората от „постмодерната” епоха, доколкото те като че ли наистина не могат да живеят, без да получават редовно поредната си порция от интересни и непознати явления. Проблем обаче е да бъдат откривани непрекъснато подобни явления. Затова често създателите на „постмодерната” публичност прибягват до съчетаване по оригинален начин на вече известни фрагменти от действителността. В резултат се получават </w:t>
      </w:r>
      <w:r>
        <w:rPr>
          <w:rFonts w:cs="Arial" w:ascii="Arial" w:hAnsi="Arial"/>
          <w:i/>
        </w:rPr>
        <w:t>синкретични</w:t>
      </w:r>
      <w:r>
        <w:rPr>
          <w:rFonts w:cs="Arial" w:ascii="Arial" w:hAnsi="Arial"/>
        </w:rPr>
        <w:t xml:space="preserve"> образувания. Лиотар е прав, когато констатира, че съвременната култура има за своя основна черта „еклектизмът” /25,15/. Той обаче не се тревожи от проявите на непоследователност и противоречивост както в мисленето, така и в поведението на съвременните хора. Френският философ фактически оправдава индивидуалния произвол в действията на „постмодерния” човек, който често възниква в резултат от моментни хрумвания, прищевки и капризи.</w:t>
      </w:r>
    </w:p>
    <w:p>
      <w:pPr>
        <w:pStyle w:val="TextBodyIndent"/>
        <w:tabs>
          <w:tab w:val="clear" w:pos="720"/>
          <w:tab w:val="left" w:pos="3686" w:leader="none"/>
        </w:tabs>
        <w:ind w:right="-199" w:firstLine="720"/>
        <w:rPr/>
      </w:pPr>
      <w:r>
        <w:rPr>
          <w:rFonts w:cs="Arial" w:ascii="Arial" w:hAnsi="Arial"/>
        </w:rPr>
        <w:t>В своя анализ върху състоянието на знанието в „постмодерността” Лиотар достига както до верни наблюдения, така и до спорни оценки за това какво следва да бъде човешкото съществуване. Той е прав, когато констатира наличието на „ускорение и забързване на поколенията” /25,19/, т.е. на увеличаване темпа на събитията в ежедневието на хората. Вследствие на това човекът от „постмодерната” епоха започва да изпитва екзистенциално нетърпение, което го води до припряност в неговите действия. Лиотар констатира, че днешните хора „не са предразположени към търпение, анамнеза и връщане към началото” /25,14/.</w:t>
      </w:r>
    </w:p>
    <w:p>
      <w:pPr>
        <w:pStyle w:val="TextBodyIndent"/>
        <w:tabs>
          <w:tab w:val="clear" w:pos="720"/>
          <w:tab w:val="left" w:pos="3686" w:leader="none"/>
        </w:tabs>
        <w:ind w:right="-199" w:firstLine="720"/>
        <w:rPr/>
      </w:pPr>
      <w:r>
        <w:rPr>
          <w:rFonts w:cs="Arial" w:ascii="Arial" w:hAnsi="Arial"/>
        </w:rPr>
        <w:t>Френският мислител открива и друга характерна тенденция в живота на своите съвременници – неговото „усложняване” /25,98/. Тя е следствие от нарастването на многообразието и различието между явленията, които заобикалят човека от „постмодерната” епоха. Но ускорението на социалната промяна и повишаването сложността на света, в който е вписан човекът, поставят на изпитание неговата способност за приспособяване. Много често той не издържа на усилието за поддържане високата скорост на социално действие, адекватна ориентация и успешна адаптация в толкова бързо променяща се среда. Това често го води до объркване или опити за бягство от действителността.</w:t>
      </w:r>
    </w:p>
    <w:p>
      <w:pPr>
        <w:pStyle w:val="TextBodyIndent"/>
        <w:tabs>
          <w:tab w:val="clear" w:pos="720"/>
          <w:tab w:val="left" w:pos="3686" w:leader="none"/>
        </w:tabs>
        <w:ind w:right="-199" w:firstLine="720"/>
        <w:rPr/>
      </w:pPr>
      <w:r>
        <w:rPr>
          <w:rFonts w:cs="Arial" w:ascii="Arial" w:hAnsi="Arial"/>
        </w:rPr>
        <w:t xml:space="preserve">Лиотар не търси пътища за възстановяване на хармонията в човешкия свят, за установяване на такава подредба в обществото, която да осигури макар и частична сигурност в битието на хората. Според него те трябва да се примирят с невъзможността за постигане на разбирателство помежду си. Нещо повече, според френския мислител човекът на „постмодерността” следва да приеме, че „диалектиката и диалогиката” са неизползваеми, а е възможна само „агонистиката” /25,115/, т.е. сблъсъкът му със себеподобните. Лиотар следователно обрича своите съвременници на постоянен </w:t>
      </w:r>
      <w:r>
        <w:rPr>
          <w:rFonts w:cs="Arial" w:ascii="Arial" w:hAnsi="Arial"/>
          <w:i/>
        </w:rPr>
        <w:t>конфликт</w:t>
      </w:r>
      <w:r>
        <w:rPr>
          <w:rFonts w:cs="Arial" w:ascii="Arial" w:hAnsi="Arial"/>
        </w:rPr>
        <w:t>. Той не вижда възможности за достигане до консенсус между хората.</w:t>
      </w:r>
    </w:p>
    <w:p>
      <w:pPr>
        <w:pStyle w:val="TextBodyIndent"/>
        <w:tabs>
          <w:tab w:val="clear" w:pos="720"/>
          <w:tab w:val="left" w:pos="3686" w:leader="none"/>
        </w:tabs>
        <w:ind w:right="-199" w:firstLine="720"/>
        <w:rPr/>
      </w:pPr>
      <w:r>
        <w:rPr>
          <w:rFonts w:cs="Arial" w:ascii="Arial" w:hAnsi="Arial"/>
        </w:rPr>
        <w:t>Освен неизбежността на противоборството между хората френският философ приема и господстващите в съвременното общество ценности: „скорост, наслаждение, нарцисизъм, състезателност, успех, осъществяване” /П.Т./. Той обаче не просто апелира да се възприемат като даденост тези ценности и очертаните тенденции в битието на човека от „постмодерната” епоха. За него е важно да се парират опитите за тяхното противодействие. Особено категорично Лиотар се противопоставя на стремежа на някои хора „да се реставрират сигурните ценности” /25,93/ от миналото. Френският мислител смята, че съвременните хора трябва окончателно да се откажат от желанието за възстановяване на трайните и общосподелими ценности и цели в човешкото общежитие. „Постмодерният” човек следва „да се приспособи към сложността” и да се примири с разбирането, че няма надежда за постигане на „яснота и лекота” в живота му. Лиотар се стреми да не дава предписания за поведението на хората в „постмодерната ситуация”. Той обаче ги съветва да не се противопоставят на процесите, в които са въвлечени, особено като търсят опори в „модерната” мисловност. Заради тази си позиция френският мислител може да бъде определен като защитник на социалното статукво.</w:t>
      </w:r>
    </w:p>
    <w:p>
      <w:pPr>
        <w:pStyle w:val="TextBodyIndent"/>
        <w:tabs>
          <w:tab w:val="clear" w:pos="720"/>
          <w:tab w:val="left" w:pos="3686" w:leader="none"/>
        </w:tabs>
        <w:ind w:right="-199" w:hanging="0"/>
        <w:jc w:val="center"/>
        <w:rPr/>
      </w:pPr>
      <w:r>
        <w:rPr>
          <w:rFonts w:cs="Arial" w:ascii="Arial" w:hAnsi="Arial"/>
          <w:b/>
        </w:rPr>
        <w:t xml:space="preserve">4.4. Крехкото щастие на „живота с другите” </w:t>
      </w:r>
    </w:p>
    <w:p>
      <w:pPr>
        <w:pStyle w:val="TextBodyIndent"/>
        <w:tabs>
          <w:tab w:val="clear" w:pos="720"/>
          <w:tab w:val="left" w:pos="3686" w:leader="none"/>
        </w:tabs>
        <w:ind w:right="-199" w:firstLine="720"/>
        <w:rPr/>
      </w:pPr>
      <w:r>
        <w:rPr>
          <w:rFonts w:cs="Arial" w:ascii="Arial" w:hAnsi="Arial"/>
        </w:rPr>
        <w:t>В края на ХХ и началото на ХХ</w:t>
      </w:r>
      <w:r>
        <w:rPr>
          <w:rFonts w:cs="Arial" w:ascii="Arial" w:hAnsi="Arial"/>
          <w:lang w:val="en-US"/>
        </w:rPr>
        <w:t>I</w:t>
      </w:r>
      <w:r>
        <w:rPr>
          <w:rFonts w:cs="Arial" w:ascii="Arial" w:hAnsi="Arial"/>
        </w:rPr>
        <w:t xml:space="preserve"> век човекът се изследва не само в парадигмата на „постмодерното” мислене, с неговия уклон към отхвърляне на „модерните” възгледи за природата и съществуването му. Тези проблеми се анализират от редица автори върху основата на постижения на философско-антропологическата мисъл от по-близкото или по-далечно минало. Тук ще се спра върху някои възгледи на френския мислител от български произход </w:t>
      </w:r>
      <w:r>
        <w:rPr>
          <w:rFonts w:cs="Arial" w:ascii="Arial" w:hAnsi="Arial"/>
          <w:b/>
          <w:i/>
        </w:rPr>
        <w:t>Цветан Тодоров</w:t>
      </w:r>
      <w:r>
        <w:rPr>
          <w:rFonts w:cs="Arial" w:ascii="Arial" w:hAnsi="Arial"/>
        </w:rPr>
        <w:t>, които ми се струват добра основа за насочване на човешкото поведение в началото на новото хилядолетие.</w:t>
      </w:r>
    </w:p>
    <w:p>
      <w:pPr>
        <w:pStyle w:val="TextBodyIndent"/>
        <w:tabs>
          <w:tab w:val="clear" w:pos="720"/>
          <w:tab w:val="left" w:pos="3686" w:leader="none"/>
        </w:tabs>
        <w:ind w:right="-199" w:firstLine="720"/>
        <w:rPr/>
      </w:pPr>
      <w:r>
        <w:rPr>
          <w:rFonts w:cs="Arial" w:ascii="Arial" w:hAnsi="Arial"/>
        </w:rPr>
        <w:t xml:space="preserve">Цветан Тодоров се придържа към отколешната традиция да определя човека като </w:t>
      </w:r>
      <w:r>
        <w:rPr>
          <w:rFonts w:cs="Arial" w:ascii="Arial" w:hAnsi="Arial"/>
          <w:i/>
        </w:rPr>
        <w:t>обществено</w:t>
      </w:r>
      <w:r>
        <w:rPr>
          <w:rFonts w:cs="Arial" w:ascii="Arial" w:hAnsi="Arial"/>
        </w:rPr>
        <w:t xml:space="preserve"> същество. Още в зората на европейското човекознание, както видяхме например от определението на Аристотел, хората осъзнават взаимната си обвързаност. През следващите хилядолетия те откриват редица нови особености на съвместното си съществуване, да кажем важната роля на отношенията, възникващи в трудовата им дейност, на които набляга К. Маркс. Този процес ще продължава докато има хора, тъй като потребността им от обогатяване на формите на взаимодействие няма да бъде напълно удовлетворена никога. Ц. Тодоров анализира социалната природа на човека от своя гледна точка, като изхожда от разбирането си за изконната </w:t>
      </w:r>
      <w:r>
        <w:rPr>
          <w:rFonts w:cs="Arial" w:ascii="Arial" w:hAnsi="Arial"/>
          <w:i/>
        </w:rPr>
        <w:t>непълнота</w:t>
      </w:r>
      <w:r>
        <w:rPr>
          <w:rFonts w:cs="Arial" w:ascii="Arial" w:hAnsi="Arial"/>
        </w:rPr>
        <w:t xml:space="preserve"> на човешкото битие. (Този възглед също не претендира да е напълно нов. Да си припомним схващането на Платон от диалога му „Пирът”). Според него връзките със себеподобните играят за човека </w:t>
      </w:r>
      <w:r>
        <w:rPr>
          <w:rFonts w:cs="Arial" w:ascii="Arial" w:hAnsi="Arial"/>
          <w:i/>
        </w:rPr>
        <w:t>компенсаторна роля</w:t>
      </w:r>
      <w:r>
        <w:rPr>
          <w:rFonts w:cs="Arial" w:ascii="Arial" w:hAnsi="Arial"/>
        </w:rPr>
        <w:t xml:space="preserve"> и дават възможност да се постигне, макар и отчасти, пълнота и завършеност в съществуването му. Френският автор не смята, че отделните индивиди лесно разбират и приемат това несъвършенство на човешкото устройство. Човекът бавно осъзнава „вродената си непълноценност”, фактът, че „не представлява едно самодостатъчно цяло” /54,75/. Самото наличие на тази даденост често се оспорва. Като израз на своеобразен бунт срещу нея могат да се разглеждат многобройните индивидуалистични учения за човека, в които той се разглежда като завършено в себе си, а не зависимо от други реалности същество.</w:t>
      </w:r>
    </w:p>
    <w:p>
      <w:pPr>
        <w:pStyle w:val="TextBodyIndent"/>
        <w:tabs>
          <w:tab w:val="clear" w:pos="720"/>
          <w:tab w:val="left" w:pos="3686" w:leader="none"/>
        </w:tabs>
        <w:ind w:right="-199" w:firstLine="720"/>
        <w:rPr/>
      </w:pPr>
      <w:r>
        <w:rPr>
          <w:rFonts w:cs="Arial" w:ascii="Arial" w:hAnsi="Arial"/>
        </w:rPr>
        <w:t xml:space="preserve">В книгата си „Живот с другите” Ц. Тодоров представя човека като </w:t>
      </w:r>
      <w:r>
        <w:rPr>
          <w:rFonts w:cs="Arial" w:ascii="Arial" w:hAnsi="Arial"/>
          <w:i/>
        </w:rPr>
        <w:t>сложно конструиран</w:t>
      </w:r>
      <w:r>
        <w:rPr>
          <w:rFonts w:cs="Arial" w:ascii="Arial" w:hAnsi="Arial"/>
        </w:rPr>
        <w:t xml:space="preserve">, всячески обвързан със заобикалящия го, преди всичко човешки, свят. Той открива три основни равнища на съществуване на човека, две от които го сближават с други части на действителността – </w:t>
      </w:r>
      <w:r>
        <w:rPr>
          <w:rFonts w:cs="Arial" w:ascii="Arial" w:hAnsi="Arial"/>
          <w:i/>
        </w:rPr>
        <w:t>космическо</w:t>
      </w:r>
      <w:r>
        <w:rPr>
          <w:rFonts w:cs="Arial" w:ascii="Arial" w:hAnsi="Arial"/>
        </w:rPr>
        <w:t xml:space="preserve">, фиксиращо потопеността му в предметния свят, и </w:t>
      </w:r>
      <w:r>
        <w:rPr>
          <w:rFonts w:cs="Arial" w:ascii="Arial" w:hAnsi="Arial"/>
          <w:i/>
        </w:rPr>
        <w:t>животинско</w:t>
      </w:r>
      <w:r>
        <w:rPr>
          <w:rFonts w:cs="Arial" w:ascii="Arial" w:hAnsi="Arial"/>
        </w:rPr>
        <w:t xml:space="preserve">, бележещо принадлежността му към кръга на живите същества. Едва третото ниво – </w:t>
      </w:r>
      <w:r>
        <w:rPr>
          <w:rFonts w:cs="Arial" w:ascii="Arial" w:hAnsi="Arial"/>
          <w:i/>
        </w:rPr>
        <w:t>социалното</w:t>
      </w:r>
      <w:r>
        <w:rPr>
          <w:rFonts w:cs="Arial" w:ascii="Arial" w:hAnsi="Arial"/>
        </w:rPr>
        <w:t>, е специфично за човека. На него той не просто „живее”, а „съществува”. Друг е въпросът, че човека пребивава едновременно на трите равнища и действа обикновено повлиян от подтиците на повече от едно от тях. Често дори е невъзможно да се определи кое от тях е водещото. Така например любовта е изконна човешка потребност, която се удовлетворява чрез съчетание на животинското и социалното начало у човека. Все пак Цветан Тодоров акцентира върху доминиращата роля на социалната страна в човешката природа, тъй като останалите две измерения се пречупват и оказват влияние върху поведението на индивида чрез нея. Разбира се, понякога човека остава на равнището на „живеенето”, без да достига до това на „съществуването”, което е недостъпно за останалите живи същества. Тогава той се присъединява към тях, съсредоточавайки се единствено към задоволяване на непосредствените си потребности за съхраняване на своя живот.</w:t>
      </w:r>
    </w:p>
    <w:p>
      <w:pPr>
        <w:pStyle w:val="TextBodyIndent"/>
        <w:tabs>
          <w:tab w:val="clear" w:pos="720"/>
          <w:tab w:val="left" w:pos="3686" w:leader="none"/>
        </w:tabs>
        <w:ind w:right="-199" w:firstLine="720"/>
        <w:rPr>
          <w:rFonts w:ascii="Arial" w:hAnsi="Arial" w:cs="Arial"/>
        </w:rPr>
      </w:pPr>
      <w:r>
        <w:rPr>
          <w:rFonts w:cs="Arial" w:ascii="Arial" w:hAnsi="Arial"/>
        </w:rPr>
        <w:t xml:space="preserve">Като изтъква неизбежното присъствие на другите хора не само във външния, а и във вътрешния свят на човека, Ц. Тодоров специално анализира строежа на индивидуалния аз. В него той обособява три основни инстанции: „себе си”, „господаря на признанието” и „предметът на желанието”. Всяка една от тях има специфична роля в човешкия живот. С името „себе си” френският автор обозначава цял комплекс от елементи в структурата на личността, всички свързани с </w:t>
      </w:r>
      <w:r>
        <w:rPr>
          <w:rFonts w:cs="Arial" w:ascii="Arial" w:hAnsi="Arial"/>
          <w:i/>
        </w:rPr>
        <w:t>междуличностния обмен</w:t>
      </w:r>
      <w:r>
        <w:rPr>
          <w:rFonts w:cs="Arial" w:ascii="Arial" w:hAnsi="Arial"/>
        </w:rPr>
        <w:t>. Един от тях е „отразеният себе си”, който изразява стремежа у човека да се съобразява с очакванията на другите хора за неговото поведение. Този стремеж се задоволява чрез изработване на „нашата представа за представата, която другите имат за нас” /54,140/. Друг е наречен „желаещият себе си” и обозначава източникът на мотиви за действията на човека, например търсенето на удоволствие. Трети носи името „показен себе си” и създава образа, който личността иска да създаде за своя облик у себеподобните. Друга важна инстанция в Аза е „архаичният себе си”, която се изгражда в детството чрез примера на различни авторитети, най-вече на родителите. Тя представлява извор на самоограничения за човека, доколкото изисква строго съблюдаване на определени в далечното минало ценности, норми и правила в поведението му. Това е най-консервативната страна в човешката личност. С посочването на тези инстанции Ц. Тодоров не претендира да прави изчерпателен преглед на всички елементи в Аза. Напротив, той посочва възможността да бъдат открити още инстанции в устройството на личността. Неговото желание е да обърне специално внимание върху две обстоятелства. Едното е, че всички тези страни на човешката личност са „хибридни образувания”, т.е. не могат да се разграничат строго помежду си, поради преливането си една в друга. А другото, че те възникват като „компромисни структури между индивида и обществото” /54,150/ и следователно не могат да съществуват извън взаимодействието на личността с други хора.</w:t>
      </w:r>
    </w:p>
    <w:p>
      <w:pPr>
        <w:pStyle w:val="TextBodyIndent"/>
        <w:tabs>
          <w:tab w:val="clear" w:pos="720"/>
          <w:tab w:val="left" w:pos="3686" w:leader="none"/>
        </w:tabs>
        <w:ind w:right="-199" w:firstLine="720"/>
        <w:rPr/>
      </w:pPr>
      <w:r>
        <w:rPr>
          <w:rFonts w:cs="Arial" w:ascii="Arial" w:hAnsi="Arial"/>
        </w:rPr>
        <w:t xml:space="preserve">Като инстанция, стояща над различните проявления на „себе си”, Ц. Тодоров посочва т.нар. събирателен себе си. Тя координира стремежите на различните инстанции в Аза, като играе ролята на </w:t>
      </w:r>
      <w:r>
        <w:rPr>
          <w:rFonts w:cs="Arial" w:ascii="Arial" w:hAnsi="Arial"/>
          <w:i/>
        </w:rPr>
        <w:t>арбитър</w:t>
      </w:r>
      <w:r>
        <w:rPr>
          <w:rFonts w:cs="Arial" w:ascii="Arial" w:hAnsi="Arial"/>
        </w:rPr>
        <w:t>, преценяващ желанието на коя от тях да бъде удовлетворено. Френският мислител я нарича още „господар на признанието”, защото тя насърчава или упреква личността за нейните намерения. С други думи казано, този своеобразен „вътрешен съдия” изпълнява важните функции на „възнаградител” и „преследвач” в живота на човека. Третата основна инстанция в структурата на Аза – „предметът на желанието” – задава целите на човешката дейност. Тя е в състояние да ориентира човека към два обекта: „за обичане” и „за разрушаване”. Чрез въвеждането на този елемент в устройството на Аза Ц. Тодоров иска да покаже, че човекът носи в себе си потенциала да действа както в името на доброто, така и на злото. От него зависи кое от двете ще избере.</w:t>
      </w:r>
    </w:p>
    <w:p>
      <w:pPr>
        <w:pStyle w:val="TextBodyIndent"/>
        <w:tabs>
          <w:tab w:val="clear" w:pos="720"/>
          <w:tab w:val="left" w:pos="3686" w:leader="none"/>
        </w:tabs>
        <w:ind w:right="-199" w:firstLine="720"/>
        <w:rPr/>
      </w:pPr>
      <w:r>
        <w:rPr>
          <w:rFonts w:cs="Arial" w:ascii="Arial" w:hAnsi="Arial"/>
        </w:rPr>
        <w:t>С очертаването на кръга от основни елементи в строежа на Аза френският автор не смята, че е направил пълно описание на всичките му съставни части. Още по-малко пък, че е идентифицирал източниците за всяко действие на човека. Ц. Тодоров е наясно, че човешкото поведение е следствие от действието на множество минали и настоящи фактори, и е проява на свободната воля на личността. Именно поради тази свобода „в него винаги остава известна загадъчност” /54,142/, т.е. то не може да бъде напълно разгадано. Какво следва обаче от невъзможността изцяло да се обясни поведението на човека? Трябва ли всеки от нас да се откаже от усилието да проумее своите и на околните постъпки? И изобщо как да се живее с неизвестността?</w:t>
      </w:r>
    </w:p>
    <w:p>
      <w:pPr>
        <w:pStyle w:val="TextBodyIndent"/>
        <w:tabs>
          <w:tab w:val="clear" w:pos="720"/>
          <w:tab w:val="left" w:pos="3686" w:leader="none"/>
        </w:tabs>
        <w:ind w:right="-199" w:firstLine="720"/>
        <w:rPr/>
      </w:pPr>
      <w:r>
        <w:rPr>
          <w:rFonts w:cs="Arial" w:ascii="Arial" w:hAnsi="Arial"/>
        </w:rPr>
        <w:t xml:space="preserve">Цветан Тодоров се опитва да даде отговор на подобни въпроси, като стъпва върху безспорния факт на взаимната обвързаност между хората. Той апелира към своите читатели да </w:t>
      </w:r>
      <w:r>
        <w:rPr>
          <w:rFonts w:cs="Arial" w:ascii="Arial" w:hAnsi="Arial"/>
          <w:i/>
        </w:rPr>
        <w:t>приемат зависимостта</w:t>
      </w:r>
      <w:r>
        <w:rPr>
          <w:rFonts w:cs="Arial" w:ascii="Arial" w:hAnsi="Arial"/>
        </w:rPr>
        <w:t xml:space="preserve"> си от другите хора и да не се опитват да избягат от нея. Според него тази зависимост, т.е. социалната същност на човека, не е проклятие, а носи възможности за освобождаване на човека от изначалната му непълнота. Следователно напълно безплодни са всички опити да се търси независимост от другия, тъй като той е и в личността, а не само извън нея. Истинският проблем на човека е каква зависимост да избере. Иначе казано, той трябва да се ангажира с дадени вид, форма и степен на зависимост. Но обвързването с друг човек е съпроводено с постоянни противопоставяния, напрежение и несигурност. Ц. Тодоров е реалист и си дава сметка, че тези явления неизбежно ще продължават да съпътстват междучовешките отношения. Затова той пише, че „не бива да се надяваме конфликтите да изчезнат, а само… да се разрешават без насилие” /54,165/. За да се избегне насилието, обаче са нужни усилия. Човекът може и трябва да ги полага.</w:t>
      </w:r>
    </w:p>
    <w:p>
      <w:pPr>
        <w:pStyle w:val="TextBodyIndent"/>
        <w:tabs>
          <w:tab w:val="clear" w:pos="720"/>
          <w:tab w:val="left" w:pos="3686" w:leader="none"/>
        </w:tabs>
        <w:ind w:right="-199" w:firstLine="720"/>
        <w:rPr/>
      </w:pPr>
      <w:r>
        <w:rPr>
          <w:rFonts w:cs="Arial" w:ascii="Arial" w:hAnsi="Arial"/>
        </w:rPr>
        <w:t xml:space="preserve">Френският мислител препоръчва на своите съвременници да се откажат освен от илюзиите на индивидуализма, още и от надеждите за безсмъртие. Неговата житейска максима е </w:t>
      </w:r>
      <w:r>
        <w:rPr>
          <w:rFonts w:cs="Arial" w:ascii="Arial" w:hAnsi="Arial"/>
          <w:i/>
        </w:rPr>
        <w:t>приемането</w:t>
      </w:r>
      <w:r>
        <w:rPr>
          <w:rFonts w:cs="Arial" w:ascii="Arial" w:hAnsi="Arial"/>
        </w:rPr>
        <w:t xml:space="preserve"> от хората на изпълненото им с проблеми крайно съществуване. Той изповядва своеобразен нов стоицизъм, доколкото не утешава човека с напразни очаквания, а го подтиква да съществува, като приема несъвършената подкрепа на „общността, поколенията или творенията, тези заместители на безсмъртието” /54,166/. Ц. Тодоров е убеден, че животът на човека с другите може да му осигури само „крехко щастие”, което е единственото достъпно за него. Опитите да се излезе извън рамките на този живот биха били не само безплодни, но и застрашаващи самото съществуване на човека.</w:t>
      </w:r>
    </w:p>
    <w:p>
      <w:pPr>
        <w:pStyle w:val="TextBodyIndent"/>
        <w:tabs>
          <w:tab w:val="clear" w:pos="720"/>
          <w:tab w:val="left" w:pos="3686" w:leader="none"/>
        </w:tabs>
        <w:spacing w:lineRule="auto" w:line="240"/>
        <w:ind w:right="-199" w:hanging="0"/>
        <w:rPr>
          <w:rFonts w:ascii="Arial" w:hAnsi="Arial" w:cs="Arial"/>
        </w:rPr>
      </w:pPr>
      <w:r>
        <w:rPr>
          <w:rFonts w:cs="Arial" w:ascii="Arial" w:hAnsi="Arial"/>
        </w:rPr>
      </w:r>
    </w:p>
    <w:p>
      <w:pPr>
        <w:pStyle w:val="TextBodyIndent"/>
        <w:tabs>
          <w:tab w:val="clear" w:pos="720"/>
          <w:tab w:val="left" w:pos="3686" w:leader="none"/>
        </w:tabs>
        <w:spacing w:lineRule="auto" w:line="240"/>
        <w:ind w:right="-199" w:hanging="0"/>
        <w:rPr>
          <w:rFonts w:ascii="Arial" w:hAnsi="Arial" w:cs="Arial"/>
          <w:b/>
          <w:b/>
        </w:rPr>
      </w:pPr>
      <w:r>
        <w:rPr>
          <w:rFonts w:cs="Arial" w:ascii="Arial" w:hAnsi="Arial"/>
          <w:b/>
        </w:rPr>
        <w:t>Бележки</w:t>
      </w:r>
    </w:p>
    <w:p>
      <w:pPr>
        <w:pStyle w:val="TextBody"/>
        <w:ind w:right="-199" w:hanging="0"/>
        <w:rPr>
          <w:rFonts w:ascii="Arial" w:hAnsi="Arial" w:cs="Arial"/>
        </w:rPr>
      </w:pPr>
      <w:r>
        <w:rPr>
          <w:rFonts w:cs="Arial" w:ascii="Arial" w:hAnsi="Arial"/>
        </w:rPr>
        <w:t>1. Това е така както в Античността, когато основната философска нагласа е определяна като „космоцентрична”, така и в Средновековието с неговия ярко изразен „теоцентризъм”.</w:t>
      </w:r>
    </w:p>
    <w:p>
      <w:pPr>
        <w:pStyle w:val="TextBody"/>
        <w:ind w:right="-199" w:hanging="0"/>
        <w:rPr/>
      </w:pPr>
      <w:r>
        <w:rPr>
          <w:rFonts w:cs="Arial" w:ascii="Arial" w:hAnsi="Arial"/>
        </w:rPr>
        <w:t xml:space="preserve">2. Така представя възгледа на Л. Фойербах руският изследовател П. С. Гуревич (Вж. П. Гуревич </w:t>
      </w:r>
      <w:r>
        <w:rPr>
          <w:rFonts w:cs="Arial" w:ascii="Arial" w:hAnsi="Arial"/>
          <w:i/>
        </w:rPr>
        <w:t>Тайна человека</w:t>
      </w:r>
      <w:r>
        <w:rPr>
          <w:rFonts w:cs="Arial" w:ascii="Arial" w:hAnsi="Arial"/>
        </w:rPr>
        <w:t xml:space="preserve"> /В: Человек. Мыслители прошлого и настоящего о его жизни, смерти и бессмертии Х</w:t>
      </w:r>
      <w:r>
        <w:rPr>
          <w:rFonts w:cs="Arial" w:ascii="Arial" w:hAnsi="Arial"/>
          <w:lang w:val="en-US"/>
        </w:rPr>
        <w:t>I</w:t>
      </w:r>
      <w:r>
        <w:rPr>
          <w:rFonts w:cs="Arial" w:ascii="Arial" w:hAnsi="Arial"/>
        </w:rPr>
        <w:t>Х век, М., „Республика”, 1995, с. 6/).</w:t>
      </w:r>
    </w:p>
    <w:p>
      <w:pPr>
        <w:pStyle w:val="Normal"/>
        <w:ind w:right="-199" w:hanging="0"/>
        <w:jc w:val="both"/>
        <w:rPr/>
      </w:pPr>
      <w:r>
        <w:rPr>
          <w:rFonts w:cs="Arial" w:ascii="Arial" w:hAnsi="Arial"/>
          <w:lang w:val="bg-BG"/>
        </w:rPr>
        <w:t xml:space="preserve">3. Цитатът е по Б. Т. Григорьян </w:t>
      </w:r>
      <w:r>
        <w:rPr>
          <w:rFonts w:cs="Arial" w:ascii="Arial" w:hAnsi="Arial"/>
          <w:i/>
          <w:lang w:val="bg-BG"/>
        </w:rPr>
        <w:t>Основные тенденции и дилеммы современной буржоазной философской антропологии</w:t>
      </w:r>
      <w:r>
        <w:rPr>
          <w:rFonts w:cs="Arial" w:ascii="Arial" w:hAnsi="Arial"/>
          <w:lang w:val="bg-BG"/>
        </w:rPr>
        <w:t xml:space="preserve"> (В: Буржоазная философская антропология ХХ века, М., „Наука”, 1986, с. 5).</w:t>
        <w:tab/>
        <w:t xml:space="preserve"> </w:t>
      </w:r>
    </w:p>
    <w:p>
      <w:pPr>
        <w:pStyle w:val="Normal"/>
        <w:ind w:right="-199" w:hanging="0"/>
        <w:jc w:val="both"/>
        <w:rPr/>
      </w:pPr>
      <w:r>
        <w:rPr>
          <w:rFonts w:cs="Arial" w:ascii="Arial" w:hAnsi="Arial"/>
          <w:lang w:val="bg-BG"/>
        </w:rPr>
        <w:t xml:space="preserve">4. Насърчаващ пример за подобно начинание открих в книгата на </w:t>
      </w:r>
      <w:r>
        <w:rPr>
          <w:rFonts w:cs="Arial" w:ascii="Arial" w:hAnsi="Arial"/>
        </w:rPr>
        <w:t xml:space="preserve">Лесли Стивънсън </w:t>
      </w:r>
      <w:r>
        <w:rPr>
          <w:rFonts w:cs="Arial" w:ascii="Arial" w:hAnsi="Arial"/>
          <w:i/>
        </w:rPr>
        <w:t>Седем теории за човешката същност</w:t>
      </w:r>
      <w:r>
        <w:rPr>
          <w:rFonts w:cs="Arial" w:ascii="Arial" w:hAnsi="Arial"/>
        </w:rPr>
        <w:t>, С., ГАЛ-ИКО, 1994</w:t>
      </w:r>
      <w:r>
        <w:rPr>
          <w:rFonts w:cs="Arial" w:ascii="Arial" w:hAnsi="Arial"/>
          <w:lang w:val="bg-BG"/>
        </w:rPr>
        <w:t>. В нея американският автор представя в популярна форма и подлага на критичен разбор няколко особено влиятелни възгледа за човешката природа. Той се стреми да ги оцени, като търси общи техни структурни елементи и така прави съизмерването им възможно. Стивънсън базира своя преглед върху малък брой особено значими текстове от дадения автор и препоръчва на читателя да се запознае с тях пряко. Намирам този подход за твърде уместен.</w:t>
      </w:r>
    </w:p>
    <w:p>
      <w:pPr>
        <w:pStyle w:val="Normal"/>
        <w:ind w:right="-199" w:hanging="0"/>
        <w:jc w:val="both"/>
        <w:rPr/>
      </w:pPr>
      <w:r>
        <w:rPr>
          <w:rFonts w:cs="Arial" w:ascii="Arial" w:hAnsi="Arial"/>
          <w:lang w:val="bg-BG"/>
        </w:rPr>
        <w:t>5. Днес той вероятно изглежда архаичен и непонятен, но изразява една реална картина на света, която може да се разглежда не само като вариант на световъзприятие, принадлежащ на миналото, но и като винаги съществуваща мисловна възможност.</w:t>
      </w:r>
    </w:p>
    <w:p>
      <w:pPr>
        <w:pStyle w:val="Normal"/>
        <w:ind w:right="-199" w:hanging="0"/>
        <w:jc w:val="both"/>
        <w:rPr/>
      </w:pPr>
      <w:r>
        <w:rPr>
          <w:rFonts w:cs="Arial" w:ascii="Arial" w:hAnsi="Arial"/>
          <w:lang w:val="bg-BG"/>
        </w:rPr>
        <w:t>6. самата структура на държавата е проекция на общата структура на битието, описана от Платон в диалога му „Парменид”, а впоследствие динамизирана в диалога „Тимей”.</w:t>
      </w:r>
    </w:p>
    <w:p>
      <w:pPr>
        <w:pStyle w:val="Normal"/>
        <w:ind w:right="-199" w:hanging="0"/>
        <w:jc w:val="both"/>
        <w:rPr>
          <w:rFonts w:ascii="Arial" w:hAnsi="Arial" w:cs="Arial"/>
          <w:lang w:val="bg-BG"/>
        </w:rPr>
      </w:pPr>
      <w:r>
        <w:rPr>
          <w:rFonts w:cs="Arial" w:ascii="Arial" w:hAnsi="Arial"/>
          <w:lang w:val="bg-BG"/>
        </w:rPr>
        <w:t>7. Описаният модел на социално устройство е характерен за диалога „Държавата”. В по-късните си произведения „Закони” и „Послезакония” Платон рисува по-различна картина на обществения ред. В нея намират място тираните, господарите, робите и др., т.е. представена е по-разширена социална йерархия. В трета книга на „Закони” се появява и идеята за еволюция на човека.</w:t>
      </w:r>
    </w:p>
    <w:p>
      <w:pPr>
        <w:pStyle w:val="Normal"/>
        <w:ind w:right="-199" w:hanging="0"/>
        <w:jc w:val="both"/>
        <w:rPr/>
      </w:pPr>
      <w:r>
        <w:rPr>
          <w:rFonts w:cs="Arial" w:ascii="Arial" w:hAnsi="Arial"/>
          <w:lang w:val="bg-BG"/>
        </w:rPr>
        <w:t>8. Разбира се, става дума за относително безсмъртие, доколкото душата все пак не е съществувала винаги в миналото, макар да се предвижда да има вечно съществуване след като е създадена от Бог.</w:t>
      </w:r>
    </w:p>
    <w:p>
      <w:pPr>
        <w:pStyle w:val="Normal"/>
        <w:ind w:right="-199" w:hanging="0"/>
        <w:jc w:val="both"/>
        <w:rPr/>
      </w:pPr>
      <w:r>
        <w:rPr>
          <w:rFonts w:cs="Arial" w:ascii="Arial" w:hAnsi="Arial"/>
          <w:lang w:val="bg-BG"/>
        </w:rPr>
        <w:t xml:space="preserve">9. Цитатът е по Ц. Бояджиев </w:t>
      </w:r>
      <w:r>
        <w:rPr>
          <w:rFonts w:cs="Arial" w:ascii="Arial" w:hAnsi="Arial"/>
          <w:i/>
          <w:lang w:val="bg-BG"/>
        </w:rPr>
        <w:t>Философия на европейското средновековие</w:t>
      </w:r>
      <w:r>
        <w:rPr>
          <w:rFonts w:cs="Arial" w:ascii="Arial" w:hAnsi="Arial"/>
          <w:lang w:val="bg-BG"/>
        </w:rPr>
        <w:t xml:space="preserve">, С., ФФ „Минерва”, 1994, с. 30. </w:t>
      </w:r>
    </w:p>
    <w:p>
      <w:pPr>
        <w:pStyle w:val="TextBody"/>
        <w:ind w:right="-199" w:hanging="0"/>
        <w:rPr/>
      </w:pPr>
      <w:r>
        <w:rPr>
          <w:rFonts w:cs="Arial" w:ascii="Arial" w:hAnsi="Arial"/>
        </w:rPr>
        <w:t xml:space="preserve">10. Например в </w:t>
      </w:r>
      <w:r>
        <w:rPr>
          <w:rFonts w:cs="Arial" w:ascii="Arial" w:hAnsi="Arial"/>
          <w:i/>
        </w:rPr>
        <w:t>Разсъждение за метода</w:t>
      </w:r>
      <w:r>
        <w:rPr>
          <w:rFonts w:cs="Arial" w:ascii="Arial" w:hAnsi="Arial"/>
        </w:rPr>
        <w:t xml:space="preserve"> той казва „това аз, т.е. душата, благодарение на която аз съм това, което съм, е напълно различна от тялото…” (В: Р. Декарт – Избрани философски произведения, С., НИ, 1978, с. 270).</w:t>
      </w:r>
    </w:p>
    <w:p>
      <w:pPr>
        <w:pStyle w:val="TextBody"/>
        <w:ind w:right="-199" w:hanging="0"/>
        <w:rPr/>
      </w:pPr>
      <w:r>
        <w:rPr>
          <w:rFonts w:cs="Arial" w:ascii="Arial" w:hAnsi="Arial"/>
        </w:rPr>
        <w:t xml:space="preserve">11. Те са добре обобщени и представени от Кирил Делев-Дарковски в студията му </w:t>
      </w:r>
      <w:r>
        <w:rPr>
          <w:rFonts w:cs="Arial" w:ascii="Arial" w:hAnsi="Arial"/>
          <w:i/>
        </w:rPr>
        <w:t>Животът и философията на Декарт</w:t>
      </w:r>
      <w:r>
        <w:rPr>
          <w:rFonts w:cs="Arial" w:ascii="Arial" w:hAnsi="Arial"/>
        </w:rPr>
        <w:t xml:space="preserve"> (Вж. Р. Декарт – Избрани философски произведения, С., НИ, 1978, с. 71 - 82).</w:t>
      </w:r>
    </w:p>
    <w:p>
      <w:pPr>
        <w:pStyle w:val="TextBody"/>
        <w:ind w:right="-199" w:hanging="0"/>
        <w:rPr/>
      </w:pPr>
      <w:r>
        <w:rPr>
          <w:rFonts w:cs="Arial" w:ascii="Arial" w:hAnsi="Arial"/>
        </w:rPr>
        <w:t>12. Егоцентризмът у Декарт е по-подчертан от този в християнската доктрина, където човекът също се мисли за център на Творението.</w:t>
      </w:r>
    </w:p>
    <w:p>
      <w:pPr>
        <w:pStyle w:val="TextBody"/>
        <w:ind w:right="-199" w:hanging="0"/>
        <w:rPr/>
      </w:pPr>
      <w:r>
        <w:rPr>
          <w:rFonts w:cs="Arial" w:ascii="Arial" w:hAnsi="Arial"/>
        </w:rPr>
        <w:t>13. Така е озаглавена една от неговите книги.</w:t>
      </w:r>
    </w:p>
    <w:p>
      <w:pPr>
        <w:pStyle w:val="TextBody"/>
        <w:ind w:right="-199" w:hanging="0"/>
        <w:rPr/>
      </w:pPr>
      <w:r>
        <w:rPr>
          <w:rFonts w:cs="Arial" w:ascii="Arial" w:hAnsi="Arial"/>
        </w:rPr>
        <w:t>14. Темата за ирационалното у човека вече е доста модна в края на Х</w:t>
      </w:r>
      <w:r>
        <w:rPr>
          <w:rFonts w:cs="Arial" w:ascii="Arial" w:hAnsi="Arial"/>
          <w:lang w:val="en-US"/>
        </w:rPr>
        <w:t>VIII</w:t>
      </w:r>
      <w:r>
        <w:rPr>
          <w:rFonts w:cs="Arial" w:ascii="Arial" w:hAnsi="Arial"/>
        </w:rPr>
        <w:t xml:space="preserve"> в. Нейни поддръжници са например </w:t>
      </w:r>
      <w:r>
        <w:rPr>
          <w:rFonts w:cs="Arial" w:ascii="Arial" w:hAnsi="Arial"/>
          <w:i/>
        </w:rPr>
        <w:t>Йохан Хаман</w:t>
      </w:r>
      <w:r>
        <w:rPr>
          <w:rFonts w:cs="Arial" w:ascii="Arial" w:hAnsi="Arial"/>
        </w:rPr>
        <w:t xml:space="preserve"> и </w:t>
      </w:r>
      <w:r>
        <w:rPr>
          <w:rFonts w:cs="Arial" w:ascii="Arial" w:hAnsi="Arial"/>
          <w:i/>
        </w:rPr>
        <w:t>Йохан Каспар Лафатер</w:t>
      </w:r>
      <w:r>
        <w:rPr>
          <w:rFonts w:cs="Arial" w:ascii="Arial" w:hAnsi="Arial"/>
        </w:rPr>
        <w:t>. Разбира се, тогава тя не е толкова силно застъпена, колкото в края на Х</w:t>
      </w:r>
      <w:r>
        <w:rPr>
          <w:rFonts w:cs="Arial" w:ascii="Arial" w:hAnsi="Arial"/>
          <w:lang w:val="en-US"/>
        </w:rPr>
        <w:t>I</w:t>
      </w:r>
      <w:r>
        <w:rPr>
          <w:rFonts w:cs="Arial" w:ascii="Arial" w:hAnsi="Arial"/>
        </w:rPr>
        <w:t>Х в.</w:t>
      </w:r>
    </w:p>
    <w:p>
      <w:pPr>
        <w:pStyle w:val="TextBody"/>
        <w:ind w:right="-199" w:hanging="0"/>
        <w:rPr/>
      </w:pPr>
      <w:r>
        <w:rPr>
          <w:rFonts w:cs="Arial" w:ascii="Arial" w:hAnsi="Arial"/>
        </w:rPr>
        <w:t>15. Тази категория Ламетри не използва.</w:t>
      </w:r>
    </w:p>
    <w:p>
      <w:pPr>
        <w:pStyle w:val="TextBody"/>
        <w:ind w:right="-199" w:hanging="0"/>
        <w:rPr>
          <w:rFonts w:ascii="Arial" w:hAnsi="Arial" w:cs="Arial"/>
        </w:rPr>
      </w:pPr>
      <w:r>
        <w:rPr>
          <w:rFonts w:cs="Arial" w:ascii="Arial" w:hAnsi="Arial"/>
        </w:rPr>
        <w:t xml:space="preserve">16. За тези си занимания Фройд е повлиян от различни лица. Един от тях е немският лекар, естествоизпитател и натурфилософ </w:t>
      </w:r>
      <w:r>
        <w:rPr>
          <w:rFonts w:cs="Arial" w:ascii="Arial" w:hAnsi="Arial"/>
          <w:i/>
        </w:rPr>
        <w:t>Карл Густав Карус</w:t>
      </w:r>
      <w:r>
        <w:rPr>
          <w:rFonts w:cs="Arial" w:ascii="Arial" w:hAnsi="Arial"/>
        </w:rPr>
        <w:t xml:space="preserve"> (1789-1869).</w:t>
      </w:r>
    </w:p>
    <w:p>
      <w:pPr>
        <w:pStyle w:val="TextBody"/>
        <w:ind w:right="-199" w:hanging="0"/>
        <w:rPr/>
      </w:pPr>
      <w:r>
        <w:rPr>
          <w:rFonts w:cs="Arial" w:ascii="Arial" w:hAnsi="Arial"/>
        </w:rPr>
        <w:t xml:space="preserve">17. За тяхното по-подробно описание вж. статията на С. Стоев </w:t>
      </w:r>
      <w:r>
        <w:rPr>
          <w:rFonts w:cs="Arial" w:ascii="Arial" w:hAnsi="Arial"/>
          <w:i/>
        </w:rPr>
        <w:t>Зигмунд Фройд и неговото учение</w:t>
      </w:r>
      <w:r>
        <w:rPr>
          <w:rFonts w:cs="Arial" w:ascii="Arial" w:hAnsi="Arial"/>
        </w:rPr>
        <w:t xml:space="preserve"> (В: З. Фройд – Психология на сексуалността, С., „Христо Ботев”, 1991).</w:t>
      </w:r>
    </w:p>
    <w:p>
      <w:pPr>
        <w:pStyle w:val="TextBody"/>
        <w:ind w:right="-199" w:hanging="0"/>
        <w:rPr/>
      </w:pPr>
      <w:r>
        <w:rPr>
          <w:rFonts w:cs="Arial" w:ascii="Arial" w:hAnsi="Arial"/>
        </w:rPr>
        <w:t>18. Най-цялостно и достъпно на български език са представени редица възгледи на съвременни изследователи на културата в антологията „Идеи в културологията”, Т. 1 – 3, С., УИ „Св. Климент Охридски”, 1990, 1993, 1998.</w:t>
      </w:r>
    </w:p>
    <w:p>
      <w:pPr>
        <w:pStyle w:val="TextBody"/>
        <w:ind w:right="-199" w:hanging="0"/>
        <w:rPr/>
      </w:pPr>
      <w:r>
        <w:rPr>
          <w:rFonts w:cs="Arial" w:ascii="Arial" w:hAnsi="Arial"/>
        </w:rPr>
        <w:t>19. Тази максима е приписвана на Хилон от Спарта, един от седемте мъдреци в древна Гърция. Тя е изрязана на вратата на храма в Делфи, посветен на Аполон.</w:t>
      </w:r>
    </w:p>
    <w:p>
      <w:pPr>
        <w:pStyle w:val="TextBody"/>
        <w:ind w:right="-199" w:hanging="0"/>
        <w:rPr>
          <w:rFonts w:ascii="Arial" w:hAnsi="Arial" w:cs="Arial"/>
        </w:rPr>
      </w:pPr>
      <w:r>
        <w:rPr>
          <w:rFonts w:cs="Arial" w:ascii="Arial" w:hAnsi="Arial"/>
        </w:rPr>
        <w:t xml:space="preserve">20. У Мирандола и съзерцателният живот е по-своему активен, тъй като съзерцанието и активността се обединяват в представата за човека като </w:t>
      </w:r>
      <w:r>
        <w:rPr>
          <w:rFonts w:cs="Arial" w:ascii="Arial" w:hAnsi="Arial"/>
          <w:i/>
        </w:rPr>
        <w:t>сътворец</w:t>
      </w:r>
      <w:r>
        <w:rPr>
          <w:rFonts w:cs="Arial" w:ascii="Arial" w:hAnsi="Arial"/>
        </w:rPr>
        <w:t xml:space="preserve"> на Бога.</w:t>
      </w:r>
    </w:p>
    <w:p>
      <w:pPr>
        <w:pStyle w:val="TextBody"/>
        <w:ind w:right="-199" w:hanging="0"/>
        <w:rPr>
          <w:rFonts w:ascii="Arial" w:hAnsi="Arial" w:cs="Arial"/>
        </w:rPr>
      </w:pPr>
      <w:r>
        <w:rPr>
          <w:rFonts w:cs="Arial" w:ascii="Arial" w:hAnsi="Arial"/>
        </w:rPr>
      </w:r>
    </w:p>
    <w:p>
      <w:pPr>
        <w:pStyle w:val="TextBody"/>
        <w:ind w:right="-199" w:hanging="0"/>
        <w:rPr>
          <w:rFonts w:ascii="Arial" w:hAnsi="Arial" w:cs="Arial"/>
          <w:b/>
          <w:b/>
          <w:sz w:val="22"/>
        </w:rPr>
      </w:pPr>
      <w:r>
        <w:rPr>
          <w:rFonts w:cs="Arial" w:ascii="Arial" w:hAnsi="Arial"/>
          <w:b/>
          <w:sz w:val="22"/>
        </w:rPr>
        <w:t>Цитирана литература</w:t>
      </w:r>
    </w:p>
    <w:p>
      <w:pPr>
        <w:pStyle w:val="TextBody"/>
        <w:ind w:right="-199" w:hanging="0"/>
        <w:rPr/>
      </w:pPr>
      <w:r>
        <w:rPr>
          <w:rFonts w:cs="Arial" w:ascii="Arial" w:hAnsi="Arial"/>
        </w:rPr>
        <w:t xml:space="preserve">1. Аврелий Августин </w:t>
      </w:r>
      <w:r>
        <w:rPr>
          <w:rFonts w:cs="Arial" w:ascii="Arial" w:hAnsi="Arial"/>
          <w:i/>
        </w:rPr>
        <w:t>Изповеди</w:t>
      </w:r>
      <w:r>
        <w:rPr>
          <w:rFonts w:cs="Arial" w:ascii="Arial" w:hAnsi="Arial"/>
        </w:rPr>
        <w:t>, С., Народна култура, 1993.</w:t>
      </w:r>
    </w:p>
    <w:p>
      <w:pPr>
        <w:pStyle w:val="TextBody"/>
        <w:ind w:right="-199" w:hanging="0"/>
        <w:rPr/>
      </w:pPr>
      <w:r>
        <w:rPr>
          <w:rFonts w:cs="Arial" w:ascii="Arial" w:hAnsi="Arial"/>
        </w:rPr>
        <w:t xml:space="preserve">2. Аврелий Августин </w:t>
      </w:r>
      <w:r>
        <w:rPr>
          <w:rFonts w:cs="Arial" w:ascii="Arial" w:hAnsi="Arial"/>
          <w:i/>
        </w:rPr>
        <w:t>За благодатта и свободата на волята</w:t>
      </w:r>
      <w:r>
        <w:rPr>
          <w:rFonts w:cs="Arial" w:ascii="Arial" w:hAnsi="Arial"/>
        </w:rPr>
        <w:t>, С., ЕТ „София Ангелова”, 1992.</w:t>
      </w:r>
    </w:p>
    <w:p>
      <w:pPr>
        <w:pStyle w:val="TextBody"/>
        <w:ind w:right="-199" w:hanging="0"/>
        <w:rPr/>
      </w:pPr>
      <w:r>
        <w:rPr>
          <w:rFonts w:cs="Arial" w:ascii="Arial" w:hAnsi="Arial"/>
        </w:rPr>
        <w:t xml:space="preserve">3. Марк Аврелий </w:t>
      </w:r>
      <w:r>
        <w:rPr>
          <w:rFonts w:cs="Arial" w:ascii="Arial" w:hAnsi="Arial"/>
          <w:i/>
        </w:rPr>
        <w:t>Към себе си</w:t>
      </w:r>
      <w:r>
        <w:rPr>
          <w:rFonts w:cs="Arial" w:ascii="Arial" w:hAnsi="Arial"/>
        </w:rPr>
        <w:t>, С., Народна култура, 1986</w:t>
      </w:r>
    </w:p>
    <w:p>
      <w:pPr>
        <w:pStyle w:val="TextBody"/>
        <w:ind w:right="-199" w:hanging="0"/>
        <w:rPr/>
      </w:pPr>
      <w:r>
        <w:rPr>
          <w:rFonts w:cs="Arial" w:ascii="Arial" w:hAnsi="Arial"/>
        </w:rPr>
        <w:t xml:space="preserve">4. </w:t>
      </w:r>
      <w:r>
        <w:rPr>
          <w:rFonts w:cs="Arial" w:ascii="Arial" w:hAnsi="Arial"/>
          <w:i/>
        </w:rPr>
        <w:t>Антична философия</w:t>
      </w:r>
      <w:r>
        <w:rPr>
          <w:rFonts w:cs="Arial" w:ascii="Arial" w:hAnsi="Arial"/>
        </w:rPr>
        <w:t xml:space="preserve"> /Антология/, С., Наука и изкуство, 1988.</w:t>
      </w:r>
    </w:p>
    <w:p>
      <w:pPr>
        <w:pStyle w:val="TextBody"/>
        <w:ind w:right="-199" w:hanging="0"/>
        <w:rPr/>
      </w:pPr>
      <w:r>
        <w:rPr>
          <w:rFonts w:cs="Arial" w:ascii="Arial" w:hAnsi="Arial"/>
        </w:rPr>
        <w:t xml:space="preserve">5. </w:t>
      </w:r>
      <w:r>
        <w:rPr>
          <w:rFonts w:cs="Arial" w:ascii="Arial" w:hAnsi="Arial"/>
          <w:i/>
        </w:rPr>
        <w:t>Антология по история на марксистката философия</w:t>
      </w:r>
      <w:r>
        <w:rPr>
          <w:rFonts w:cs="Arial" w:ascii="Arial" w:hAnsi="Arial"/>
        </w:rPr>
        <w:t>, С., Наука и изкуство, 1981.</w:t>
      </w:r>
    </w:p>
    <w:p>
      <w:pPr>
        <w:pStyle w:val="TextBody"/>
        <w:ind w:right="-199" w:hanging="0"/>
        <w:rPr/>
      </w:pPr>
      <w:r>
        <w:rPr>
          <w:rFonts w:cs="Arial" w:ascii="Arial" w:hAnsi="Arial"/>
        </w:rPr>
        <w:t xml:space="preserve">6. Аристотел </w:t>
      </w:r>
      <w:r>
        <w:rPr>
          <w:rFonts w:cs="Arial" w:ascii="Arial" w:hAnsi="Arial"/>
          <w:i/>
        </w:rPr>
        <w:t>За душата</w:t>
      </w:r>
      <w:r>
        <w:rPr>
          <w:rFonts w:cs="Arial" w:ascii="Arial" w:hAnsi="Arial"/>
        </w:rPr>
        <w:t>, С., Наука и изкуство, 1979.</w:t>
      </w:r>
    </w:p>
    <w:p>
      <w:pPr>
        <w:pStyle w:val="TextBody"/>
        <w:ind w:right="-199" w:hanging="0"/>
        <w:rPr/>
      </w:pPr>
      <w:r>
        <w:rPr>
          <w:rFonts w:cs="Arial" w:ascii="Arial" w:hAnsi="Arial"/>
        </w:rPr>
        <w:t xml:space="preserve">7. Аристотел </w:t>
      </w:r>
      <w:r>
        <w:rPr>
          <w:rFonts w:cs="Arial" w:ascii="Arial" w:hAnsi="Arial"/>
          <w:i/>
        </w:rPr>
        <w:t>Политика</w:t>
      </w:r>
      <w:r>
        <w:rPr>
          <w:rFonts w:cs="Arial" w:ascii="Arial" w:hAnsi="Arial"/>
        </w:rPr>
        <w:t>, С., Отворено общество, 1995.</w:t>
      </w:r>
    </w:p>
    <w:p>
      <w:pPr>
        <w:pStyle w:val="TextBody"/>
        <w:ind w:right="-199" w:hanging="0"/>
        <w:rPr/>
      </w:pPr>
      <w:r>
        <w:rPr>
          <w:rFonts w:cs="Arial" w:ascii="Arial" w:hAnsi="Arial"/>
        </w:rPr>
        <w:t xml:space="preserve">8. Бердяев, Н. </w:t>
      </w:r>
      <w:r>
        <w:rPr>
          <w:rFonts w:cs="Arial" w:ascii="Arial" w:hAnsi="Arial"/>
          <w:i/>
        </w:rPr>
        <w:t>За робството и свободата на човека</w:t>
      </w:r>
      <w:r>
        <w:rPr>
          <w:rFonts w:cs="Arial" w:ascii="Arial" w:hAnsi="Arial"/>
        </w:rPr>
        <w:t>, С., УИ „Св. Климент Охридски”, 1992.</w:t>
      </w:r>
    </w:p>
    <w:p>
      <w:pPr>
        <w:pStyle w:val="TextBody"/>
        <w:ind w:right="-199" w:hanging="0"/>
        <w:rPr/>
      </w:pPr>
      <w:r>
        <w:rPr>
          <w:rFonts w:cs="Arial" w:ascii="Arial" w:hAnsi="Arial"/>
        </w:rPr>
        <w:t xml:space="preserve">9. Богданов, Б. </w:t>
      </w:r>
      <w:r>
        <w:rPr>
          <w:rFonts w:cs="Arial" w:ascii="Arial" w:hAnsi="Arial"/>
          <w:i/>
        </w:rPr>
        <w:t>Марк Аврелий – император и философ</w:t>
      </w:r>
      <w:r>
        <w:rPr>
          <w:rFonts w:cs="Arial" w:ascii="Arial" w:hAnsi="Arial"/>
        </w:rPr>
        <w:t xml:space="preserve"> //Марк Аврелий – Към себе си, С., Народна култура, 1986.</w:t>
      </w:r>
    </w:p>
    <w:p>
      <w:pPr>
        <w:pStyle w:val="TextBody"/>
        <w:ind w:right="-199" w:hanging="0"/>
        <w:rPr/>
      </w:pPr>
      <w:r>
        <w:rPr>
          <w:rFonts w:cs="Arial" w:ascii="Arial" w:hAnsi="Arial"/>
        </w:rPr>
        <w:t xml:space="preserve">10. Бояджиев, Ц. </w:t>
      </w:r>
      <w:r>
        <w:rPr>
          <w:rFonts w:cs="Arial" w:ascii="Arial" w:hAnsi="Arial"/>
          <w:i/>
        </w:rPr>
        <w:t>Опит върху средновековната еротика</w:t>
      </w:r>
      <w:r>
        <w:rPr>
          <w:rFonts w:cs="Arial" w:ascii="Arial" w:hAnsi="Arial"/>
        </w:rPr>
        <w:t xml:space="preserve"> /Бояджиев, Ц. – Студии върху средновековния хуманизъм, С., УИ „Климент Охридски”, 1988.</w:t>
      </w:r>
    </w:p>
    <w:p>
      <w:pPr>
        <w:pStyle w:val="TextBody"/>
        <w:ind w:right="-199" w:hanging="0"/>
        <w:rPr/>
      </w:pPr>
      <w:r>
        <w:rPr>
          <w:rFonts w:cs="Arial" w:ascii="Arial" w:hAnsi="Arial"/>
        </w:rPr>
        <w:t xml:space="preserve">11. Бояджиев, Ц. </w:t>
      </w:r>
      <w:r>
        <w:rPr>
          <w:rFonts w:cs="Arial" w:ascii="Arial" w:hAnsi="Arial"/>
          <w:i/>
        </w:rPr>
        <w:t>Свети Тома от Аквино и средновековната визия за човека</w:t>
      </w:r>
      <w:r>
        <w:rPr>
          <w:rFonts w:cs="Arial" w:ascii="Arial" w:hAnsi="Arial"/>
        </w:rPr>
        <w:t xml:space="preserve"> //Тома от Аквино – За човека, С., ЛИК, 1995.</w:t>
      </w:r>
    </w:p>
    <w:p>
      <w:pPr>
        <w:pStyle w:val="TextBody"/>
        <w:ind w:right="-199" w:hanging="0"/>
        <w:rPr/>
      </w:pPr>
      <w:r>
        <w:rPr>
          <w:rFonts w:cs="Arial" w:ascii="Arial" w:hAnsi="Arial"/>
        </w:rPr>
        <w:t xml:space="preserve">12. Горфункель, А. </w:t>
      </w:r>
      <w:r>
        <w:rPr>
          <w:rFonts w:cs="Arial" w:ascii="Arial" w:hAnsi="Arial"/>
          <w:i/>
        </w:rPr>
        <w:t>Философия епохи Возрождения</w:t>
      </w:r>
      <w:r>
        <w:rPr>
          <w:rFonts w:cs="Arial" w:ascii="Arial" w:hAnsi="Arial"/>
        </w:rPr>
        <w:t>, М., Высшая школа, 1980.</w:t>
      </w:r>
    </w:p>
    <w:p>
      <w:pPr>
        <w:pStyle w:val="TextBody"/>
        <w:ind w:right="-199" w:hanging="0"/>
        <w:rPr/>
      </w:pPr>
      <w:r>
        <w:rPr>
          <w:rFonts w:cs="Arial" w:ascii="Arial" w:hAnsi="Arial"/>
        </w:rPr>
        <w:t xml:space="preserve">13. Декарт, Р. </w:t>
      </w:r>
      <w:r>
        <w:rPr>
          <w:rFonts w:cs="Arial" w:ascii="Arial" w:hAnsi="Arial"/>
          <w:i/>
        </w:rPr>
        <w:t>Разсъждение за метода за правилно ръководене на разума и за търсене на истината в науките</w:t>
      </w:r>
      <w:r>
        <w:rPr>
          <w:rFonts w:cs="Arial" w:ascii="Arial" w:hAnsi="Arial"/>
        </w:rPr>
        <w:t xml:space="preserve"> //Декарт, Р. – Избрани философски произведения, С., Наука и изкуство, 1978.</w:t>
      </w:r>
    </w:p>
    <w:p>
      <w:pPr>
        <w:pStyle w:val="TextBody"/>
        <w:ind w:right="-199" w:hanging="0"/>
        <w:rPr/>
      </w:pPr>
      <w:r>
        <w:rPr>
          <w:rFonts w:cs="Arial" w:ascii="Arial" w:hAnsi="Arial"/>
        </w:rPr>
        <w:t xml:space="preserve">14. Декарт, Р. </w:t>
      </w:r>
      <w:r>
        <w:rPr>
          <w:rFonts w:cs="Arial" w:ascii="Arial" w:hAnsi="Arial"/>
          <w:i/>
        </w:rPr>
        <w:t>Размишления върху първата философия</w:t>
      </w:r>
      <w:r>
        <w:rPr>
          <w:rFonts w:cs="Arial" w:ascii="Arial" w:hAnsi="Arial"/>
        </w:rPr>
        <w:t xml:space="preserve"> //Декарт, Р. – Избрани философски произведения, С., Наука и изкуство, 1978.</w:t>
      </w:r>
    </w:p>
    <w:p>
      <w:pPr>
        <w:pStyle w:val="TextBody"/>
        <w:ind w:right="-199" w:hanging="0"/>
        <w:rPr/>
      </w:pPr>
      <w:r>
        <w:rPr>
          <w:rFonts w:cs="Arial" w:ascii="Arial" w:hAnsi="Arial"/>
        </w:rPr>
        <w:t xml:space="preserve">15. Епикур </w:t>
      </w:r>
      <w:r>
        <w:rPr>
          <w:rFonts w:cs="Arial" w:ascii="Arial" w:hAnsi="Arial"/>
          <w:i/>
        </w:rPr>
        <w:t>За щастието</w:t>
      </w:r>
      <w:r>
        <w:rPr>
          <w:rFonts w:cs="Arial" w:ascii="Arial" w:hAnsi="Arial"/>
        </w:rPr>
        <w:t>, С., Кибеа, 1999.</w:t>
      </w:r>
    </w:p>
    <w:p>
      <w:pPr>
        <w:pStyle w:val="TextBody"/>
        <w:ind w:right="-199" w:hanging="0"/>
        <w:rPr/>
      </w:pPr>
      <w:r>
        <w:rPr>
          <w:rFonts w:cs="Arial" w:ascii="Arial" w:hAnsi="Arial"/>
        </w:rPr>
        <w:t xml:space="preserve">16. Жилсон, Е.; Бьонер, Ф. </w:t>
      </w:r>
      <w:r>
        <w:rPr>
          <w:rFonts w:cs="Arial" w:ascii="Arial" w:hAnsi="Arial"/>
          <w:i/>
        </w:rPr>
        <w:t>Християнската философия</w:t>
      </w:r>
      <w:r>
        <w:rPr>
          <w:rFonts w:cs="Arial" w:ascii="Arial" w:hAnsi="Arial"/>
        </w:rPr>
        <w:t>, С., УИ „Св. Климент Охридски”, 1994.</w:t>
      </w:r>
    </w:p>
    <w:p>
      <w:pPr>
        <w:pStyle w:val="TextBody"/>
        <w:ind w:right="-199" w:hanging="0"/>
        <w:rPr/>
      </w:pPr>
      <w:r>
        <w:rPr>
          <w:rFonts w:cs="Arial" w:ascii="Arial" w:hAnsi="Arial"/>
        </w:rPr>
        <w:t xml:space="preserve">17. Кант, И. </w:t>
      </w:r>
      <w:r>
        <w:rPr>
          <w:rFonts w:cs="Arial" w:ascii="Arial" w:hAnsi="Arial"/>
          <w:i/>
        </w:rPr>
        <w:t>Антропология от прагматично гледище</w:t>
      </w:r>
      <w:r>
        <w:rPr>
          <w:rFonts w:cs="Arial" w:ascii="Arial" w:hAnsi="Arial"/>
        </w:rPr>
        <w:t>, С., УИ „Св. Климент Охридски”, 1992.</w:t>
      </w:r>
    </w:p>
    <w:p>
      <w:pPr>
        <w:pStyle w:val="TextBody"/>
        <w:ind w:right="-199" w:hanging="0"/>
        <w:rPr/>
      </w:pPr>
      <w:r>
        <w:rPr>
          <w:rFonts w:cs="Arial" w:ascii="Arial" w:hAnsi="Arial"/>
        </w:rPr>
        <w:t xml:space="preserve">18. Кант, И. </w:t>
      </w:r>
      <w:r>
        <w:rPr>
          <w:rFonts w:cs="Arial" w:ascii="Arial" w:hAnsi="Arial"/>
          <w:i/>
        </w:rPr>
        <w:t>Критика на чистия разум</w:t>
      </w:r>
      <w:r>
        <w:rPr>
          <w:rFonts w:cs="Arial" w:ascii="Arial" w:hAnsi="Arial"/>
        </w:rPr>
        <w:t>, С., БАН, 1992.</w:t>
      </w:r>
    </w:p>
    <w:p>
      <w:pPr>
        <w:pStyle w:val="TextBody"/>
        <w:ind w:right="-199" w:hanging="0"/>
        <w:rPr/>
      </w:pPr>
      <w:r>
        <w:rPr>
          <w:rFonts w:cs="Arial" w:ascii="Arial" w:hAnsi="Arial"/>
        </w:rPr>
        <w:t xml:space="preserve">19. Кант, И. </w:t>
      </w:r>
      <w:r>
        <w:rPr>
          <w:rFonts w:cs="Arial" w:ascii="Arial" w:hAnsi="Arial"/>
          <w:i/>
        </w:rPr>
        <w:t>Критика на практическия разум</w:t>
      </w:r>
      <w:r>
        <w:rPr>
          <w:rFonts w:cs="Arial" w:ascii="Arial" w:hAnsi="Arial"/>
        </w:rPr>
        <w:t>, С., БАН, 1974.</w:t>
      </w:r>
    </w:p>
    <w:p>
      <w:pPr>
        <w:pStyle w:val="TextBody"/>
        <w:ind w:right="-199" w:hanging="0"/>
        <w:rPr/>
      </w:pPr>
      <w:r>
        <w:rPr>
          <w:rFonts w:cs="Arial" w:ascii="Arial" w:hAnsi="Arial"/>
        </w:rPr>
        <w:t xml:space="preserve">20. Кант, И. </w:t>
      </w:r>
      <w:r>
        <w:rPr>
          <w:rFonts w:cs="Arial" w:ascii="Arial" w:hAnsi="Arial"/>
          <w:i/>
        </w:rPr>
        <w:t>Логика</w:t>
      </w:r>
      <w:r>
        <w:rPr>
          <w:rFonts w:cs="Arial" w:ascii="Arial" w:hAnsi="Arial"/>
        </w:rPr>
        <w:t>, С., ГАЛ-ИКО, 1994.</w:t>
      </w:r>
    </w:p>
    <w:p>
      <w:pPr>
        <w:pStyle w:val="TextBody"/>
        <w:ind w:right="-199" w:hanging="0"/>
        <w:rPr>
          <w:rFonts w:ascii="Arial" w:hAnsi="Arial" w:cs="Arial"/>
        </w:rPr>
      </w:pPr>
      <w:r>
        <w:rPr>
          <w:rFonts w:cs="Arial" w:ascii="Arial" w:hAnsi="Arial"/>
        </w:rPr>
        <w:t xml:space="preserve">21. Касирер, Е. </w:t>
      </w:r>
      <w:r>
        <w:rPr>
          <w:rFonts w:cs="Arial" w:ascii="Arial" w:hAnsi="Arial"/>
          <w:i/>
        </w:rPr>
        <w:t>Есе за човека</w:t>
      </w:r>
      <w:r>
        <w:rPr>
          <w:rFonts w:cs="Arial" w:ascii="Arial" w:hAnsi="Arial"/>
        </w:rPr>
        <w:t>, С., „Христо Ботев”, 1996.</w:t>
      </w:r>
    </w:p>
    <w:p>
      <w:pPr>
        <w:pStyle w:val="TextBody"/>
        <w:ind w:right="-199" w:hanging="0"/>
        <w:rPr/>
      </w:pPr>
      <w:r>
        <w:rPr>
          <w:rFonts w:cs="Arial" w:ascii="Arial" w:hAnsi="Arial"/>
        </w:rPr>
        <w:t xml:space="preserve">22. Корет, Е.; Шьондорф, Х. </w:t>
      </w:r>
      <w:r>
        <w:rPr>
          <w:rFonts w:cs="Arial" w:ascii="Arial" w:hAnsi="Arial"/>
          <w:i/>
        </w:rPr>
        <w:t>Философия на Х</w:t>
      </w:r>
      <w:r>
        <w:rPr>
          <w:rFonts w:cs="Arial" w:ascii="Arial" w:hAnsi="Arial"/>
          <w:i/>
          <w:lang w:val="en-US"/>
        </w:rPr>
        <w:t>VII</w:t>
      </w:r>
      <w:r>
        <w:rPr>
          <w:rFonts w:cs="Arial" w:ascii="Arial" w:hAnsi="Arial"/>
          <w:i/>
        </w:rPr>
        <w:t xml:space="preserve"> и Х</w:t>
      </w:r>
      <w:r>
        <w:rPr>
          <w:rFonts w:cs="Arial" w:ascii="Arial" w:hAnsi="Arial"/>
          <w:i/>
          <w:lang w:val="en-US"/>
        </w:rPr>
        <w:t>VIII</w:t>
      </w:r>
      <w:r>
        <w:rPr>
          <w:rFonts w:cs="Arial" w:ascii="Arial" w:hAnsi="Arial"/>
          <w:i/>
        </w:rPr>
        <w:t xml:space="preserve"> век</w:t>
      </w:r>
      <w:r>
        <w:rPr>
          <w:rFonts w:cs="Arial" w:ascii="Arial" w:hAnsi="Arial"/>
        </w:rPr>
        <w:t xml:space="preserve">, С., ЛИК, 2001. </w:t>
      </w:r>
    </w:p>
    <w:p>
      <w:pPr>
        <w:pStyle w:val="TextBody"/>
        <w:ind w:right="-199" w:hanging="0"/>
        <w:rPr/>
      </w:pPr>
      <w:r>
        <w:rPr>
          <w:rFonts w:cs="Arial" w:ascii="Arial" w:hAnsi="Arial"/>
        </w:rPr>
        <w:t xml:space="preserve">23. Ламетри, Ж. </w:t>
      </w:r>
      <w:r>
        <w:rPr>
          <w:rFonts w:cs="Arial" w:ascii="Arial" w:hAnsi="Arial"/>
          <w:i/>
        </w:rPr>
        <w:t>Човекът-машина</w:t>
      </w:r>
      <w:r>
        <w:rPr>
          <w:rFonts w:cs="Arial" w:ascii="Arial" w:hAnsi="Arial"/>
        </w:rPr>
        <w:t>, С., Наука и изкуство, 1981.</w:t>
      </w:r>
    </w:p>
    <w:p>
      <w:pPr>
        <w:pStyle w:val="TextBody"/>
        <w:ind w:right="-199" w:hanging="0"/>
        <w:rPr/>
      </w:pPr>
      <w:r>
        <w:rPr>
          <w:rFonts w:cs="Arial" w:ascii="Arial" w:hAnsi="Arial"/>
        </w:rPr>
        <w:t xml:space="preserve">24. Лиотар, Ж-Ф. </w:t>
      </w:r>
      <w:r>
        <w:rPr>
          <w:rFonts w:cs="Arial" w:ascii="Arial" w:hAnsi="Arial"/>
          <w:i/>
        </w:rPr>
        <w:t>Постмодерната ситуация</w:t>
      </w:r>
      <w:r>
        <w:rPr>
          <w:rFonts w:cs="Arial" w:ascii="Arial" w:hAnsi="Arial"/>
        </w:rPr>
        <w:t>, С., Наука и изкуство, 1996.</w:t>
      </w:r>
    </w:p>
    <w:p>
      <w:pPr>
        <w:pStyle w:val="TextBody"/>
        <w:ind w:right="-199" w:hanging="0"/>
        <w:rPr/>
      </w:pPr>
      <w:r>
        <w:rPr>
          <w:rFonts w:cs="Arial" w:ascii="Arial" w:hAnsi="Arial"/>
        </w:rPr>
        <w:t xml:space="preserve">25. Лиотар, Ж-Ф. </w:t>
      </w:r>
      <w:r>
        <w:rPr>
          <w:rFonts w:cs="Arial" w:ascii="Arial" w:hAnsi="Arial"/>
          <w:i/>
        </w:rPr>
        <w:t>Постмодерното, обяснено за деца</w:t>
      </w:r>
      <w:r>
        <w:rPr>
          <w:rFonts w:cs="Arial" w:ascii="Arial" w:hAnsi="Arial"/>
        </w:rPr>
        <w:t>, С., Критика и хуманизъм, 1993.</w:t>
      </w:r>
    </w:p>
    <w:p>
      <w:pPr>
        <w:pStyle w:val="TextBody"/>
        <w:ind w:right="-199" w:hanging="0"/>
        <w:rPr/>
      </w:pPr>
      <w:r>
        <w:rPr>
          <w:rFonts w:cs="Arial" w:ascii="Arial" w:hAnsi="Arial"/>
        </w:rPr>
        <w:t xml:space="preserve">26. Льовит, К. </w:t>
      </w:r>
      <w:r>
        <w:rPr>
          <w:rFonts w:cs="Arial" w:ascii="Arial" w:hAnsi="Arial"/>
          <w:i/>
        </w:rPr>
        <w:t>Към въпроса за философската антропология</w:t>
      </w:r>
      <w:r>
        <w:rPr>
          <w:rFonts w:cs="Arial" w:ascii="Arial" w:hAnsi="Arial"/>
        </w:rPr>
        <w:t xml:space="preserve"> //Идеи в културологията, Т. 3, С., УИ „Св. Климент Охридски”, 1998.</w:t>
      </w:r>
    </w:p>
    <w:p>
      <w:pPr>
        <w:pStyle w:val="TextBody"/>
        <w:ind w:right="-199" w:hanging="0"/>
        <w:rPr/>
      </w:pPr>
      <w:r>
        <w:rPr>
          <w:rFonts w:cs="Arial" w:ascii="Arial" w:hAnsi="Arial"/>
        </w:rPr>
        <w:t xml:space="preserve">27. Маркс, К. </w:t>
      </w:r>
      <w:r>
        <w:rPr>
          <w:rFonts w:cs="Arial" w:ascii="Arial" w:hAnsi="Arial"/>
          <w:i/>
        </w:rPr>
        <w:t>Капиталът</w:t>
      </w:r>
      <w:r>
        <w:rPr>
          <w:rFonts w:cs="Arial" w:ascii="Arial" w:hAnsi="Arial"/>
        </w:rPr>
        <w:t>, Т. 1, С., Партиздат, 1979.</w:t>
      </w:r>
    </w:p>
    <w:p>
      <w:pPr>
        <w:pStyle w:val="TextBody"/>
        <w:ind w:right="-199" w:hanging="0"/>
        <w:rPr/>
      </w:pPr>
      <w:r>
        <w:rPr>
          <w:rFonts w:cs="Arial" w:ascii="Arial" w:hAnsi="Arial"/>
        </w:rPr>
        <w:t xml:space="preserve">28. Пико делла Мирандола, Дж. </w:t>
      </w:r>
      <w:r>
        <w:rPr>
          <w:rFonts w:cs="Arial" w:ascii="Arial" w:hAnsi="Arial"/>
          <w:i/>
        </w:rPr>
        <w:t>Реч за достойнството на човека</w:t>
      </w:r>
      <w:r>
        <w:rPr>
          <w:rFonts w:cs="Arial" w:ascii="Arial" w:hAnsi="Arial"/>
        </w:rPr>
        <w:t xml:space="preserve"> //П. делла Мирандола, Дж. Реч за достойнството на човека, За съществуващото и единното, С., ИК „Св. Иван Рилски, 2004.</w:t>
      </w:r>
    </w:p>
    <w:p>
      <w:pPr>
        <w:pStyle w:val="TextBody"/>
        <w:ind w:right="-199" w:hanging="0"/>
        <w:rPr/>
      </w:pPr>
      <w:r>
        <w:rPr>
          <w:rFonts w:cs="Arial" w:ascii="Arial" w:hAnsi="Arial"/>
        </w:rPr>
        <w:t xml:space="preserve">29. Монтен, М. </w:t>
      </w:r>
      <w:r>
        <w:rPr>
          <w:rFonts w:cs="Arial" w:ascii="Arial" w:hAnsi="Arial"/>
          <w:i/>
        </w:rPr>
        <w:t>Опити</w:t>
      </w:r>
      <w:r>
        <w:rPr>
          <w:rFonts w:cs="Arial" w:ascii="Arial" w:hAnsi="Arial"/>
        </w:rPr>
        <w:t>, кн. 1-3, С., Наука и изкуство, 1979-1980.</w:t>
      </w:r>
    </w:p>
    <w:p>
      <w:pPr>
        <w:pStyle w:val="TextBody"/>
        <w:ind w:right="-199" w:hanging="0"/>
        <w:rPr/>
      </w:pPr>
      <w:r>
        <w:rPr>
          <w:rFonts w:cs="Arial" w:ascii="Arial" w:hAnsi="Arial"/>
        </w:rPr>
        <w:t xml:space="preserve">30. Муние, Е. </w:t>
      </w:r>
      <w:r>
        <w:rPr>
          <w:rFonts w:cs="Arial" w:ascii="Arial" w:hAnsi="Arial"/>
          <w:i/>
        </w:rPr>
        <w:t>Увод в екзистенциализма</w:t>
      </w:r>
      <w:r>
        <w:rPr>
          <w:rFonts w:cs="Arial" w:ascii="Arial" w:hAnsi="Arial"/>
        </w:rPr>
        <w:t>, С., Славика, 1993.</w:t>
      </w:r>
    </w:p>
    <w:p>
      <w:pPr>
        <w:pStyle w:val="TextBody"/>
        <w:ind w:right="-199" w:hanging="0"/>
        <w:rPr/>
      </w:pPr>
      <w:r>
        <w:rPr>
          <w:rFonts w:cs="Arial" w:ascii="Arial" w:hAnsi="Arial"/>
        </w:rPr>
        <w:t xml:space="preserve">31. Николов, Л. </w:t>
      </w:r>
      <w:r>
        <w:rPr>
          <w:rFonts w:cs="Arial" w:ascii="Arial" w:hAnsi="Arial"/>
          <w:i/>
        </w:rPr>
        <w:t>Зигмунд Фройд: между бунта и примирението</w:t>
      </w:r>
      <w:r>
        <w:rPr>
          <w:rFonts w:cs="Arial" w:ascii="Arial" w:hAnsi="Arial"/>
        </w:rPr>
        <w:t xml:space="preserve"> //Фройд, З. – Въведение в психоанализата, С., Наука и изкуство, 1990.</w:t>
      </w:r>
    </w:p>
    <w:p>
      <w:pPr>
        <w:pStyle w:val="TextBody"/>
        <w:ind w:right="-199" w:hanging="0"/>
        <w:rPr/>
      </w:pPr>
      <w:r>
        <w:rPr>
          <w:rFonts w:cs="Arial" w:ascii="Arial" w:hAnsi="Arial"/>
        </w:rPr>
        <w:t xml:space="preserve">32. Ницше, Ф. </w:t>
      </w:r>
      <w:r>
        <w:rPr>
          <w:rFonts w:cs="Arial" w:ascii="Arial" w:hAnsi="Arial"/>
          <w:i/>
        </w:rPr>
        <w:t>Несвоевременни размишления</w:t>
      </w:r>
      <w:r>
        <w:rPr>
          <w:rFonts w:cs="Arial" w:ascii="Arial" w:hAnsi="Arial"/>
        </w:rPr>
        <w:t>, С., УИ „Св. Климент Охридски”, 1992.</w:t>
      </w:r>
    </w:p>
    <w:p>
      <w:pPr>
        <w:pStyle w:val="TextBody"/>
        <w:ind w:right="-199" w:hanging="0"/>
        <w:rPr/>
      </w:pPr>
      <w:r>
        <w:rPr>
          <w:rFonts w:cs="Arial" w:ascii="Arial" w:hAnsi="Arial"/>
        </w:rPr>
        <w:t xml:space="preserve">33. Ницше, Ф. </w:t>
      </w:r>
      <w:r>
        <w:rPr>
          <w:rFonts w:cs="Arial" w:ascii="Arial" w:hAnsi="Arial"/>
          <w:i/>
        </w:rPr>
        <w:t>Тъй рече Заратустра</w:t>
      </w:r>
      <w:r>
        <w:rPr>
          <w:rFonts w:cs="Arial" w:ascii="Arial" w:hAnsi="Arial"/>
        </w:rPr>
        <w:t>, С., „Христо Ботев”, 1990.</w:t>
      </w:r>
    </w:p>
    <w:p>
      <w:pPr>
        <w:pStyle w:val="TextBody"/>
        <w:ind w:right="-199" w:hanging="0"/>
        <w:rPr/>
      </w:pPr>
      <w:r>
        <w:rPr>
          <w:rFonts w:cs="Arial" w:ascii="Arial" w:hAnsi="Arial"/>
        </w:rPr>
        <w:t xml:space="preserve">34. Орттега-и-Гасет, Х. </w:t>
      </w:r>
      <w:r>
        <w:rPr>
          <w:rFonts w:cs="Arial" w:ascii="Arial" w:hAnsi="Arial"/>
          <w:i/>
        </w:rPr>
        <w:t>Бунтът на масите</w:t>
      </w:r>
      <w:r>
        <w:rPr>
          <w:rFonts w:cs="Arial" w:ascii="Arial" w:hAnsi="Arial"/>
        </w:rPr>
        <w:t>, С., УИ „Св. Климент Охридски”, 1993.</w:t>
      </w:r>
    </w:p>
    <w:p>
      <w:pPr>
        <w:pStyle w:val="TextBody"/>
        <w:ind w:right="-199" w:hanging="0"/>
        <w:rPr/>
      </w:pPr>
      <w:r>
        <w:rPr>
          <w:rFonts w:cs="Arial" w:ascii="Arial" w:hAnsi="Arial"/>
        </w:rPr>
        <w:t xml:space="preserve">35. Панова, Е. </w:t>
      </w:r>
      <w:r>
        <w:rPr>
          <w:rFonts w:cs="Arial" w:ascii="Arial" w:hAnsi="Arial"/>
          <w:i/>
        </w:rPr>
        <w:t>Лекарят-философ</w:t>
      </w:r>
      <w:r>
        <w:rPr>
          <w:rFonts w:cs="Arial" w:ascii="Arial" w:hAnsi="Arial"/>
        </w:rPr>
        <w:t xml:space="preserve"> //Ламетри, Ж. – Човекът-машина, С., Наука и изкуство, 1981.</w:t>
      </w:r>
    </w:p>
    <w:p>
      <w:pPr>
        <w:pStyle w:val="TextBody"/>
        <w:ind w:right="-199" w:hanging="0"/>
        <w:rPr/>
      </w:pPr>
      <w:r>
        <w:rPr>
          <w:rFonts w:cs="Arial" w:ascii="Arial" w:hAnsi="Arial"/>
        </w:rPr>
        <w:t xml:space="preserve">36. Паси, И. </w:t>
      </w:r>
      <w:r>
        <w:rPr>
          <w:rFonts w:cs="Arial" w:ascii="Arial" w:hAnsi="Arial"/>
          <w:i/>
        </w:rPr>
        <w:t>Опити над душата</w:t>
      </w:r>
      <w:r>
        <w:rPr>
          <w:rFonts w:cs="Arial" w:ascii="Arial" w:hAnsi="Arial"/>
        </w:rPr>
        <w:t xml:space="preserve"> //М. дьо Монтен – Опити, кн. 1, С., Наука и изкуство, 1979.</w:t>
      </w:r>
    </w:p>
    <w:p>
      <w:pPr>
        <w:pStyle w:val="TextBody"/>
        <w:ind w:right="-199" w:hanging="0"/>
        <w:rPr>
          <w:rFonts w:ascii="Arial" w:hAnsi="Arial" w:cs="Arial"/>
        </w:rPr>
      </w:pPr>
      <w:r>
        <w:rPr>
          <w:rFonts w:cs="Arial" w:ascii="Arial" w:hAnsi="Arial"/>
        </w:rPr>
        <w:t xml:space="preserve">37. Паси, И. </w:t>
      </w:r>
      <w:r>
        <w:rPr>
          <w:rFonts w:cs="Arial" w:ascii="Arial" w:hAnsi="Arial"/>
          <w:i/>
        </w:rPr>
        <w:t>Персоналистичната философия на Николай Бердяев</w:t>
      </w:r>
      <w:r>
        <w:rPr>
          <w:rFonts w:cs="Arial" w:ascii="Arial" w:hAnsi="Arial"/>
        </w:rPr>
        <w:t xml:space="preserve"> //Бердяев, Н. - За робството и свободата на човека, С., УИ „Св. Климент Охридски”, 1992.</w:t>
      </w:r>
    </w:p>
    <w:p>
      <w:pPr>
        <w:pStyle w:val="TextBody"/>
        <w:ind w:right="-199" w:hanging="0"/>
        <w:rPr/>
      </w:pPr>
      <w:r>
        <w:rPr>
          <w:rFonts w:cs="Arial" w:ascii="Arial" w:hAnsi="Arial"/>
        </w:rPr>
        <w:t xml:space="preserve">38. Паси, И. </w:t>
      </w:r>
      <w:r>
        <w:rPr>
          <w:rFonts w:cs="Arial" w:ascii="Arial" w:hAnsi="Arial"/>
          <w:i/>
        </w:rPr>
        <w:t>Философия и проповед</w:t>
      </w:r>
      <w:r>
        <w:rPr>
          <w:rFonts w:cs="Arial" w:ascii="Arial" w:hAnsi="Arial"/>
        </w:rPr>
        <w:t xml:space="preserve"> //Ницше, Ф. – Тъй рече Заратустра, С., „Христо Ботев”, 1990.</w:t>
      </w:r>
    </w:p>
    <w:p>
      <w:pPr>
        <w:pStyle w:val="TextBody"/>
        <w:ind w:right="-199" w:hanging="0"/>
        <w:rPr/>
      </w:pPr>
      <w:r>
        <w:rPr>
          <w:rFonts w:cs="Arial" w:ascii="Arial" w:hAnsi="Arial"/>
        </w:rPr>
        <w:t xml:space="preserve">39. Паскал, Б. </w:t>
      </w:r>
      <w:r>
        <w:rPr>
          <w:rFonts w:cs="Arial" w:ascii="Arial" w:hAnsi="Arial"/>
          <w:i/>
        </w:rPr>
        <w:t>Мисли</w:t>
      </w:r>
      <w:r>
        <w:rPr>
          <w:rFonts w:cs="Arial" w:ascii="Arial" w:hAnsi="Arial"/>
        </w:rPr>
        <w:t>, С., Наука и изкуство, 1987.</w:t>
      </w:r>
    </w:p>
    <w:p>
      <w:pPr>
        <w:pStyle w:val="TextBody"/>
        <w:ind w:right="-199" w:hanging="0"/>
        <w:rPr/>
      </w:pPr>
      <w:r>
        <w:rPr>
          <w:rFonts w:cs="Arial" w:ascii="Arial" w:hAnsi="Arial"/>
        </w:rPr>
        <w:t xml:space="preserve">40. Платон </w:t>
      </w:r>
      <w:r>
        <w:rPr>
          <w:rFonts w:cs="Arial" w:ascii="Arial" w:hAnsi="Arial"/>
          <w:i/>
        </w:rPr>
        <w:t>Апология</w:t>
      </w:r>
      <w:r>
        <w:rPr>
          <w:rFonts w:cs="Arial" w:ascii="Arial" w:hAnsi="Arial"/>
          <w:lang w:val="en-US"/>
        </w:rPr>
        <w:t xml:space="preserve"> </w:t>
      </w:r>
      <w:r>
        <w:rPr>
          <w:rFonts w:cs="Arial" w:ascii="Arial" w:hAnsi="Arial"/>
        </w:rPr>
        <w:t>//Платон – Диалози, Т. 1, С., Наука и изкуство, 1979.</w:t>
      </w:r>
    </w:p>
    <w:p>
      <w:pPr>
        <w:pStyle w:val="TextBody"/>
        <w:ind w:right="-199" w:hanging="0"/>
        <w:rPr/>
      </w:pPr>
      <w:r>
        <w:rPr>
          <w:rFonts w:cs="Arial" w:ascii="Arial" w:hAnsi="Arial"/>
        </w:rPr>
        <w:t xml:space="preserve">41. Платон </w:t>
      </w:r>
      <w:r>
        <w:rPr>
          <w:rFonts w:cs="Arial" w:ascii="Arial" w:hAnsi="Arial"/>
          <w:i/>
        </w:rPr>
        <w:t>Държавата</w:t>
      </w:r>
      <w:r>
        <w:rPr>
          <w:rFonts w:cs="Arial" w:ascii="Arial" w:hAnsi="Arial"/>
        </w:rPr>
        <w:t xml:space="preserve"> //Платон – Диалози, Т. 3, С., Наука и изкуство, 1981.</w:t>
      </w:r>
    </w:p>
    <w:p>
      <w:pPr>
        <w:pStyle w:val="TextBody"/>
        <w:ind w:right="-199" w:hanging="0"/>
        <w:rPr/>
      </w:pPr>
      <w:r>
        <w:rPr>
          <w:rFonts w:cs="Arial" w:ascii="Arial" w:hAnsi="Arial"/>
        </w:rPr>
        <w:t xml:space="preserve">42. Платон </w:t>
      </w:r>
      <w:r>
        <w:rPr>
          <w:rFonts w:cs="Arial" w:ascii="Arial" w:hAnsi="Arial"/>
          <w:i/>
        </w:rPr>
        <w:t>Пирът</w:t>
      </w:r>
      <w:r>
        <w:rPr>
          <w:rFonts w:cs="Arial" w:ascii="Arial" w:hAnsi="Arial"/>
        </w:rPr>
        <w:t xml:space="preserve"> //Платон – Диалози, Т. 2, С., Наука и изкуство, 1982.</w:t>
      </w:r>
    </w:p>
    <w:p>
      <w:pPr>
        <w:pStyle w:val="TextBody"/>
        <w:ind w:right="-199" w:hanging="0"/>
        <w:rPr/>
      </w:pPr>
      <w:r>
        <w:rPr>
          <w:rFonts w:cs="Arial" w:ascii="Arial" w:hAnsi="Arial"/>
        </w:rPr>
        <w:t xml:space="preserve">43. Платон </w:t>
      </w:r>
      <w:r>
        <w:rPr>
          <w:rFonts w:cs="Arial" w:ascii="Arial" w:hAnsi="Arial"/>
          <w:i/>
        </w:rPr>
        <w:t>Федон</w:t>
      </w:r>
      <w:r>
        <w:rPr>
          <w:rFonts w:cs="Arial" w:ascii="Arial" w:hAnsi="Arial"/>
        </w:rPr>
        <w:t xml:space="preserve"> //Платон – Диалози, Т. 2, С., Наука и изкуство, 1982.</w:t>
      </w:r>
    </w:p>
    <w:p>
      <w:pPr>
        <w:pStyle w:val="TextBody"/>
        <w:ind w:right="-199" w:hanging="0"/>
        <w:rPr/>
      </w:pPr>
      <w:r>
        <w:rPr>
          <w:rFonts w:cs="Arial" w:ascii="Arial" w:hAnsi="Arial"/>
        </w:rPr>
        <w:t xml:space="preserve">44. Платон </w:t>
      </w:r>
      <w:r>
        <w:rPr>
          <w:rFonts w:cs="Arial" w:ascii="Arial" w:hAnsi="Arial"/>
          <w:i/>
        </w:rPr>
        <w:t>Федър</w:t>
      </w:r>
      <w:r>
        <w:rPr>
          <w:rFonts w:cs="Arial" w:ascii="Arial" w:hAnsi="Arial"/>
        </w:rPr>
        <w:t xml:space="preserve"> //Платон – Диалози, Т. 2, С., Наука и изкуство, 1982.</w:t>
      </w:r>
    </w:p>
    <w:p>
      <w:pPr>
        <w:pStyle w:val="TextBody"/>
        <w:ind w:right="-199" w:hanging="0"/>
        <w:rPr/>
      </w:pPr>
      <w:r>
        <w:rPr>
          <w:rFonts w:cs="Arial" w:ascii="Arial" w:hAnsi="Arial"/>
        </w:rPr>
        <w:t xml:space="preserve">45. Платон </w:t>
      </w:r>
      <w:r>
        <w:rPr>
          <w:rFonts w:cs="Arial" w:ascii="Arial" w:hAnsi="Arial"/>
          <w:i/>
        </w:rPr>
        <w:t>Теетет</w:t>
      </w:r>
      <w:r>
        <w:rPr>
          <w:rFonts w:cs="Arial" w:ascii="Arial" w:hAnsi="Arial"/>
        </w:rPr>
        <w:t xml:space="preserve"> //Платон – Диалози, Т. 4, С., Наука и изкуство, 1990.</w:t>
      </w:r>
    </w:p>
    <w:p>
      <w:pPr>
        <w:pStyle w:val="TextBody"/>
        <w:ind w:right="-199" w:hanging="0"/>
        <w:rPr/>
      </w:pPr>
      <w:r>
        <w:rPr>
          <w:rFonts w:cs="Arial" w:ascii="Arial" w:hAnsi="Arial"/>
        </w:rPr>
        <w:t xml:space="preserve">46. Попър, К. </w:t>
      </w:r>
      <w:r>
        <w:rPr>
          <w:rFonts w:cs="Arial" w:ascii="Arial" w:hAnsi="Arial"/>
          <w:i/>
        </w:rPr>
        <w:t>Отвореното общество и неговите врагове</w:t>
      </w:r>
      <w:r>
        <w:rPr>
          <w:rFonts w:cs="Arial" w:ascii="Arial" w:hAnsi="Arial"/>
        </w:rPr>
        <w:t>, Т. 1-2, С., Златорогъ, 1993, 1995.</w:t>
      </w:r>
    </w:p>
    <w:p>
      <w:pPr>
        <w:pStyle w:val="TextBody"/>
        <w:ind w:right="-199" w:hanging="0"/>
        <w:rPr/>
      </w:pPr>
      <w:r>
        <w:rPr>
          <w:rFonts w:cs="Arial" w:ascii="Arial" w:hAnsi="Arial"/>
        </w:rPr>
        <w:t xml:space="preserve">47. Радев, Р. </w:t>
      </w:r>
      <w:r>
        <w:rPr>
          <w:rFonts w:cs="Arial" w:ascii="Arial" w:hAnsi="Arial"/>
          <w:i/>
        </w:rPr>
        <w:t>Сократ</w:t>
      </w:r>
      <w:r>
        <w:rPr>
          <w:rFonts w:cs="Arial" w:ascii="Arial" w:hAnsi="Arial"/>
        </w:rPr>
        <w:t>, С., Партиздат, 1980.</w:t>
      </w:r>
    </w:p>
    <w:p>
      <w:pPr>
        <w:pStyle w:val="TextBody"/>
        <w:ind w:right="-199" w:hanging="0"/>
        <w:rPr/>
      </w:pPr>
      <w:r>
        <w:rPr>
          <w:rFonts w:cs="Arial" w:ascii="Arial" w:hAnsi="Arial"/>
        </w:rPr>
        <w:t xml:space="preserve">48. Райнова, И. </w:t>
      </w:r>
      <w:r>
        <w:rPr>
          <w:rFonts w:cs="Arial" w:ascii="Arial" w:hAnsi="Arial"/>
          <w:i/>
        </w:rPr>
        <w:t>По вероломни пътеки</w:t>
      </w:r>
      <w:r>
        <w:rPr>
          <w:rFonts w:cs="Arial" w:ascii="Arial" w:hAnsi="Arial"/>
        </w:rPr>
        <w:t xml:space="preserve"> //Ж-Ф. Лиотар – Постмодерната ситуация, С., Наука и изкуство, 1996.</w:t>
      </w:r>
    </w:p>
    <w:p>
      <w:pPr>
        <w:pStyle w:val="TextBody"/>
        <w:ind w:right="-199" w:hanging="0"/>
        <w:rPr/>
      </w:pPr>
      <w:r>
        <w:rPr>
          <w:rFonts w:cs="Arial" w:ascii="Arial" w:hAnsi="Arial"/>
        </w:rPr>
        <w:t xml:space="preserve">49. Рикен, Ф. </w:t>
      </w:r>
      <w:r>
        <w:rPr>
          <w:rFonts w:cs="Arial" w:ascii="Arial" w:hAnsi="Arial"/>
          <w:i/>
        </w:rPr>
        <w:t>Философия на античността</w:t>
      </w:r>
      <w:r>
        <w:rPr>
          <w:rFonts w:cs="Arial" w:ascii="Arial" w:hAnsi="Arial"/>
        </w:rPr>
        <w:t>, С., ЛИК, 2001.</w:t>
      </w:r>
    </w:p>
    <w:p>
      <w:pPr>
        <w:pStyle w:val="TextBody"/>
        <w:ind w:right="-199" w:hanging="0"/>
        <w:rPr/>
      </w:pPr>
      <w:r>
        <w:rPr>
          <w:rFonts w:cs="Arial" w:ascii="Arial" w:hAnsi="Arial"/>
        </w:rPr>
        <w:t xml:space="preserve">50. Сартр, Ж-П. </w:t>
      </w:r>
      <w:r>
        <w:rPr>
          <w:rFonts w:cs="Arial" w:ascii="Arial" w:hAnsi="Arial"/>
          <w:i/>
        </w:rPr>
        <w:t>Екзистенциализмът е хуманизъм</w:t>
      </w:r>
      <w:r>
        <w:rPr>
          <w:rFonts w:cs="Arial" w:ascii="Arial" w:hAnsi="Arial"/>
        </w:rPr>
        <w:t>, С., ЛИК, 1994.</w:t>
      </w:r>
    </w:p>
    <w:p>
      <w:pPr>
        <w:pStyle w:val="TextBody"/>
        <w:ind w:right="-199" w:hanging="0"/>
        <w:rPr/>
      </w:pPr>
      <w:r>
        <w:rPr>
          <w:rFonts w:cs="Arial" w:ascii="Arial" w:hAnsi="Arial"/>
        </w:rPr>
        <w:t xml:space="preserve">51. Соколов, В. </w:t>
      </w:r>
      <w:r>
        <w:rPr>
          <w:rFonts w:cs="Arial" w:ascii="Arial" w:hAnsi="Arial"/>
          <w:i/>
        </w:rPr>
        <w:t>Европейская философия Х</w:t>
      </w:r>
      <w:r>
        <w:rPr>
          <w:rFonts w:cs="Arial" w:ascii="Arial" w:hAnsi="Arial"/>
          <w:i/>
          <w:lang w:val="en-US"/>
        </w:rPr>
        <w:t>V</w:t>
      </w:r>
      <w:r>
        <w:rPr>
          <w:rFonts w:cs="Arial" w:ascii="Arial" w:hAnsi="Arial"/>
          <w:i/>
        </w:rPr>
        <w:t xml:space="preserve"> – Х</w:t>
      </w:r>
      <w:r>
        <w:rPr>
          <w:rFonts w:cs="Arial" w:ascii="Arial" w:hAnsi="Arial"/>
          <w:i/>
          <w:lang w:val="en-US"/>
        </w:rPr>
        <w:t>VII</w:t>
      </w:r>
      <w:r>
        <w:rPr>
          <w:rFonts w:cs="Arial" w:ascii="Arial" w:hAnsi="Arial"/>
          <w:i/>
        </w:rPr>
        <w:t xml:space="preserve"> веков</w:t>
      </w:r>
      <w:r>
        <w:rPr>
          <w:rFonts w:cs="Arial" w:ascii="Arial" w:hAnsi="Arial"/>
        </w:rPr>
        <w:t>, М., Высшая школа, 1984.</w:t>
      </w:r>
    </w:p>
    <w:p>
      <w:pPr>
        <w:pStyle w:val="TextBody"/>
        <w:ind w:right="-199" w:hanging="0"/>
        <w:rPr/>
      </w:pPr>
      <w:r>
        <w:rPr>
          <w:rFonts w:cs="Arial" w:ascii="Arial" w:hAnsi="Arial"/>
        </w:rPr>
        <w:t xml:space="preserve">52. Стивънсън, Л. </w:t>
      </w:r>
      <w:r>
        <w:rPr>
          <w:rFonts w:cs="Arial" w:ascii="Arial" w:hAnsi="Arial"/>
          <w:i/>
        </w:rPr>
        <w:t>Седем теории за човешката същност</w:t>
      </w:r>
      <w:r>
        <w:rPr>
          <w:rFonts w:cs="Arial" w:ascii="Arial" w:hAnsi="Arial"/>
        </w:rPr>
        <w:t>, С., ГАЛ-ИКО, 1994.</w:t>
      </w:r>
    </w:p>
    <w:p>
      <w:pPr>
        <w:pStyle w:val="TextBody"/>
        <w:ind w:right="-199" w:hanging="0"/>
        <w:rPr/>
      </w:pPr>
      <w:r>
        <w:rPr>
          <w:rFonts w:cs="Arial" w:ascii="Arial" w:hAnsi="Arial"/>
        </w:rPr>
        <w:t xml:space="preserve">53. Тодоров, Х. </w:t>
      </w:r>
      <w:r>
        <w:rPr>
          <w:rFonts w:cs="Arial" w:ascii="Arial" w:hAnsi="Arial"/>
          <w:i/>
        </w:rPr>
        <w:t>Ернст Касирер: „Философия на символните форми”</w:t>
      </w:r>
      <w:r>
        <w:rPr>
          <w:rFonts w:cs="Arial" w:ascii="Arial" w:hAnsi="Arial"/>
        </w:rPr>
        <w:t xml:space="preserve"> //Касирер, Е. - </w:t>
      </w:r>
    </w:p>
    <w:p>
      <w:pPr>
        <w:pStyle w:val="TextBody"/>
        <w:ind w:right="-199" w:hanging="0"/>
        <w:rPr/>
      </w:pPr>
      <w:r>
        <w:rPr>
          <w:rFonts w:cs="Arial" w:ascii="Arial" w:hAnsi="Arial"/>
        </w:rPr>
        <w:t>Есе за човека, С., ИК „Христо Ботев”, 1996).</w:t>
      </w:r>
    </w:p>
    <w:p>
      <w:pPr>
        <w:pStyle w:val="TextBody"/>
        <w:ind w:right="-199" w:hanging="0"/>
        <w:rPr/>
      </w:pPr>
      <w:r>
        <w:rPr>
          <w:rFonts w:cs="Arial" w:ascii="Arial" w:hAnsi="Arial"/>
        </w:rPr>
        <w:t xml:space="preserve">54. Тодоров, Ц. </w:t>
      </w:r>
      <w:r>
        <w:rPr>
          <w:rFonts w:cs="Arial" w:ascii="Arial" w:hAnsi="Arial"/>
          <w:i/>
        </w:rPr>
        <w:t>Живот с другите</w:t>
      </w:r>
      <w:r>
        <w:rPr>
          <w:rFonts w:cs="Arial" w:ascii="Arial" w:hAnsi="Arial"/>
        </w:rPr>
        <w:t xml:space="preserve"> /Опит по обща антропология/, С., Наука и изкуство, 1998.</w:t>
      </w:r>
    </w:p>
    <w:p>
      <w:pPr>
        <w:pStyle w:val="TextBody"/>
        <w:ind w:right="-199" w:hanging="0"/>
        <w:rPr/>
      </w:pPr>
      <w:r>
        <w:rPr>
          <w:rFonts w:cs="Arial" w:ascii="Arial" w:hAnsi="Arial"/>
        </w:rPr>
        <w:t xml:space="preserve">55. Фройд, З. </w:t>
      </w:r>
      <w:r>
        <w:rPr>
          <w:rFonts w:cs="Arial" w:ascii="Arial" w:hAnsi="Arial"/>
          <w:i/>
        </w:rPr>
        <w:t>Въведение в психоанализата</w:t>
      </w:r>
      <w:r>
        <w:rPr>
          <w:rFonts w:cs="Arial" w:ascii="Arial" w:hAnsi="Arial"/>
        </w:rPr>
        <w:t>, С., Наука и изкуство, 1990.</w:t>
      </w:r>
    </w:p>
    <w:p>
      <w:pPr>
        <w:pStyle w:val="TextBody"/>
        <w:ind w:right="-199" w:hanging="0"/>
        <w:rPr/>
      </w:pPr>
      <w:r>
        <w:rPr>
          <w:rFonts w:cs="Arial" w:ascii="Arial" w:hAnsi="Arial"/>
        </w:rPr>
        <w:t xml:space="preserve">56. Фром, Е. </w:t>
      </w:r>
      <w:r>
        <w:rPr>
          <w:rFonts w:cs="Arial" w:ascii="Arial" w:hAnsi="Arial"/>
          <w:i/>
        </w:rPr>
        <w:t>Бягство от свободата</w:t>
      </w:r>
      <w:r>
        <w:rPr>
          <w:rFonts w:cs="Arial" w:ascii="Arial" w:hAnsi="Arial"/>
        </w:rPr>
        <w:t>, С., „Христо Ботев”, 1992.</w:t>
      </w:r>
    </w:p>
    <w:p>
      <w:pPr>
        <w:pStyle w:val="TextBody"/>
        <w:ind w:right="-199" w:hanging="0"/>
        <w:rPr/>
      </w:pPr>
      <w:r>
        <w:rPr>
          <w:rFonts w:cs="Arial" w:ascii="Arial" w:hAnsi="Arial"/>
        </w:rPr>
        <w:t xml:space="preserve">57. Фром, Е. </w:t>
      </w:r>
      <w:r>
        <w:rPr>
          <w:rFonts w:cs="Arial" w:ascii="Arial" w:hAnsi="Arial"/>
          <w:i/>
        </w:rPr>
        <w:t>Изкуството да обичаш</w:t>
      </w:r>
      <w:r>
        <w:rPr>
          <w:rFonts w:cs="Arial" w:ascii="Arial" w:hAnsi="Arial"/>
        </w:rPr>
        <w:t>, С., „Христо Ботев”, 1992.</w:t>
      </w:r>
    </w:p>
    <w:p>
      <w:pPr>
        <w:pStyle w:val="TextBody"/>
        <w:ind w:right="-199" w:hanging="0"/>
        <w:rPr/>
      </w:pPr>
      <w:r>
        <w:rPr>
          <w:rFonts w:cs="Arial" w:ascii="Arial" w:hAnsi="Arial"/>
        </w:rPr>
        <w:t xml:space="preserve">58. Фром, Е. </w:t>
      </w:r>
      <w:r>
        <w:rPr>
          <w:rFonts w:cs="Arial" w:ascii="Arial" w:hAnsi="Arial"/>
          <w:i/>
        </w:rPr>
        <w:t>Да имаш или да бъдеш</w:t>
      </w:r>
      <w:r>
        <w:rPr>
          <w:rFonts w:cs="Arial" w:ascii="Arial" w:hAnsi="Arial"/>
        </w:rPr>
        <w:t>, С., Кибеа, 1996.</w:t>
      </w:r>
    </w:p>
    <w:p>
      <w:pPr>
        <w:pStyle w:val="TextBody"/>
        <w:ind w:right="-199" w:hanging="0"/>
        <w:rPr/>
      </w:pPr>
      <w:r>
        <w:rPr>
          <w:rFonts w:cs="Arial" w:ascii="Arial" w:hAnsi="Arial"/>
        </w:rPr>
        <w:t xml:space="preserve">59. Хюм, Д. </w:t>
      </w:r>
      <w:r>
        <w:rPr>
          <w:rFonts w:cs="Arial" w:ascii="Arial" w:hAnsi="Arial"/>
          <w:i/>
        </w:rPr>
        <w:t>Трактат за човешката природа</w:t>
      </w:r>
      <w:r>
        <w:rPr>
          <w:rFonts w:cs="Arial" w:ascii="Arial" w:hAnsi="Arial"/>
        </w:rPr>
        <w:t>, С., Наука и изкуство, 1986.</w:t>
      </w:r>
    </w:p>
    <w:p>
      <w:pPr>
        <w:pStyle w:val="TextBody"/>
        <w:ind w:right="-199" w:hanging="0"/>
        <w:rPr/>
      </w:pPr>
      <w:r>
        <w:rPr>
          <w:rFonts w:cs="Arial" w:ascii="Arial" w:hAnsi="Arial"/>
        </w:rPr>
        <w:t xml:space="preserve">60. Ясперс, К. </w:t>
      </w:r>
      <w:r>
        <w:rPr>
          <w:rFonts w:cs="Arial" w:ascii="Arial" w:hAnsi="Arial"/>
          <w:i/>
        </w:rPr>
        <w:t>Въведение във философията</w:t>
      </w:r>
      <w:r>
        <w:rPr>
          <w:rFonts w:cs="Arial" w:ascii="Arial" w:hAnsi="Arial"/>
        </w:rPr>
        <w:t>, С., ГАЛ-ИКО, 1994.</w:t>
      </w:r>
    </w:p>
    <w:p>
      <w:pPr>
        <w:pStyle w:val="Footer"/>
        <w:tabs>
          <w:tab w:val="clear" w:pos="4153"/>
          <w:tab w:val="clear" w:pos="8306"/>
        </w:tabs>
        <w:ind w:right="-199" w:hanging="0"/>
        <w:rPr>
          <w:rFonts w:ascii="Arial" w:hAnsi="Arial" w:cs="Arial"/>
          <w:lang w:val="bg-BG"/>
        </w:rPr>
      </w:pPr>
      <w:r>
        <w:rPr>
          <w:rFonts w:cs="Arial" w:ascii="Arial" w:hAnsi="Arial"/>
          <w:lang w:val="bg-BG"/>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99" w:hanging="0"/>
        <w:jc w:val="both"/>
        <w:rPr/>
      </w:pPr>
      <w:r>
        <w:rPr>
          <w:rStyle w:val="FootnoteCharacters"/>
        </w:rPr>
        <w:t>*</w:t>
      </w:r>
      <w:r>
        <w:rPr>
          <w:rFonts w:cs="Arial Narrow" w:ascii="Arial Narrow" w:hAnsi="Arial Narrow"/>
        </w:rPr>
        <w:t xml:space="preserve"> </w:t>
      </w:r>
      <w:r>
        <w:rPr>
          <w:rFonts w:cs="Arial Narrow" w:ascii="Arial Narrow" w:hAnsi="Arial Narrow"/>
          <w:lang w:val="bg-BG"/>
        </w:rPr>
        <w:t>В текста се използват два вида индекси. Цитатите се описват чрез две цифри, оградени в скоби: първата се отнася до номера, под който е записано съответното произведение в списъка на цитираната литература; втората отбелязва страницата от посоченото издание на това съчинение. Бележките са означени с пореден номер, отбелязан с повдигната циф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barU;Courier New" w:hAnsi="HebarU;Courier New" w:cs="HebarU;Courier New"/>
      <w:b/>
      <w:sz w:val="24"/>
      <w:lang w:val="bg-BG"/>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HebarU;Courier New" w:hAnsi="HebarU;Courier New" w:cs="HebarU;Courier New"/>
      <w:b/>
      <w:sz w:val="24"/>
      <w:lang w:val="bg-BG"/>
    </w:rPr>
  </w:style>
  <w:style w:type="paragraph" w:styleId="Heading3">
    <w:name w:val="Heading 3"/>
    <w:basedOn w:val="Normal"/>
    <w:next w:val="Normal"/>
    <w:qFormat/>
    <w:pPr>
      <w:keepNext w:val="true"/>
      <w:numPr>
        <w:ilvl w:val="2"/>
        <w:numId w:val="1"/>
      </w:numPr>
      <w:jc w:val="right"/>
      <w:outlineLvl w:val="2"/>
    </w:pPr>
    <w:rPr>
      <w:rFonts w:ascii="HebarU;Courier New" w:hAnsi="HebarU;Courier New" w:cs="HebarU;Courier New"/>
      <w:b/>
      <w:i/>
      <w:sz w:val="22"/>
      <w:lang w:val="bg-BG"/>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HebarU;Courier New" w:hAnsi="HebarU;Courier New" w:cs="HebarU;Courier New"/>
      <w:b/>
      <w:i/>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barU;Courier New" w:hAnsi="HebarU;Courier New" w:cs="HebarU;Courier New"/>
      <w:b/>
      <w:sz w:val="28"/>
      <w:lang w:val="bg-BG"/>
    </w:rPr>
  </w:style>
  <w:style w:type="paragraph" w:styleId="TextBody">
    <w:name w:val="Body Text"/>
    <w:basedOn w:val="Normal"/>
    <w:pPr>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barU;Courier New" w:hAnsi="HebarU;Courier New" w:cs="HebarU;Courier New"/>
      <w:b/>
      <w:i/>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HebarU;Courier New" w:hAnsi="HebarU;Courier New" w:cs="HebarU;Courier New"/>
      <w:sz w:val="22"/>
      <w:lang w:val="bg-BG"/>
    </w:rPr>
  </w:style>
  <w:style w:type="paragraph" w:styleId="Footnote">
    <w:name w:val="Footnote Text"/>
    <w:basedOn w:val="Normal"/>
    <w:pPr/>
    <w:rPr/>
  </w:style>
  <w:style w:type="paragraph" w:styleId="BodyText2">
    <w:name w:val="Body Text 2"/>
    <w:basedOn w:val="Normal"/>
    <w:qFormat/>
    <w:pPr>
      <w:spacing w:lineRule="auto" w:line="360"/>
      <w:jc w:val="both"/>
    </w:pPr>
    <w:rPr>
      <w:rFonts w:ascii="HebarU;Courier New" w:hAnsi="HebarU;Courier New" w:cs="HebarU;Courier New"/>
      <w:sz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8:50:00Z</dcterms:created>
  <dc:creator>Dobri</dc:creator>
  <dc:description/>
  <cp:keywords/>
  <dc:language>en-US</dc:language>
  <cp:lastModifiedBy>Dobrin</cp:lastModifiedBy>
  <cp:lastPrinted>2009-12-01T09:57:00Z</cp:lastPrinted>
  <dcterms:modified xsi:type="dcterms:W3CDTF">2009-12-01T08:19:00Z</dcterms:modified>
  <cp:revision>135</cp:revision>
  <dc:subject/>
  <dc:title>ИДЕИ ЗА ЧОВЕКА В ЕВРОПЕЙСКАТА ФИЛОСОФИЯ</dc:title>
</cp:coreProperties>
</file>