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ПЛАТОН</w:t>
      </w:r>
      <w:r>
        <w:rPr>
          <w:rFonts w:cs="Arial Narrow" w:ascii="Arial Narrow" w:hAnsi="Arial Narrow"/>
          <w:sz w:val="22"/>
          <w:lang w:val="bg-BG"/>
        </w:rPr>
        <w:t xml:space="preserve"> пише своя диалог „Федон” във втория, т.нар. зрял период в своето творчество, към който се отнасят още диалозите „Пирът”, „Федър”, „Държавата”, „Парменид” и др. Предполага се, че тези диалози са създадени на границата между осемдесетте и седемдесетте години на </w:t>
      </w:r>
      <w:r>
        <w:rPr>
          <w:rFonts w:cs="Arial Narrow" w:ascii="Arial Narrow" w:hAnsi="Arial Narrow"/>
          <w:sz w:val="22"/>
          <w:lang w:val="en-US"/>
        </w:rPr>
        <w:t>IV</w:t>
      </w:r>
      <w:r>
        <w:rPr>
          <w:rFonts w:cs="Arial Narrow" w:ascii="Arial Narrow" w:hAnsi="Arial Narrow"/>
          <w:sz w:val="22"/>
          <w:lang w:val="bg-BG"/>
        </w:rPr>
        <w:t xml:space="preserve"> в. пр. Хр. Платон нарича диалога си на името на разказвача на спомените за последния ден от живота на Сократ. Не може ясно да се открои доколко изказаните в диалога наблюдения за спокойното и мъжествено посрещане на смъртта от Сократ са точно предаване на действителни събития или са резултат от въображението на Платон.</w:t>
      </w:r>
    </w:p>
    <w:p>
      <w:pPr>
        <w:pStyle w:val="Normal"/>
        <w:jc w:val="both"/>
        <w:rPr>
          <w:rFonts w:ascii="Arial Narrow" w:hAnsi="Arial Narrow" w:cs="Arial Narrow"/>
          <w:i/>
          <w:i/>
          <w:sz w:val="22"/>
          <w:lang w:val="bg-BG"/>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Богдан Богданов </w:t>
      </w:r>
      <w:r>
        <w:rPr>
          <w:rFonts w:cs="Arial Narrow" w:ascii="Arial Narrow" w:hAnsi="Arial Narrow"/>
          <w:i/>
          <w:sz w:val="22"/>
          <w:lang w:val="bg-BG"/>
        </w:rPr>
        <w:t>Коментар към диалога „Федон”</w:t>
      </w:r>
      <w:r>
        <w:rPr>
          <w:rFonts w:cs="Arial Narrow" w:ascii="Arial Narrow" w:hAnsi="Arial Narrow"/>
          <w:sz w:val="22"/>
          <w:lang w:val="bg-BG"/>
        </w:rPr>
        <w:t xml:space="preserve"> (В: Платон - Диалози, т. 2, С., НИ, 1982, с. 625-629).</w:t>
      </w:r>
    </w:p>
    <w:p>
      <w:pPr>
        <w:pStyle w:val="TextBody"/>
        <w:rPr>
          <w:rFonts w:ascii="Arial" w:hAnsi="Arial" w:cs="Arial"/>
          <w:sz w:val="22"/>
        </w:rPr>
      </w:pPr>
      <w:r>
        <w:rPr>
          <w:rFonts w:cs="Arial Narrow" w:ascii="Arial Narrow" w:hAnsi="Arial Narrow"/>
          <w:i/>
          <w:sz w:val="22"/>
        </w:rPr>
        <w:t>Фрагментът е от изданието</w:t>
      </w:r>
      <w:r>
        <w:rPr>
          <w:rFonts w:cs="Arial Narrow" w:ascii="Arial Narrow" w:hAnsi="Arial Narrow"/>
          <w:sz w:val="22"/>
        </w:rPr>
        <w:t xml:space="preserve">: Платон </w:t>
      </w:r>
      <w:r>
        <w:rPr>
          <w:rFonts w:cs="Arial Narrow" w:ascii="Arial Narrow" w:hAnsi="Arial Narrow"/>
          <w:i/>
          <w:sz w:val="22"/>
        </w:rPr>
        <w:t>Федон</w:t>
      </w:r>
      <w:r>
        <w:rPr>
          <w:rFonts w:cs="Arial Narrow" w:ascii="Arial Narrow" w:hAnsi="Arial Narrow"/>
          <w:sz w:val="22"/>
        </w:rPr>
        <w:t xml:space="preserve"> (В: Платон - Диалози, т. 2, С., НИ, 1982, с. 339-417). </w:t>
      </w:r>
      <w:r>
        <w:rPr>
          <w:rFonts w:cs="Arial Narrow" w:ascii="Arial Narrow" w:hAnsi="Arial Narrow"/>
          <w:i/>
          <w:sz w:val="22"/>
        </w:rPr>
        <w:t>Преводач</w:t>
      </w:r>
      <w:r>
        <w:rPr>
          <w:rFonts w:cs="Arial Narrow" w:ascii="Arial Narrow" w:hAnsi="Arial Narrow"/>
          <w:sz w:val="22"/>
        </w:rPr>
        <w:t>: Богдан Богданов.</w:t>
      </w:r>
    </w:p>
    <w:p>
      <w:pPr>
        <w:pStyle w:val="TextBody"/>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Платон - ФЕДОН</w:t>
      </w:r>
    </w:p>
    <w:p>
      <w:pPr>
        <w:pStyle w:val="Normal"/>
        <w:rPr>
          <w:rFonts w:ascii="Arial" w:hAnsi="Arial" w:cs="Arial"/>
          <w:b/>
          <w:b/>
          <w:sz w:val="24"/>
          <w:lang w:val="bg-BG"/>
        </w:rPr>
      </w:pPr>
      <w:r>
        <w:rPr>
          <w:rFonts w:cs="Arial" w:ascii="Arial" w:hAnsi="Arial"/>
          <w:b/>
          <w:sz w:val="24"/>
          <w:lang w:val="bg-BG"/>
        </w:rPr>
      </w:r>
    </w:p>
    <w:p>
      <w:pPr>
        <w:pStyle w:val="Heading1"/>
        <w:spacing w:lineRule="auto" w:line="240"/>
        <w:rPr>
          <w:rFonts w:ascii="Arial" w:hAnsi="Arial" w:cs="Arial"/>
          <w:sz w:val="22"/>
        </w:rPr>
      </w:pPr>
      <w:r>
        <w:rPr>
          <w:rFonts w:cs="Arial" w:ascii="Arial" w:hAnsi="Arial"/>
          <w:sz w:val="22"/>
        </w:rPr>
        <w:t>Поставяне на проблема за ценността</w:t>
      </w:r>
    </w:p>
    <w:p>
      <w:pPr>
        <w:pStyle w:val="Normal"/>
        <w:jc w:val="center"/>
        <w:rPr>
          <w:rFonts w:ascii="Arial" w:hAnsi="Arial" w:cs="Arial"/>
          <w:i/>
          <w:i/>
          <w:sz w:val="22"/>
          <w:lang w:val="bg-BG"/>
        </w:rPr>
      </w:pPr>
      <w:r>
        <w:rPr>
          <w:rFonts w:cs="Arial" w:ascii="Arial" w:hAnsi="Arial"/>
          <w:b/>
          <w:i/>
          <w:sz w:val="22"/>
          <w:lang w:val="bg-BG"/>
        </w:rPr>
        <w:t>на живота и смъртта</w:t>
      </w:r>
    </w:p>
    <w:p>
      <w:pPr>
        <w:pStyle w:val="Normal"/>
        <w:ind w:right="-58" w:hanging="0"/>
        <w:jc w:val="both"/>
        <w:rPr>
          <w:rFonts w:ascii="Arial" w:hAnsi="Arial" w:cs="Arial"/>
          <w:i/>
          <w:i/>
          <w:sz w:val="24"/>
          <w:lang w:val="bg-BG"/>
        </w:rPr>
      </w:pPr>
      <w:r>
        <w:rPr>
          <w:rFonts w:cs="Arial" w:ascii="Arial" w:hAnsi="Arial"/>
          <w:i/>
          <w:sz w:val="24"/>
          <w:lang w:val="bg-BG"/>
        </w:rPr>
      </w:r>
    </w:p>
    <w:p>
      <w:pPr>
        <w:pStyle w:val="Normal"/>
        <w:spacing w:lineRule="auto" w:line="360"/>
        <w:ind w:right="-58" w:firstLine="720"/>
        <w:jc w:val="both"/>
        <w:rPr/>
      </w:pPr>
      <w:r>
        <w:rPr>
          <w:rFonts w:cs="Arial" w:ascii="Arial" w:hAnsi="Arial"/>
          <w:sz w:val="22"/>
          <w:lang w:val="bg-BG"/>
        </w:rPr>
        <w:t>Тогава Симий рече: „Виж ти, какво пожелаваш на Евен, Сократе! Аз вече много пъти съм беседвал с него. И по това, което съм усетил, съм почти сигурен, че той няма да те послуша с охота. – А защо?, каза Сократ. Евен не е ли философ? – Мисля, че е философ, рече Симий. – Тогава ще ме послуша и Евен, и всеки, който достойно се занимава с философия. Разбира се, без да прави насилие над себе си. Защото казват, че е нередно</w:t>
      </w:r>
      <w:r>
        <w:rPr>
          <w:rFonts w:cs="Arial" w:ascii="Arial" w:hAnsi="Arial"/>
          <w:sz w:val="22"/>
          <w:vertAlign w:val="superscript"/>
          <w:lang w:val="bg-BG"/>
        </w:rPr>
        <w:t>1</w:t>
      </w:r>
      <w:r>
        <w:rPr>
          <w:rFonts w:cs="Arial" w:ascii="Arial" w:hAnsi="Arial"/>
          <w:sz w:val="22"/>
          <w:lang w:val="bg-BG"/>
        </w:rPr>
        <w:t>. Ведно с тия думи пусна краката си на земята и тъй седнал разговаряше по-нататък.</w:t>
      </w:r>
    </w:p>
    <w:p>
      <w:pPr>
        <w:pStyle w:val="BlockText"/>
        <w:ind w:left="0" w:right="-58" w:firstLine="720"/>
        <w:rPr/>
      </w:pPr>
      <w:r>
        <w:rPr>
          <w:rFonts w:cs="Arial" w:ascii="Arial" w:hAnsi="Arial"/>
          <w:sz w:val="22"/>
        </w:rPr>
        <w:t>Запита го тогава Кебет: „Какво имаш пред вид, Сократе, като казваш, че не е редно човек да върши насилие над себе си, а, от друга страна, че философът би проявил желание да последва човек, който умира? – Ама, Кебете, ти и Симий не сте ли слушали Филолай по тоя въпрос, когато сте се занимавали при него? – Всъщност нищо определено, Сократе. – Но и аз говоря по този въпрос, каквото съм чул. А да ви кажа чутото, за това няма пречка. Освен това може би на човек, който заминава за там, особено много подобава да разглежда и да разправя фабули във връзка с това, какво смятаме ние, хората, за пребиваването там. А и какво друго бихме правили до залез слънце? – На какво се основава, Сократе, твърдението, че е нередно човек да се самоубива? Това, за което току-що ме попита и от Филолай съм чувал, когато ни беше на гости, а също и от някои други философи, че не трябвало да се прави. Но от никого нищо определено не съм слушал по този въпрос. – Тогава трябва да положим усилие, рече Сократ. Но навярно ще ти се стори чудно, че измежду всички останали неща, които изглеждат ту тъй, ту иначе, единствено просто и безспорно е това, че за някои хора е по-добре да са умрели, отколкото да живеят. А след като е по-добре да са умрели, вероятно ще ти се стори чудно, че е нечестиво сами да си направят това добро, ами трябва да чакат друг някой благодетел.</w:t>
      </w:r>
    </w:p>
    <w:p>
      <w:pPr>
        <w:pStyle w:val="Normal"/>
        <w:spacing w:lineRule="auto" w:line="360"/>
        <w:ind w:right="-58" w:firstLine="720"/>
        <w:jc w:val="both"/>
        <w:rPr/>
      </w:pPr>
      <w:r>
        <w:rPr>
          <w:rFonts w:cs="Arial" w:ascii="Arial" w:hAnsi="Arial"/>
          <w:sz w:val="22"/>
          <w:lang w:val="bg-BG"/>
        </w:rPr>
        <w:t>А Кебет леко се усмихна и каза на родното си наречие: „Зевс е свидетел, така е! – Възможно е това да изглежда безсмислено, продължи Сократ, но навярно то има някакъв смисъл. Това, дето се казва по този въпрос в тайното учение</w:t>
      </w:r>
      <w:r>
        <w:rPr>
          <w:rFonts w:cs="Arial" w:ascii="Arial" w:hAnsi="Arial"/>
          <w:sz w:val="22"/>
          <w:vertAlign w:val="superscript"/>
          <w:lang w:val="bg-BG"/>
        </w:rPr>
        <w:t>3</w:t>
      </w:r>
      <w:r>
        <w:rPr>
          <w:rFonts w:cs="Arial" w:ascii="Arial" w:hAnsi="Arial"/>
          <w:sz w:val="22"/>
          <w:lang w:val="bg-BG"/>
        </w:rPr>
        <w:t>, че ние, хората сме в някакъв затвор и че човек не бива да освобождава сам себе си и да бяга от него, това твърдение на мене ми се струва изпълнено със смисъл, в който е трудно да се проникне. А ето и това, Кебете, ми се струва добре казано, че боговете били тия, които полагали грижа за нас, и че ние, хората сме част от тяхното имущество. Ти не смяташ ли, че е така? – Така смятам, отговори Кебет. – Следователно, продължи Сократ, ако някой от робите ти се самоубие, без да го уведомиш, че искаш да се самоубие, ти би му се разгневил и ако имаше начин да го накажеш, би го наказал, нали? – Разбира се, отвърна Кебет. – Тогава от това следва вероятно, че не е нелогично човек да не се самоубива, преди да го застави божеството, както мене сега ме заставя. – Естествено това очевидно е така, рече Кебет. Но това, което говореше преди малко, че философите лесно би трябвало да искат да умрат, изглежда абсурдно, Сократе, ако е правилно току-що казаното, че бог именно се грижи за нас и че ние сме негови притежания. Не е логично да не са недоволни най-разумните люде, напускайки таз служба, в която са имали най-добрите началници – боговете. Защото един разумен човек не може да смята, че като стане свободен сам ще се грижи по-добре за себе си. Навярно неразумният ще мисли тъй и ще чувства необходимост да избяга от господаря си. Той не би могъл да прецени, че не е редно да бяга от добрия господар и че трябва да остане при него колкото може по-дълго. Неговото бягство би било неразумно. А този, който има разсъдък, би желал винаги да бъде при човека, който е по-добър от него. Така че, Сократе, естествено е противоположното на това, което преди малко се говореше – редно е разумните да се сърдят, когато умират, а глупавите да се радват”.</w:t>
      </w:r>
    </w:p>
    <w:p>
      <w:pPr>
        <w:pStyle w:val="Normal"/>
        <w:spacing w:lineRule="auto" w:line="360"/>
        <w:ind w:right="-58" w:firstLine="720"/>
        <w:jc w:val="both"/>
        <w:rPr/>
      </w:pPr>
      <w:r>
        <w:rPr>
          <w:rFonts w:cs="Arial" w:ascii="Arial" w:hAnsi="Arial"/>
          <w:sz w:val="22"/>
          <w:lang w:val="bg-BG"/>
        </w:rPr>
        <w:t>Сократ изслуша Кебет и, стори ми се, изпита удоволствие от неговата съвестност. Погледна към нас и каза: „Впрочем Кебет все търси някакво основание и не желае да приеме направо това, което човек му предлага”. А Симий рече: „Но в случая, Сократе, и на мене самия ми се струва, че Кебет има известно право. Какво биха целели хора действително умни, бягайки и лесно напускайки господари, по-добри от тях? Според мене думите на Кебет са насочени към тебе за това, че така леко оставяш и нас, и добрите управители – боговете, с което и сам се съгласяваш. – Имате право, каза Сократ. Предполагам, искате да кажете, че при това обвинение е редно да се защитя също като в съд? – Разбира се, рече Симий. – Хайде тогава, каза той, нека опитам да се защитя пред вас по-убедително, отколкото пред съдиите. Несправедливо щях да постъпя, Кебете и Симий, рече Сократ, да не роптая против смъртта, ако не мислех, че отивам най-напред при добри и мъдри богове, после и при люде, вече покойници, по-добри от тукашните хора. И добре знайте в тоя момент – надявам се, че ще ида при добродетелни хора. На това много не бих държал. Но на това, че ще ида при богове съвършени господари, добре знайте, че от всичко най-много на това държа. Затова именно не роптая като другите, напротив, изпълнен съм с добра надежда, че и след смъртта има нещо, и както се говори от „време оно”, то е по-добро за добрите, отколкото за лошите. – Значи, Сократе, каза Симий, имаш намерение да си идеш и да отнесеш със себе си тази мисъл? Няма ли да я споделиш с нас? Аз мисля, че и общо всички ще имаме полза, а и за тебе едновременно ще бъде защита, ако ни убедиш в това, което кажеш”.</w:t>
      </w:r>
    </w:p>
    <w:p>
      <w:pPr>
        <w:pStyle w:val="Normal"/>
        <w:spacing w:lineRule="auto" w:line="360"/>
        <w:ind w:right="-58" w:firstLine="720"/>
        <w:jc w:val="both"/>
        <w:rPr/>
      </w:pPr>
      <w:r>
        <w:rPr>
          <w:rFonts w:cs="Arial" w:ascii="Arial" w:hAnsi="Arial"/>
          <w:sz w:val="22"/>
          <w:lang w:val="bg-BG"/>
        </w:rPr>
        <w:t>„</w:t>
      </w:r>
      <w:r>
        <w:rPr>
          <w:rFonts w:cs="Arial" w:ascii="Arial" w:hAnsi="Arial"/>
          <w:sz w:val="22"/>
          <w:lang w:val="bg-BG"/>
        </w:rPr>
        <w:t>Добре, ще се опитам, рече Сократ. Но да видим по-напред какво е това, което от дълго време, струва ми се, иска да каже нашият Критон? – Не друго, това искам само да кажа, рече Критон, което отдавна ме предупреждава човекът, който ще ти донесе отровата – трябвало да ти кажа да разговаряш колкото се може по-малко, защото в разговор човек се затоплял, а това пречело на действието на отровата: в противен случай понякога се налагало човек, който не спазва това, да пие и два, и три пъти”. А Сократ рече: „Много здраве му кажи на тоя човек. Той нека да си приготви там своето, та да ми даде и два пъти, а ако е нужно, и три пъти. – Аз знаех горе-долу какво ще отговориш, каза Критон, но той отдавна ме тормози с това. – Не му обръщай внимание, каза Сократ. Сега искам вече да ви дам сметка на вас, съдиите, защо смятам, че човек, който цял живот действително се е занимавал с философия, е естествено да посрещне спокойно смъртта и да бъде изпълнен с надежда, че когато умре, ще се сдобие там с най-значителните блага. Ще се опитам да ви обясня защо това би трябвало да бъде така, Симий и Кебете, защото за хората, изглежда, остава неизвестно, че тия, които са свързани истински с философията, не се занимават с нищо друго, а само с това – с умиране и със смърт. Та ако това е вярно, естествено би било абсурдно през целия живот то да им е грижата, а когато дойде, да роптаят именно срещу това, което толкова дълго им е било грижа и занимание”.</w:t>
      </w:r>
    </w:p>
    <w:p>
      <w:pPr>
        <w:pStyle w:val="Normal"/>
        <w:spacing w:lineRule="auto" w:line="360"/>
        <w:ind w:right="-58" w:firstLine="720"/>
        <w:jc w:val="both"/>
        <w:rPr>
          <w:rFonts w:ascii="Arial" w:hAnsi="Arial" w:cs="Arial"/>
          <w:sz w:val="28"/>
          <w:lang w:val="bg-BG"/>
        </w:rPr>
      </w:pPr>
      <w:r>
        <w:rPr>
          <w:rFonts w:cs="Arial" w:ascii="Arial" w:hAnsi="Arial"/>
          <w:sz w:val="22"/>
          <w:lang w:val="bg-BG"/>
        </w:rPr>
        <w:t>А Симий се засмя и рече: „За бога, Сократе! Никак не ми беше до смях, а ти ме разсмя. Според мене, ако хората чуят това, ще решат, че е насочено именно срещу тия, които философстват. А у нас</w:t>
      </w:r>
      <w:r>
        <w:rPr>
          <w:rFonts w:cs="Arial" w:ascii="Arial" w:hAnsi="Arial"/>
          <w:sz w:val="22"/>
          <w:vertAlign w:val="superscript"/>
          <w:lang w:val="bg-BG"/>
        </w:rPr>
        <w:t>4</w:t>
      </w:r>
      <w:r>
        <w:rPr>
          <w:rFonts w:cs="Arial" w:ascii="Arial" w:hAnsi="Arial"/>
          <w:sz w:val="22"/>
          <w:lang w:val="bg-BG"/>
        </w:rPr>
        <w:t xml:space="preserve"> хората и иначе са съвсем единодушни, че философстващите действително желаят да умрат. На тях им е известно, че те заслужават това да им се случи. – И право е, ако говорят така, Симий, като се изключи, разбира се, че това им е известно. Защото не им е известно как истинските философи осъществяват своето желание да умрат и защо заслужават смъртта, и каква именно смърт. Но нека да кажем „много здраве” на хората и ние на нас да си дадем отговор на тия въпроси, рече Сократ. Смятаме ли, че смъртта е нещо? – Разбира се, отвърна Симий. – Да не би да е нещо друго, а не отделяне на душата от тялото и това ли значи да си умрял – тялото да се е отделило от душата и да е само по себе си, а душата да се е отделила от тялото и също да е сама по себе си? Нима смъртта е нещо друго, а не това? – Да, това е, потвърди Симий.</w:t>
      </w:r>
    </w:p>
    <w:p>
      <w:pPr>
        <w:pStyle w:val="Heading1"/>
        <w:ind w:right="-58" w:hanging="0"/>
        <w:rPr>
          <w:rFonts w:ascii="Arial" w:hAnsi="Arial" w:cs="Arial"/>
          <w:sz w:val="22"/>
        </w:rPr>
      </w:pPr>
      <w:r>
        <w:rPr>
          <w:rFonts w:cs="Arial" w:ascii="Arial" w:hAnsi="Arial"/>
          <w:sz w:val="22"/>
        </w:rPr>
        <w:t>Тялото, душата и проблемът за познанието</w:t>
      </w:r>
    </w:p>
    <w:p>
      <w:pPr>
        <w:pStyle w:val="Normal"/>
        <w:spacing w:lineRule="auto" w:line="360"/>
        <w:ind w:right="-58" w:firstLine="720"/>
        <w:jc w:val="both"/>
        <w:rPr/>
      </w:pPr>
      <w:r>
        <w:rPr>
          <w:rFonts w:cs="Arial" w:ascii="Arial" w:hAnsi="Arial"/>
          <w:sz w:val="22"/>
          <w:lang w:val="bg-BG"/>
        </w:rPr>
        <w:t>„</w:t>
      </w:r>
      <w:r>
        <w:rPr>
          <w:rFonts w:cs="Arial" w:ascii="Arial" w:hAnsi="Arial"/>
          <w:sz w:val="22"/>
          <w:lang w:val="bg-BG"/>
        </w:rPr>
        <w:t>Тогава, приятелю, виж дали ще приемеш като мене и следното, тъй като според мене от това повече зависи да достигнем до знание на въпросите, които разглеждаме. Смяташ ли, че подобава на един философ да се стреми към така наречените удоволствия, към яденето и пиенето например? – Ни най-малко, Сократе, рече Симий. – Ами към любовните удоволствия? – В никакъв случай. – Ами към останалите грижи за тялото? Смяташ ли, че е възможно един такъв човек да ги цени? Например придобиването на различни дрехи и обувки, и на всякакви други украшения за тялото, как смяташ, трябва ли да се цени всичко това или, напротив, да се пренебрегва, доколкото не е крайно необходимо човек да ползва тия неща? – Според мене трябва да се пренебрегва, рече Симий, разбира се, от истинския философ. – Следователно ти изобщо смяташ, каза Сократ, че заниманията на един такъв човек не са в областта на тялото, ами доколкото е възможно отделено от него, те са насочени към душата? – Да, смятам. – Значи най-напред по това се разбира, че за разлика от останалите хора философът се стреми да освободи своята душа от общността с тялото, така ли? – Очевидно. – И, изглежда, Симий, според повечето хора, комуто тия удоволствия не носят радост и който не ги вкусва, той не заслужава да живее. Който не мисли за удоволствията, доставяни от тялото, той един вид вече се е отправил към смъртта. – Съвсем право е това, дето казваш”.</w:t>
      </w:r>
    </w:p>
    <w:p>
      <w:pPr>
        <w:pStyle w:val="Normal"/>
        <w:spacing w:lineRule="auto" w:line="360"/>
        <w:ind w:right="-58" w:firstLine="720"/>
        <w:jc w:val="both"/>
        <w:rPr/>
      </w:pPr>
      <w:r>
        <w:rPr>
          <w:rFonts w:cs="Arial" w:ascii="Arial" w:hAnsi="Arial"/>
          <w:sz w:val="22"/>
          <w:lang w:val="bg-BG"/>
        </w:rPr>
        <w:t>„</w:t>
      </w:r>
      <w:r>
        <w:rPr>
          <w:rFonts w:cs="Arial" w:ascii="Arial" w:hAnsi="Arial"/>
          <w:sz w:val="22"/>
          <w:lang w:val="bg-BG"/>
        </w:rPr>
        <w:t>А какво ще кажеш относно придобиването на разум? Дали тялото се явява пречка, ако човек го вземе за другар по време на своето търсене, или не се явява? Ето какво имам предвид. Дават ли някаква истина зрението и слухът на хората, или е така, както повтарят постоянно поетите</w:t>
      </w:r>
      <w:r>
        <w:rPr>
          <w:rFonts w:cs="Arial" w:ascii="Arial" w:hAnsi="Arial"/>
          <w:sz w:val="22"/>
          <w:vertAlign w:val="superscript"/>
          <w:lang w:val="bg-BG"/>
        </w:rPr>
        <w:t>5</w:t>
      </w:r>
      <w:r>
        <w:rPr>
          <w:rFonts w:cs="Arial" w:ascii="Arial" w:hAnsi="Arial"/>
          <w:sz w:val="22"/>
          <w:lang w:val="bg-BG"/>
        </w:rPr>
        <w:t>, че нито чуваме, нито виждаме нещо точно? А щом са неточни и неясни тия телесни възприятия, едва ли останалите са по-точни. Защото  от зрението и слуха те са по-слаби. Или не мислиш така? – Точно така е, отговори Симий. Тогава кога душата влиза в допир с истината?, попита Сократ. Защото направи ли опит да види нещо заедно с тялото, в тоя случай очевидно тя бива измамвана от него. – Истина е това, дето казваш. – Тогава дали по време на мисленето най-вече не й се изяснява едно или друго от съществуващите неща? – Да. – А тя все пак мисли най-добре, когато не я безпокои никакво телесно усещане – нито слухово, нито зрително, нито болка, нито някакво удоволствие, когато каже „много здраве” на тялото и остане във възможно най-висока степен сама за себе си, когато се стреми към съществуващото</w:t>
      </w:r>
      <w:r>
        <w:rPr>
          <w:rFonts w:cs="Arial" w:ascii="Arial" w:hAnsi="Arial"/>
          <w:sz w:val="22"/>
          <w:vertAlign w:val="superscript"/>
          <w:lang w:val="bg-BG"/>
        </w:rPr>
        <w:t>6</w:t>
      </w:r>
      <w:r>
        <w:rPr>
          <w:rFonts w:cs="Arial" w:ascii="Arial" w:hAnsi="Arial"/>
          <w:sz w:val="22"/>
          <w:lang w:val="bg-BG"/>
        </w:rPr>
        <w:t>, без да е приобщена и свързана с тялото. – Така е. – Следователно най-вече в този случай душата на философа пренебрегва тялото, бяга от него и се стреми да остане сама за себе си? – Очевидно”.</w:t>
      </w:r>
    </w:p>
    <w:p>
      <w:pPr>
        <w:pStyle w:val="Normal"/>
        <w:spacing w:lineRule="auto" w:line="360"/>
        <w:ind w:right="-58" w:firstLine="720"/>
        <w:jc w:val="both"/>
        <w:rPr>
          <w:rFonts w:ascii="Arial" w:hAnsi="Arial" w:cs="Arial"/>
          <w:sz w:val="28"/>
          <w:lang w:val="bg-BG"/>
        </w:rPr>
      </w:pPr>
      <w:r>
        <w:rPr>
          <w:rFonts w:cs="Arial" w:ascii="Arial" w:hAnsi="Arial"/>
          <w:sz w:val="22"/>
          <w:lang w:val="bg-BG"/>
        </w:rPr>
        <w:t>„</w:t>
      </w:r>
      <w:r>
        <w:rPr>
          <w:rFonts w:cs="Arial" w:ascii="Arial" w:hAnsi="Arial"/>
          <w:sz w:val="22"/>
          <w:lang w:val="bg-BG"/>
        </w:rPr>
        <w:t>А какво ще кажем, Симий, за това? Справедливото съществува ли като нещо самостоятелно, или не съществува? – За бога, разбира се, че съществува. – Ами красивото и доброто? – И те, разбира се. – Ами ти успял ли си да видиш с очите си някой път нещо подобно? – Разбира се, че не, отговори той. – Ами с някое друго телесно възприятие дали си се докосвал до тия неща? Говоря общо за всичко от този вид: за големината, здравето и силата, с една дума, за същността на всички останали неща, за това, което всяко едно от тях представлява. Дали най-точната истина за тях се възприема чрез тялото или е така: който от нас в най-висша степен и най-щателно привикне себе си да размишлява за това, което е предмет на неговото разглеждане, той ще успее да се доближи най-близо до знание за този предмет. – Разбира се. – А най-чисто не би ли направил това този, който към всяко нещо се отправя колкото се може повече със своя си ум, без да използва по време на своя размисъл зрението и без да привлича като помощник в мисленето си никое друго телесно възприятие – който, служейки си с чистия и останал сам по себе си ум, се стреми да улавя всяко едно съществуващо нещо само по себе си, отделяйки се колкото е възможно повече от ушите и очите и, направо казано, от цялото тяло поради това, че то обърква душата и в общението си с нея не ú позволява да придобие истина и разум? Нали повече от всеки друг, този човек, Симий, ще достигне до съществуващото? – Напълно вярно е това, Сократе“, рече Симий. „Следователно, каза Сократ, като резултат от всичко това истинските философи по необходимост ще достигнат до следния възглед така, че да могат да си кажат горе-долу следното: „Като по някаква пътека, изглежда логическото разсъждение ни довежда до извода, че никога не ще придобием в достатъчна степен желаното, докато имаме тяло и душата ни е смесена с такова зло. А ние желаем да постигнем истинното. Безброй грижи ни създава тялото поради неизбежната прехрана. Освен това, ако ни налегнат болести, и те пречат на ловитбата на реалността. Изпълва ни с любовни страсти, с желания и страхове, с какви ли не миражи и с толкова брътвеж, тъй че наистина вярно е това, което се говори: от него действително не можем никога за нищо да помислим. И войните, бунтовете и битките ги създава именно тялото и неговите страсти. Защото всички войни възникват поради стремежа да се придобиват средства, а да придобиваме средства ни заставя тялото, защото му робуваме и служим. А като резултат, заети с всичко това, нямаме време за философия. Крайното следствие е, че дори да се поосвободим от тялото и да се заемем да разгледаме нещо, по време на търсенето то пак ни се изпречва на всяка крачка, причинява шум и смут, изумява ни, така че в края на краищата ни попречва да съзрем истината. И действително очевидно е това: желаем ли да разберем нещо в чист вид, нужно е да се отделим от тялото и да наблюдаваме тия неща със самата си душа. Тогава, както изглежда, ще придобием това, към което се стремим и в което твърдим, че сме влюбени, разум, когато умрем – това показва нашето разсъждение, за живите то е непостижимо. Защото, ако не е възможно нищо да се познае чисто в съдружие с тялото, остават две възможности: познанието е или абсолютно непостижимо, или е постижимо само за умрелите. Тогава душата ще остане сама по себе си извън тялото, а не по-рано. А додето сме живи, изглежда, ще бъдем толкова по-близо до знанието, колкото в по-слабо общение и съдружество сме с тялото (доколкото не го налага крайната необходимост) и ако не се изпълваме с неговата природа, а оставаме чисти от него, докато бог сам не ни освободи. Чисти и отделени по този начин от неразумността на тялото, вероятно ще се свържем с подобни на нас същества и чрез самите себе си ще достигнем до знание за всичко чисто. А това е може би истината. Защото да се допира чистото с нечисто, боя се, че не е позволено</w:t>
      </w:r>
      <w:r>
        <w:rPr>
          <w:rFonts w:cs="Arial" w:ascii="Arial" w:hAnsi="Arial"/>
          <w:sz w:val="22"/>
          <w:vertAlign w:val="superscript"/>
          <w:lang w:val="bg-BG"/>
        </w:rPr>
        <w:t>7</w:t>
      </w:r>
      <w:r>
        <w:rPr>
          <w:rFonts w:cs="Arial" w:ascii="Arial" w:hAnsi="Arial"/>
          <w:sz w:val="22"/>
          <w:lang w:val="bg-BG"/>
        </w:rPr>
        <w:t>”. Предполагам такива неща е необходимо да си говорят и обсъждат помежду си тия, които истински обичат знанието. Или не смяташ така? – Така е, съвсем сигурно, Сократе”...</w:t>
      </w:r>
    </w:p>
    <w:p>
      <w:pPr>
        <w:pStyle w:val="Heading2"/>
        <w:ind w:right="-58" w:hanging="0"/>
        <w:jc w:val="left"/>
        <w:rPr>
          <w:rFonts w:ascii="Arial Narrow" w:hAnsi="Arial Narrow" w:cs="Arial Narrow"/>
          <w:sz w:val="22"/>
          <w:lang w:val="bg-BG"/>
        </w:rPr>
      </w:pPr>
      <w:r>
        <w:rPr>
          <w:rFonts w:cs="Arial Narrow" w:ascii="Arial Narrow" w:hAnsi="Arial Narrow"/>
          <w:sz w:val="22"/>
          <w:lang w:val="bg-BG"/>
        </w:rPr>
      </w:r>
    </w:p>
    <w:p>
      <w:pPr>
        <w:pStyle w:val="Heading2"/>
        <w:spacing w:lineRule="auto" w:line="240"/>
        <w:ind w:right="-57" w:hanging="0"/>
        <w:jc w:val="left"/>
        <w:rPr>
          <w:rFonts w:ascii="Arial Narrow" w:hAnsi="Arial Narrow" w:cs="Arial Narrow"/>
          <w:sz w:val="22"/>
        </w:rPr>
      </w:pPr>
      <w:r>
        <w:rPr>
          <w:rFonts w:cs="Arial Narrow" w:ascii="Arial Narrow" w:hAnsi="Arial Narrow"/>
          <w:sz w:val="22"/>
        </w:rPr>
        <w:t>Бележки</w:t>
      </w:r>
    </w:p>
    <w:p>
      <w:pPr>
        <w:pStyle w:val="Normal"/>
        <w:ind w:right="-57" w:hanging="0"/>
        <w:jc w:val="both"/>
        <w:rPr/>
      </w:pPr>
      <w:r>
        <w:rPr>
          <w:rFonts w:cs="Arial Narrow" w:ascii="Arial Narrow" w:hAnsi="Arial Narrow"/>
          <w:lang w:val="bg-BG"/>
        </w:rPr>
        <w:t>1. Самоубийството се смята за нещо нередно по традиция. Платон го осъжда в „Законите “ (873</w:t>
      </w:r>
      <w:r>
        <w:rPr>
          <w:rFonts w:cs="Arial Narrow" w:ascii="Arial Narrow" w:hAnsi="Arial Narrow"/>
          <w:lang w:val="en-US"/>
        </w:rPr>
        <w:t>d)</w:t>
      </w:r>
      <w:r>
        <w:rPr>
          <w:rFonts w:cs="Arial Narrow" w:ascii="Arial Narrow" w:hAnsi="Arial Narrow"/>
          <w:lang w:val="bg-BG"/>
        </w:rPr>
        <w:t>. Питагорейците също отхвърлят самоубийството.</w:t>
      </w:r>
    </w:p>
    <w:p>
      <w:pPr>
        <w:pStyle w:val="Normal"/>
        <w:ind w:right="-58" w:hanging="0"/>
        <w:jc w:val="both"/>
        <w:rPr/>
      </w:pPr>
      <w:r>
        <w:rPr>
          <w:rFonts w:cs="Arial Narrow" w:ascii="Arial Narrow" w:hAnsi="Arial Narrow"/>
          <w:lang w:val="bg-BG"/>
        </w:rPr>
        <w:t xml:space="preserve">2. </w:t>
      </w:r>
      <w:r>
        <w:rPr>
          <w:rFonts w:cs="Arial Narrow" w:ascii="Arial Narrow" w:hAnsi="Arial Narrow"/>
          <w:i/>
          <w:lang w:val="bg-BG"/>
        </w:rPr>
        <w:t>Филолай</w:t>
      </w:r>
      <w:r>
        <w:rPr>
          <w:rFonts w:cs="Arial Narrow" w:ascii="Arial Narrow" w:hAnsi="Arial Narrow"/>
          <w:lang w:val="bg-BG"/>
        </w:rPr>
        <w:t xml:space="preserve"> е философ-питагореец от Кротон (Южна Италия). След разрушаването на Кротон, той се установява в Тива, където Симий и Кебет слушат негови беседи. След 399 г. пр. Хр. се завръща в Италия, в Тарент, приютил и останалите питагорейци. Автор е на медицински и математически произведения. Пръв твърдял, че Земята и другите планети се движат около Слънцето. До нас са достигнали от него прозаически фрагменти на дорийски диалект (събрани в изданието на </w:t>
      </w:r>
      <w:r>
        <w:rPr>
          <w:rFonts w:cs="Arial Narrow" w:ascii="Arial Narrow" w:hAnsi="Arial Narrow"/>
          <w:lang w:val="en-US"/>
        </w:rPr>
        <w:t xml:space="preserve">Diels </w:t>
      </w:r>
      <w:r>
        <w:rPr>
          <w:rFonts w:cs="Arial Narrow" w:ascii="Arial Narrow" w:hAnsi="Arial Narrow"/>
          <w:lang w:val="bg-BG"/>
        </w:rPr>
        <w:t xml:space="preserve">т. </w:t>
      </w:r>
      <w:r>
        <w:rPr>
          <w:rFonts w:cs="Arial Narrow" w:ascii="Arial Narrow" w:hAnsi="Arial Narrow"/>
          <w:lang w:val="en-US"/>
        </w:rPr>
        <w:t>II</w:t>
      </w:r>
      <w:r>
        <w:rPr>
          <w:rFonts w:cs="Arial Narrow" w:ascii="Arial Narrow" w:hAnsi="Arial Narrow"/>
          <w:lang w:val="bg-BG"/>
        </w:rPr>
        <w:t>). Платон е бил в отлични отношения с питагорейците, ученици на Филолай. Има сведение, че им посветил „Федон”. Бил обвинен, че преписал своя диалог „Тимей” от основното съчинение на Филолай.</w:t>
      </w:r>
    </w:p>
    <w:p>
      <w:pPr>
        <w:pStyle w:val="Normal"/>
        <w:ind w:right="-58" w:hanging="0"/>
        <w:jc w:val="both"/>
        <w:rPr/>
      </w:pPr>
      <w:r>
        <w:rPr>
          <w:rFonts w:cs="Arial Narrow" w:ascii="Arial Narrow" w:hAnsi="Arial Narrow"/>
          <w:lang w:val="bg-BG"/>
        </w:rPr>
        <w:t xml:space="preserve">3. На „тайното учение” в текста съответства </w:t>
      </w:r>
      <w:r>
        <w:rPr>
          <w:rFonts w:cs="Arial Narrow" w:ascii="Arial Narrow" w:hAnsi="Arial Narrow"/>
          <w:lang w:val="en-US"/>
        </w:rPr>
        <w:t>aporrheta</w:t>
      </w:r>
      <w:r>
        <w:rPr>
          <w:rFonts w:cs="Arial Narrow" w:ascii="Arial Narrow" w:hAnsi="Arial Narrow"/>
          <w:lang w:val="bg-BG"/>
        </w:rPr>
        <w:t>, т.е. „тайните думи, неща” или може би „формули”. Мястото е трудно за тълкуване. От една страна, наричали тъй възгледите на Питагор, предназначени за най-тесен кръг негови сподвижници. От друга страна, същата дума се употребявала за тайните формули и разкрития, които се правели пред новопосветения в Елевзинските мистерии. Между другото те разкривали и тайните на подземния свят и отвъдното съществуване. Най-после, поставен във връзка със следващите думи в текста, „ние, хората, сме в някакъв затвор”, пасажът попада в контекст с известното място от диалога „Кратил”, че възгледът за тялото-затвор за душата принадлежи на орфиците. Това дава право да се мисли, че в случая Платон отнася споменатото „тайно учение” към орфиците. Но орфизмът е свързан и с питагорейството, и с Елевизнските мистерии. Тъй че ако не друго, в случая е ясно поне, че става дума за учение, предназначено за посветени и принадлежащо към неелински кръг от идеи. Под „тайното учение” може да се разбират и книги, религиозните орфически текстове.</w:t>
      </w:r>
    </w:p>
    <w:p>
      <w:pPr>
        <w:pStyle w:val="TextBody"/>
        <w:rPr>
          <w:rFonts w:ascii="Arial Narrow" w:hAnsi="Arial Narrow" w:cs="Arial Narrow"/>
        </w:rPr>
      </w:pPr>
      <w:r>
        <w:rPr>
          <w:rFonts w:cs="Arial Narrow" w:ascii="Arial Narrow" w:hAnsi="Arial Narrow"/>
        </w:rPr>
        <w:t>4. Симий има предвид своите съотечественици беотийците, които минавали за груби материалисти.</w:t>
      </w:r>
    </w:p>
    <w:p>
      <w:pPr>
        <w:pStyle w:val="Normal"/>
        <w:ind w:right="-58" w:hanging="0"/>
        <w:jc w:val="both"/>
        <w:rPr>
          <w:rFonts w:ascii="Arial Narrow" w:hAnsi="Arial Narrow" w:cs="Arial Narrow"/>
          <w:lang w:val="bg-BG"/>
        </w:rPr>
      </w:pPr>
      <w:r>
        <w:rPr>
          <w:rFonts w:cs="Arial Narrow" w:ascii="Arial Narrow" w:hAnsi="Arial Narrow"/>
          <w:lang w:val="bg-BG"/>
        </w:rPr>
        <w:t>5. Под „поетите” в случая Платон има предвид най-напред Парменид и Емпедокъл, автори на философски епос „За природата”, също комическия поет Епихарм. Възгледът за слабостта на чувствените възприятия се застъпва и от Анаксагор (</w:t>
      </w:r>
      <w:r>
        <w:rPr>
          <w:rFonts w:cs="Arial Narrow" w:ascii="Arial Narrow" w:hAnsi="Arial Narrow"/>
          <w:lang w:val="en-US"/>
        </w:rPr>
        <w:t>Diels II B 21).</w:t>
      </w:r>
    </w:p>
    <w:p>
      <w:pPr>
        <w:pStyle w:val="Normal"/>
        <w:ind w:right="-58" w:hanging="0"/>
        <w:jc w:val="both"/>
        <w:rPr/>
      </w:pPr>
      <w:r>
        <w:rPr>
          <w:rFonts w:cs="Arial Narrow" w:ascii="Arial Narrow" w:hAnsi="Arial Narrow"/>
          <w:lang w:val="bg-BG"/>
        </w:rPr>
        <w:t>6. Със „съществуващо” се предава Платоновата категория битие.</w:t>
      </w:r>
    </w:p>
    <w:p>
      <w:pPr>
        <w:pStyle w:val="BodyText2"/>
        <w:rPr>
          <w:rFonts w:ascii="Arial" w:hAnsi="Arial" w:cs="Arial"/>
          <w:sz w:val="28"/>
        </w:rPr>
      </w:pPr>
      <w:r>
        <w:rPr/>
        <w:t>7. В целия пасаж Платон придава философски смисъл на магическия акт на очистването, характерен за елинското народно вярване. Смята се, че за това той имал модел в Елевзинските мистерии, които с очистване подготвят душата за отвъдното съществуване.</w:t>
      </w:r>
    </w:p>
    <w:p>
      <w:pPr>
        <w:pStyle w:val="Heading"/>
        <w:jc w:val="left"/>
        <w:rPr>
          <w:rFonts w:ascii="Arial" w:hAnsi="Arial" w:cs="Arial"/>
          <w:b w:val="false"/>
          <w:b w:val="false"/>
          <w:sz w:val="24"/>
        </w:rPr>
      </w:pPr>
      <w:r>
        <w:rPr>
          <w:rFonts w:cs="Arial" w:ascii="Arial" w:hAnsi="Arial"/>
          <w:b w:val="false"/>
          <w:sz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sz w:val="24"/>
              </w:rPr>
            </w:pPr>
            <w:r>
              <w:rPr>
                <w:rFonts w:cs="Arial" w:ascii="Arial" w:hAnsi="Arial"/>
                <w:i/>
                <w:sz w:val="22"/>
              </w:rPr>
              <w:t>Въпроси към текста</w:t>
            </w:r>
            <w:r>
              <w:rPr>
                <w:rFonts w:cs="Arial" w:ascii="Arial" w:hAnsi="Arial"/>
                <w:sz w:val="22"/>
              </w:rPr>
              <w:t>:</w:t>
            </w:r>
            <w:r>
              <w:rPr>
                <w:rFonts w:cs="Arial" w:ascii="Arial" w:hAnsi="Arial"/>
                <w:b w:val="false"/>
                <w:sz w:val="22"/>
              </w:rPr>
              <w:t xml:space="preserve"> 1. Защо философът не се бои от смъртта и какво представлява тя според Сократ? 2. Какви роли играят тялото и душата в човешкия живот и кое от двете начала трябва да е водещото?</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483" w:hanging="0"/>
      <w:jc w:val="both"/>
    </w:pPr>
    <w:rPr>
      <w:rFonts w:ascii="HebarU;Courier New" w:hAnsi="HebarU;Courier New" w:cs="HebarU;Courier New"/>
      <w:sz w:val="24"/>
      <w:lang w:val="bg-BG"/>
    </w:rPr>
  </w:style>
  <w:style w:type="paragraph" w:styleId="BodyText2">
    <w:name w:val="Body Text 2"/>
    <w:basedOn w:val="Normal"/>
    <w:qFormat/>
    <w:pPr>
      <w:ind w:right="-58" w:hanging="0"/>
      <w:jc w:val="both"/>
    </w:pPr>
    <w:rPr>
      <w:rFonts w:ascii="Arial Narrow" w:hAnsi="Arial Narrow" w:cs="Arial Narrow"/>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23:00Z</dcterms:created>
  <dc:creator>Dobrin</dc:creator>
  <dc:description/>
  <cp:keywords/>
  <dc:language>en-US</dc:language>
  <cp:lastModifiedBy>Dobrin</cp:lastModifiedBy>
  <dcterms:modified xsi:type="dcterms:W3CDTF">2009-11-27T08:18:00Z</dcterms:modified>
  <cp:revision>3</cp:revision>
  <dc:subject/>
  <dc:title>ПЛАТОН пише своя диалог „Федон” във втория, т</dc:title>
</cp:coreProperties>
</file>