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lang w:val="bg-BG"/>
        </w:rPr>
        <w:t>ПРОТАГОР</w:t>
      </w:r>
      <w:r>
        <w:rPr>
          <w:rFonts w:cs="Arial Narrow" w:ascii="Arial Narrow" w:hAnsi="Arial Narrow"/>
          <w:sz w:val="22"/>
          <w:lang w:val="bg-BG"/>
        </w:rPr>
        <w:t xml:space="preserve"> е роден в гр. Абдера през 480 г. пр. Хр. Пътува и работи като платен учител в различни градове на Гърция. За дълъг период от време живее в Атина. Създател е на законите в атинската колония Турия (Южна Италия). Обвинен в атеизъм и осъден на смърт в Атина. Бяга от обвинение в безчестие, предявено му в Атина. Загива при корабокрушение на път за Сицилия през 410 г. пр. Хр.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bg-BG"/>
        </w:rPr>
        <w:t>Най-виден представител на софистическата школа. Противопоставил се на възгледа на „елейската” школа за единството на битието. Спорил с математиците, че оперират с абстракции и влизат в противоречие със сетивния опит. В преподавателската си дейност голямо значение отделял на правилната употреба на думите. Предложил схема за постепенно формиране на цивилизацият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lang w:val="bg-BG"/>
        </w:rPr>
        <w:t>Основни съчинения</w:t>
      </w:r>
      <w:r>
        <w:rPr>
          <w:rFonts w:cs="Arial Narrow" w:ascii="Arial Narrow" w:hAnsi="Arial Narrow"/>
          <w:sz w:val="22"/>
          <w:lang w:val="bg-BG"/>
        </w:rPr>
        <w:t>: „Истината”, „За битието”, „Сломяващи речи” (твърди се, че това са заглавия на едно и също съчинение), „За боговете” (публично изгорено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lang w:val="bg-BG"/>
        </w:rPr>
        <w:t>Допълнителна информация</w:t>
      </w:r>
      <w:r>
        <w:rPr>
          <w:rFonts w:cs="Arial Narrow" w:ascii="Arial Narrow" w:hAnsi="Arial Narrow"/>
          <w:sz w:val="22"/>
          <w:lang w:val="bg-BG"/>
        </w:rPr>
        <w:t xml:space="preserve">: Ради Радев </w:t>
      </w:r>
      <w:r>
        <w:rPr>
          <w:rFonts w:cs="Arial Narrow" w:ascii="Arial Narrow" w:hAnsi="Arial Narrow"/>
          <w:i/>
          <w:sz w:val="22"/>
          <w:lang w:val="bg-BG"/>
        </w:rPr>
        <w:t>Антична философия</w:t>
      </w:r>
      <w:r>
        <w:rPr>
          <w:rFonts w:cs="Arial Narrow" w:ascii="Arial Narrow" w:hAnsi="Arial Narrow"/>
          <w:sz w:val="22"/>
          <w:lang w:val="bg-BG"/>
        </w:rPr>
        <w:t>, СтЗ, ИДЕЯ, 1994, с. 257-281.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 w:val="false"/>
          <w:i/>
          <w:sz w:val="22"/>
        </w:rPr>
        <w:t>Фрагментът е от изданието</w:t>
      </w:r>
      <w:r>
        <w:rPr>
          <w:rFonts w:cs="Arial Narrow" w:ascii="Arial Narrow" w:hAnsi="Arial Narrow"/>
          <w:b w:val="false"/>
          <w:sz w:val="22"/>
        </w:rPr>
        <w:t xml:space="preserve">: Антична философия /христоматия/, С., НИ, 1988, с. 179-182. </w:t>
      </w:r>
      <w:r>
        <w:rPr>
          <w:rFonts w:cs="Arial Narrow" w:ascii="Arial Narrow" w:hAnsi="Arial Narrow"/>
          <w:b w:val="false"/>
          <w:i/>
          <w:sz w:val="22"/>
        </w:rPr>
        <w:t>Преводач</w:t>
      </w:r>
      <w:r>
        <w:rPr>
          <w:rFonts w:cs="Arial Narrow" w:ascii="Arial Narrow" w:hAnsi="Arial Narrow"/>
          <w:b w:val="false"/>
          <w:sz w:val="22"/>
        </w:rPr>
        <w:t>: Христо Данов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агор - СВИДЕТЕЛСТВА ЗА УЧЕНИЕТО МУ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rFonts w:cs="Arial" w:ascii="Arial" w:hAnsi="Arial"/>
          <w:sz w:val="22"/>
          <w:lang w:val="bg-BG"/>
        </w:rPr>
        <w:t>Протагор бил слушател на Демокрит. Неговото прозвище било „мъдрост”… Той пръв заявил, че за всяко нещо съществуват две мнения, които са противоположни едно на друго, и сам пръв започнал да използва в споровете доводи. Едно негово съчинение започвало така: „Човек е мярка на всички неща – на съществуващите, че съществуват, и на несъществуващите, че не съществуват”. Той казва още, че душата не е нищо друго освен усещания, за което свидетелства и Платон в „Теетет”</w:t>
      </w:r>
      <w:r>
        <w:rPr>
          <w:rFonts w:cs="Arial" w:ascii="Arial" w:hAnsi="Arial"/>
          <w:sz w:val="22"/>
          <w:vertAlign w:val="superscript"/>
          <w:lang w:val="bg-BG"/>
        </w:rPr>
        <w:t>1</w:t>
      </w:r>
      <w:r>
        <w:rPr>
          <w:rFonts w:cs="Arial" w:ascii="Arial" w:hAnsi="Arial"/>
          <w:sz w:val="22"/>
          <w:lang w:val="bg-BG"/>
        </w:rPr>
        <w:t xml:space="preserve"> и че всичко е истинно. А друго съчинение той започва така: „За боговете аз не зная дали те съществуват, или не съществуват, защото за това са налице множество пречки – и въпросът е неясен, и човешкият живот е кратък”. За това начало на своето произведение атиняните го изгонили от града, а книгите му изгорили на площада… Той пръв започнал да различава времената на глагола и точно да изразява времето на действието и започнал да устройва състезания в областта на спора. Той не се грижил за мисълта, а спорил за думите… Той пръв въвел в употреба и сократическия начин на беседа… Той различил в речта четири вида – пожелание, въпрос, отговор и заповед…</w:t>
      </w:r>
    </w:p>
    <w:p>
      <w:pPr>
        <w:pStyle w:val="Normal"/>
        <w:spacing w:lineRule="auto" w:line="360"/>
        <w:ind w:right="-57" w:hanging="0"/>
        <w:jc w:val="right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bg-BG"/>
        </w:rPr>
        <w:t>Диоген Лаерций</w:t>
      </w:r>
      <w:r>
        <w:rPr>
          <w:rFonts w:cs="Arial Narrow" w:ascii="Arial Narrow" w:hAnsi="Arial Narrow"/>
          <w:sz w:val="22"/>
          <w:lang w:val="bg-BG"/>
        </w:rPr>
        <w:t xml:space="preserve">, </w:t>
      </w:r>
      <w:r>
        <w:rPr>
          <w:rFonts w:cs="Arial Narrow" w:ascii="Arial Narrow" w:hAnsi="Arial Narrow"/>
          <w:sz w:val="22"/>
          <w:lang w:val="en-US"/>
        </w:rPr>
        <w:t>I</w:t>
      </w:r>
      <w:r>
        <w:rPr>
          <w:rFonts w:cs="Arial Narrow" w:ascii="Arial Narrow" w:hAnsi="Arial Narrow"/>
          <w:sz w:val="22"/>
          <w:lang w:val="bg-BG"/>
        </w:rPr>
        <w:t>Х, 50-54.</w:t>
      </w:r>
    </w:p>
    <w:p>
      <w:pPr>
        <w:pStyle w:val="TextBody"/>
        <w:ind w:right="-58" w:hanging="0"/>
        <w:rPr/>
      </w:pPr>
      <w:r>
        <w:rPr>
          <w:rFonts w:cs="Arial" w:ascii="Arial" w:hAnsi="Arial"/>
          <w:sz w:val="22"/>
        </w:rPr>
        <w:t>Сократ: „… да видим дали всеки човек има свое мнение за същността на всяко нещо, както твърди Протагор, че „човек е мярка на всички неща”, а именно, че каквито ми се струват нещата, такива са и каквито на теб изглеждат, такива са… Но ако Протагор има право, когато казва, че нещата са такива, каквито изглеждат на всеки един поотделно, защо тогава едни от нас са разумни, а други не? Не би могъл един човек да бъде по-разумен от друг, ако за всеки е истина онова, което смята като такова… Явно е, че нещата имат сами по себе си нещо постоянно, което няма отношение към нас и не зависи от нас и че те съществуват сами по себе си съобразно със своята същност.</w:t>
      </w:r>
    </w:p>
    <w:p>
      <w:pPr>
        <w:pStyle w:val="Normal"/>
        <w:spacing w:lineRule="auto" w:line="360"/>
        <w:ind w:right="-58" w:hanging="0"/>
        <w:jc w:val="right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bg-BG"/>
        </w:rPr>
        <w:t>Платон</w:t>
      </w:r>
      <w:r>
        <w:rPr>
          <w:rFonts w:cs="Arial Narrow" w:ascii="Arial Narrow" w:hAnsi="Arial Narrow"/>
          <w:sz w:val="22"/>
          <w:lang w:val="bg-BG"/>
        </w:rPr>
        <w:t>, Кратил, 386 а-е.</w:t>
      </w:r>
    </w:p>
    <w:p>
      <w:pPr>
        <w:pStyle w:val="BodyText2"/>
        <w:rPr/>
      </w:pPr>
      <w:r>
        <w:rPr>
          <w:rFonts w:cs="Arial" w:ascii="Arial" w:hAnsi="Arial"/>
        </w:rPr>
        <w:t>Протагор твърдял, че човек е мярка на всички неща, изхождайки от това, че достоверно е онова, което изглежда на всеки отделен човек. Ако това е така излиза, че едно и също нещо съществува и не съществува, че то е лошо и добро, че противоположните едно на друго изказвания са също верни, защото често пъти за един изглежда прекрасно едно, а за друг – противоположното и че онова, което на всеки изглежда като такова, то е мярката… Някои започнали да се придържат към такова схващане, изхождайки, както изглежда, от мнението на онези мислители, които разсъждавали за природата, други – изхождайки от това, че не всички хора съдят еднакво за едно и също нещо, понеже каквото за един изглежда сладко, за друг точно обратното… От друга страна, да се придава еднакво значение на мненията и представите на спорещите е безсмислено. Нали е ясно, че едни от тях трябва да бъдат неистинни? А това е ясно от факта, основан на сетивното възприятие. Нали никога едно и също нещо не изглежда за един сладко, за друг обратното, ако на някой не е разрушен или повреден сетивният орган? А щом е така, следва, че едни мнения са мерило, а други не са… В действителност да се поддържа мнението, че противоположните едно на друго мнения са еднакво верни, означава да се твърди, че предметът изглежда двоен… Точно така е невъзможно, щото изказванията да са всички неверни или всички верни…, защото ако всички изказвания са неверни, то не говори истина и онзи, който твърди това, а ако всички са верни, то и твърдението, че всички изказвания са неверни, също няма да бъде невярно.</w:t>
      </w:r>
    </w:p>
    <w:p>
      <w:pPr>
        <w:pStyle w:val="Normal"/>
        <w:spacing w:lineRule="auto" w:line="360"/>
        <w:ind w:right="-58" w:hanging="0"/>
        <w:jc w:val="right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bg-BG"/>
        </w:rPr>
        <w:t>Аристотел</w:t>
      </w:r>
      <w:r>
        <w:rPr>
          <w:rFonts w:cs="Arial Narrow" w:ascii="Arial Narrow" w:hAnsi="Arial Narrow"/>
          <w:sz w:val="22"/>
          <w:lang w:val="bg-BG"/>
        </w:rPr>
        <w:t>, Метафизика, Х</w:t>
      </w:r>
      <w:r>
        <w:rPr>
          <w:rFonts w:cs="Arial Narrow" w:ascii="Arial Narrow" w:hAnsi="Arial Narrow"/>
          <w:sz w:val="22"/>
          <w:lang w:val="en-US"/>
        </w:rPr>
        <w:t>I</w:t>
      </w:r>
      <w:r>
        <w:rPr>
          <w:rFonts w:cs="Arial Narrow" w:ascii="Arial Narrow" w:hAnsi="Arial Narrow"/>
          <w:sz w:val="22"/>
          <w:lang w:val="bg-BG"/>
        </w:rPr>
        <w:t>, 6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>Някои причислили към философите, които отричат наличието на критерий на истината, и Протагор от Абдера, доколкото той твърди, че всички представи и мнения са истинни и че истината е относителна поради това, че всяко явление или мнение има отношение към даден човек. Наистина в началото на трактата си „Сломяващи речи” той провъзгласил следното положение: „Човек е мярка на всички неща – на съществуващите, че съществуват, и на несъществуващите, че не съществуват”. И това се обосновава с противоположното му положение: ако някой каже, че човек не е критерий на всички неща, то с това ще потвърди, че човек е критерий на всички неща, понеже самият, който твърди това, е човек. А и който казва, че явлението се отнася към човека, то с това признава, че и самото явление принадлежи към това, което е отнесено към човека. Поради тази причина безумният е критерий по отношение на безумното, спящият - по отношение на онова, което се явява в съня, детето – по отношение на онова, което се явява в детството, а старият човек – по отношение на онова, което се явява в старостта</w:t>
      </w:r>
      <w:r>
        <w:rPr>
          <w:rFonts w:cs="Arial" w:ascii="Arial" w:hAnsi="Arial"/>
          <w:sz w:val="22"/>
          <w:vertAlign w:val="superscript"/>
          <w:lang w:val="bg-BG"/>
        </w:rPr>
        <w:t>2</w:t>
      </w:r>
      <w:r>
        <w:rPr>
          <w:rFonts w:cs="Arial" w:ascii="Arial" w:hAnsi="Arial"/>
          <w:sz w:val="22"/>
          <w:lang w:val="bg-BG"/>
        </w:rPr>
        <w:t>…</w:t>
      </w:r>
    </w:p>
    <w:p>
      <w:pPr>
        <w:pStyle w:val="Normal"/>
        <w:spacing w:lineRule="auto" w:line="360"/>
        <w:ind w:right="-58" w:hanging="0"/>
        <w:jc w:val="right"/>
        <w:rPr/>
      </w:pPr>
      <w:r>
        <w:rPr>
          <w:rFonts w:cs="Arial Narrow" w:ascii="Arial Narrow" w:hAnsi="Arial Narrow"/>
          <w:i/>
          <w:sz w:val="22"/>
          <w:lang w:val="bg-BG"/>
        </w:rPr>
        <w:t>Секст Емпирик</w:t>
      </w:r>
      <w:r>
        <w:rPr>
          <w:rFonts w:cs="Arial Narrow" w:ascii="Arial Narrow" w:hAnsi="Arial Narrow"/>
          <w:sz w:val="22"/>
          <w:lang w:val="bg-BG"/>
        </w:rPr>
        <w:t>, Против математиците, 60-65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>И Протагор иска, щото човек да е мярка на всички неща, а именно: за съществуващите – мерило на битието, за несъществуващите – на небитието. При това под мерило той разбира критерий, а под неща – дела. По силата на това той твърди, че човек е мерило на всички дела – за съществуващите, че съществуват, и за несъществуващите, че не съществуват. Вследствие на това той приема само онези неща, които се струват на отделния човек, и по този начин въвежда принципа на относителността. Протагор казва, че материята е течна и при нейното течение се извършват непрекъснато прибавяния в замяна на нейните отнесени части, като усещанията се преустройват в съответствие с възрастовите и други телесни условия. Той казва също, че причините за всички явления се съдържат в материята, така щото материята, тъй като всичко зависи единствено от нея, може да бъде всичко, което се струва всичко за всички. Хората пък възприемат различните неща в разни времена, съответно със своите различни предразположения. Именно онзи, който живее според природата, възприема онова, което се включва в материята, което може да бъде живо по природа, а онзи, който живее противоположно – онова, което може да живее противоприродно. И напълно същото учение се излага и по отношение на възрастните, и по отношение на съня или бодърстването и за всякакъв вид състояния на човека. И тъй според неговото учение критерий за онова, което съществува, е човекът. Тъй като всичко, което се струва на хората, то и съществува. И тъй ние виждаме, че в своето учение за течната материя и в учението за това, че причините за всички явления лежат в материята, той се придържа към догматичните възгледи</w:t>
      </w:r>
      <w:r>
        <w:rPr>
          <w:rFonts w:cs="Arial" w:ascii="Arial" w:hAnsi="Arial"/>
          <w:sz w:val="22"/>
          <w:vertAlign w:val="superscript"/>
          <w:lang w:val="bg-BG"/>
        </w:rPr>
        <w:t>3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spacing w:lineRule="auto" w:line="360"/>
        <w:ind w:right="-58" w:hanging="0"/>
        <w:jc w:val="right"/>
        <w:rPr>
          <w:rFonts w:ascii="Arial" w:hAnsi="Arial" w:cs="Arial"/>
          <w:sz w:val="22"/>
          <w:lang w:val="bg-BG"/>
        </w:rPr>
      </w:pPr>
      <w:r>
        <w:rPr>
          <w:rFonts w:cs="Arial Narrow" w:ascii="Arial Narrow" w:hAnsi="Arial Narrow"/>
          <w:i/>
          <w:sz w:val="22"/>
          <w:lang w:val="bg-BG"/>
        </w:rPr>
        <w:t>Секст Емпирик</w:t>
      </w:r>
      <w:r>
        <w:rPr>
          <w:rFonts w:cs="Arial Narrow" w:ascii="Arial Narrow" w:hAnsi="Arial Narrow"/>
          <w:sz w:val="22"/>
          <w:lang w:val="bg-BG"/>
        </w:rPr>
        <w:t>, Пиронови положения, I, 216-219.</w:t>
      </w:r>
    </w:p>
    <w:p>
      <w:pPr>
        <w:pStyle w:val="Heading1"/>
        <w:ind w:right="-58" w:hanging="0"/>
        <w:jc w:val="left"/>
        <w:rPr>
          <w:rFonts w:ascii="Arial Narrow" w:hAnsi="Arial Narrow" w:cs="Arial Narrow"/>
          <w:sz w:val="22"/>
          <w:lang w:val="bg-BG"/>
        </w:rPr>
      </w:pPr>
      <w:r>
        <w:rPr>
          <w:rFonts w:cs="Arial Narrow" w:ascii="Arial Narrow" w:hAnsi="Arial Narrow"/>
          <w:sz w:val="22"/>
          <w:lang w:val="bg-BG"/>
        </w:rPr>
      </w:r>
    </w:p>
    <w:p>
      <w:pPr>
        <w:pStyle w:val="Heading1"/>
        <w:spacing w:lineRule="auto" w:line="240"/>
        <w:ind w:right="-57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Бележки</w:t>
      </w:r>
    </w:p>
    <w:p>
      <w:pPr>
        <w:pStyle w:val="Normal"/>
        <w:ind w:right="-57" w:hanging="0"/>
        <w:jc w:val="both"/>
        <w:rPr/>
      </w:pPr>
      <w:r>
        <w:rPr>
          <w:rFonts w:cs="Arial Narrow" w:ascii="Arial Narrow" w:hAnsi="Arial Narrow"/>
          <w:lang w:val="bg-BG"/>
        </w:rPr>
        <w:t>1. Диоген Лаерций се позовава на „Теетет” 152 а.</w:t>
      </w:r>
    </w:p>
    <w:p>
      <w:pPr>
        <w:pStyle w:val="Normal"/>
        <w:ind w:right="-57" w:hanging="0"/>
        <w:jc w:val="both"/>
        <w:rPr/>
      </w:pPr>
      <w:r>
        <w:rPr>
          <w:rFonts w:cs="Arial Narrow" w:ascii="Arial Narrow" w:hAnsi="Arial Narrow"/>
          <w:lang w:val="bg-BG"/>
        </w:rPr>
        <w:t>2. Пак там Секст Емпирик завършва изложението си с извода: „Значи, ако нищо не може да се вземе извън субективното състояние, то следва да се доверяваме на всеки, който възприема в съгласие със съответното състояние. И във връзка с това някои заключават, че Протагор отхвърля критерия (на истината),  защото този последният иска да бъде ценител на съществуващото само по себе си и разграничител на истината и лъжата…”</w:t>
      </w:r>
    </w:p>
    <w:p>
      <w:pPr>
        <w:pStyle w:val="Normal"/>
        <w:ind w:right="-57" w:hanging="0"/>
        <w:jc w:val="both"/>
        <w:rPr/>
      </w:pPr>
      <w:r>
        <w:rPr>
          <w:rFonts w:cs="Arial Narrow" w:ascii="Arial Narrow" w:hAnsi="Arial Narrow"/>
          <w:lang w:val="bg-BG"/>
        </w:rPr>
        <w:t xml:space="preserve">3. Вж. Секст Емпирик, „Против математиците,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  <w:lang w:val="bg-BG"/>
        </w:rPr>
        <w:t xml:space="preserve">, 80; Аристотел, „Метафизика”, </w:t>
      </w:r>
      <w:r>
        <w:rPr>
          <w:rFonts w:cs="Arial Narrow" w:ascii="Arial Narrow" w:hAnsi="Arial Narrow"/>
          <w:lang w:val="en-US"/>
        </w:rPr>
        <w:t>IV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bg-BG"/>
        </w:rPr>
        <w:t xml:space="preserve">5. Виж също критичния анализ на Аристотел („Метафизика”, </w:t>
      </w:r>
      <w:r>
        <w:rPr>
          <w:rFonts w:cs="Arial Narrow" w:ascii="Arial Narrow" w:hAnsi="Arial Narrow"/>
          <w:lang w:val="en-US"/>
        </w:rPr>
        <w:t>IV</w:t>
      </w:r>
      <w:r>
        <w:rPr>
          <w:rFonts w:cs="Arial Narrow" w:ascii="Arial Narrow" w:hAnsi="Arial Narrow"/>
          <w:lang w:val="bg-BG"/>
        </w:rPr>
        <w:t>, 4).</w:t>
      </w:r>
    </w:p>
    <w:p>
      <w:pPr>
        <w:pStyle w:val="BlockText"/>
        <w:ind w:left="0" w:right="-57" w:hanging="0"/>
        <w:rPr>
          <w:rFonts w:ascii="Arial" w:hAnsi="Arial" w:cs="Arial"/>
          <w:lang w:val="en-US"/>
        </w:rPr>
      </w:pPr>
      <w:r>
        <w:rPr>
          <w:rFonts w:cs="Arial Narrow" w:ascii="Arial Narrow" w:hAnsi="Arial Narrow"/>
          <w:sz w:val="20"/>
        </w:rPr>
        <w:t>Съгласно скептическата интерпретация освен академията и скептицизма в древногръцката философия се утвърждава и догматизмът. Под догматизъм се схващат онези учения, в които са налице категорични определения, присъщи на перипатетизма, стоицизма и атомизма.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lang w:val="bg-BG"/>
              </w:rPr>
              <w:t>Въпрос към текста</w:t>
            </w:r>
            <w:r>
              <w:rPr>
                <w:rFonts w:cs="Arial" w:ascii="Arial" w:hAnsi="Arial"/>
                <w:sz w:val="22"/>
                <w:lang w:val="bg-BG"/>
              </w:rPr>
              <w:t xml:space="preserve">: </w:t>
            </w:r>
            <w:r>
              <w:rPr>
                <w:rFonts w:cs="Arial" w:ascii="Arial" w:hAnsi="Arial"/>
                <w:sz w:val="22"/>
              </w:rPr>
              <w:t>Каква е ролята на човека в познанието и възможна ли е общовалидна истина?</w:t>
            </w:r>
          </w:p>
        </w:tc>
      </w:tr>
    </w:tbl>
    <w:p>
      <w:pPr>
        <w:pStyle w:val="Normal"/>
        <w:ind w:right="-483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sz w:val="28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67" w:right="-483" w:hanging="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ind w:right="-58" w:hanging="0"/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36:00Z</dcterms:created>
  <dc:creator>Dobrin</dc:creator>
  <dc:description/>
  <cp:keywords/>
  <dc:language>en-US</dc:language>
  <cp:lastModifiedBy>Dobrin</cp:lastModifiedBy>
  <dcterms:modified xsi:type="dcterms:W3CDTF">2009-11-27T08:22:00Z</dcterms:modified>
  <cp:revision>6</cp:revision>
  <dc:subject/>
  <dc:title>ПРОТАГОР е роден в гр</dc:title>
</cp:coreProperties>
</file>