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АВГУСТИН</w:t>
      </w:r>
      <w:r>
        <w:rPr>
          <w:rFonts w:cs="Arial Narrow" w:ascii="Arial Narrow" w:hAnsi="Arial Narrow"/>
          <w:sz w:val="22"/>
          <w:lang w:val="bg-BG"/>
        </w:rPr>
        <w:t xml:space="preserve"> (обявен за „блажен” от християнската църква) е роден на 13 ноември 354 г. в гр. Тагаста (римска провинция Нумидия – днешен Алжир). Произхожда от богат благороднически род. Получава солидно образование по граматика и реторика в школите на родния си град и тези в Мадавър и Картаген. Първоначално преподава реторика в Картаген. Впоследствие слуша проповедите на Амброзий от Милано, които го провокират да се откаже от езичеството и да приеме християнството през 386 г. През 388 г. се връща в Африка, където през 391 г. основава манастир в гр. Хипон. През 395 г. е избран за епископ. Умира на 28 август 430 г.</w:t>
      </w:r>
    </w:p>
    <w:p>
      <w:pPr>
        <w:pStyle w:val="Normal"/>
        <w:jc w:val="both"/>
        <w:rPr/>
      </w:pPr>
      <w:r>
        <w:rPr>
          <w:rFonts w:cs="Arial Narrow" w:ascii="Arial Narrow" w:hAnsi="Arial Narrow"/>
          <w:sz w:val="22"/>
          <w:lang w:val="bg-BG"/>
        </w:rPr>
        <w:t>Първоначално изпитва влияния от възгледите на скептицизма, неоплатонизма, аристотелизма и манихейството. Има огромни заслуги за формирането и развитието на християнското богословие. Води борба с различни ереси за правилно тълкуване на християнското учение. До Х</w:t>
      </w:r>
      <w:r>
        <w:rPr>
          <w:rFonts w:cs="Arial Narrow" w:ascii="Arial Narrow" w:hAnsi="Arial Narrow"/>
          <w:sz w:val="22"/>
          <w:lang w:val="en-US"/>
        </w:rPr>
        <w:t>III</w:t>
      </w:r>
      <w:r>
        <w:rPr>
          <w:rFonts w:cs="Arial Narrow" w:ascii="Arial Narrow" w:hAnsi="Arial Narrow"/>
          <w:sz w:val="22"/>
          <w:lang w:val="bg-BG"/>
        </w:rPr>
        <w:t xml:space="preserve"> в. неговото, повлияно от неоплатонизма, тълкувание на християнството е господстващо. След това, благодарение на Тома от Аквино, християнството се интерпретира в ракурса на аристотелизма.</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За блажения живот” /386/, „За свободното произволение” /388-395/; „За истинната религия” /389-390/; „Изповеди” /400/; „За Троицата” /400-416/; „За природата на доброто” /след 404 г./; „За Божия град” /413-426/; „За благодатта и свободата на волята” /426-427/.</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Жилсон, Етиен; Бьонер, Филотеус </w:t>
      </w:r>
      <w:r>
        <w:rPr>
          <w:rFonts w:cs="Arial Narrow" w:ascii="Arial Narrow" w:hAnsi="Arial Narrow"/>
          <w:i/>
          <w:sz w:val="22"/>
          <w:lang w:val="bg-BG"/>
        </w:rPr>
        <w:t>Християнската философия</w:t>
      </w:r>
      <w:r>
        <w:rPr>
          <w:rFonts w:cs="Arial Narrow" w:ascii="Arial Narrow" w:hAnsi="Arial Narrow"/>
          <w:sz w:val="22"/>
          <w:lang w:val="bg-BG"/>
        </w:rPr>
        <w:t xml:space="preserve">, С., УИ „Св. Климент Охридски”, 1994, с. 139-186. </w:t>
      </w:r>
    </w:p>
    <w:p>
      <w:pPr>
        <w:pStyle w:val="Normal"/>
        <w:jc w:val="both"/>
        <w:rPr>
          <w:rFonts w:ascii="Arial" w:hAnsi="Arial" w:cs="Arial"/>
          <w:sz w:val="22"/>
          <w:lang w:val="bg-BG"/>
        </w:rPr>
      </w:pPr>
      <w:r>
        <w:rPr>
          <w:rFonts w:cs="Arial Narrow" w:ascii="Arial Narrow" w:hAnsi="Arial Narrow"/>
          <w:i/>
          <w:sz w:val="22"/>
        </w:rPr>
        <w:t>Фрагмент</w:t>
      </w:r>
      <w:r>
        <w:rPr>
          <w:rFonts w:cs="Arial Narrow" w:ascii="Arial Narrow" w:hAnsi="Arial Narrow"/>
          <w:i/>
          <w:sz w:val="22"/>
          <w:lang w:val="bg-BG"/>
        </w:rPr>
        <w:t>ът</w:t>
      </w:r>
      <w:r>
        <w:rPr>
          <w:rFonts w:cs="Arial Narrow" w:ascii="Arial Narrow" w:hAnsi="Arial Narrow"/>
          <w:i/>
          <w:sz w:val="22"/>
        </w:rPr>
        <w:t xml:space="preserve"> е от</w:t>
      </w:r>
      <w:r>
        <w:rPr>
          <w:rFonts w:cs="Arial Narrow" w:ascii="Arial Narrow" w:hAnsi="Arial Narrow"/>
          <w:i/>
          <w:sz w:val="22"/>
          <w:lang w:val="bg-BG"/>
        </w:rPr>
        <w:t xml:space="preserve"> </w:t>
      </w:r>
      <w:r>
        <w:rPr>
          <w:rFonts w:cs="Arial Narrow" w:ascii="Arial Narrow" w:hAnsi="Arial Narrow"/>
          <w:i/>
          <w:sz w:val="22"/>
        </w:rPr>
        <w:t>издание</w:t>
      </w:r>
      <w:r>
        <w:rPr>
          <w:rFonts w:cs="Arial Narrow" w:ascii="Arial Narrow" w:hAnsi="Arial Narrow"/>
          <w:i/>
          <w:sz w:val="22"/>
          <w:lang w:val="bg-BG"/>
        </w:rPr>
        <w:t>то</w:t>
      </w:r>
      <w:r>
        <w:rPr>
          <w:rFonts w:cs="Arial Narrow" w:ascii="Arial Narrow" w:hAnsi="Arial Narrow"/>
          <w:sz w:val="22"/>
          <w:lang w:val="bg-BG"/>
        </w:rPr>
        <w:t>:</w:t>
      </w:r>
      <w:r>
        <w:rPr>
          <w:rFonts w:cs="Arial Narrow" w:ascii="Arial Narrow" w:hAnsi="Arial Narrow"/>
          <w:sz w:val="22"/>
        </w:rPr>
        <w:t xml:space="preserve"> Блажени Августин</w:t>
      </w:r>
      <w:r>
        <w:rPr>
          <w:rFonts w:cs="Arial Narrow" w:ascii="Arial Narrow" w:hAnsi="Arial Narrow"/>
          <w:sz w:val="22"/>
          <w:lang w:val="bg-BG"/>
        </w:rPr>
        <w:t xml:space="preserve"> -</w:t>
      </w:r>
      <w:r>
        <w:rPr>
          <w:rFonts w:cs="Arial Narrow" w:ascii="Arial Narrow" w:hAnsi="Arial Narrow"/>
          <w:sz w:val="22"/>
        </w:rPr>
        <w:t xml:space="preserve"> </w:t>
      </w:r>
      <w:r>
        <w:rPr>
          <w:rFonts w:cs="Arial Narrow" w:ascii="Arial Narrow" w:hAnsi="Arial Narrow"/>
          <w:sz w:val="22"/>
          <w:lang w:val="bg-BG"/>
        </w:rPr>
        <w:t>„За природата на доброто” и</w:t>
      </w:r>
      <w:r>
        <w:rPr>
          <w:rFonts w:cs="Arial Narrow" w:ascii="Arial Narrow" w:hAnsi="Arial Narrow"/>
          <w:sz w:val="22"/>
        </w:rPr>
        <w:t xml:space="preserve"> </w:t>
      </w:r>
      <w:r>
        <w:rPr>
          <w:rFonts w:cs="Arial Narrow" w:ascii="Arial Narrow" w:hAnsi="Arial Narrow"/>
          <w:sz w:val="22"/>
          <w:lang w:val="bg-BG"/>
        </w:rPr>
        <w:t>„За благодатта и свободата на волята</w:t>
      </w:r>
      <w:r>
        <w:rPr>
          <w:rFonts w:cs="Arial Narrow" w:ascii="Arial Narrow" w:hAnsi="Arial Narrow"/>
          <w:sz w:val="22"/>
        </w:rPr>
        <w:t>”</w:t>
      </w:r>
      <w:r>
        <w:rPr>
          <w:rFonts w:cs="Arial Narrow" w:ascii="Arial Narrow" w:hAnsi="Arial Narrow"/>
          <w:sz w:val="22"/>
          <w:lang w:val="bg-BG"/>
        </w:rPr>
        <w:t>, С.,</w:t>
      </w:r>
      <w:r>
        <w:rPr>
          <w:rFonts w:cs="Arial Narrow" w:ascii="Arial Narrow" w:hAnsi="Arial Narrow"/>
          <w:sz w:val="22"/>
        </w:rPr>
        <w:t xml:space="preserve"> ЕТ </w:t>
      </w:r>
      <w:r>
        <w:rPr>
          <w:rFonts w:cs="Arial Narrow" w:ascii="Arial Narrow" w:hAnsi="Arial Narrow"/>
          <w:sz w:val="22"/>
          <w:lang w:val="bg-BG"/>
        </w:rPr>
        <w:t>„София Ангелова”</w:t>
      </w:r>
      <w:r>
        <w:rPr>
          <w:rFonts w:cs="Arial Narrow" w:ascii="Arial Narrow" w:hAnsi="Arial Narrow"/>
          <w:sz w:val="22"/>
        </w:rPr>
        <w:t>, 1992, с. 45-103.</w:t>
      </w:r>
      <w:r>
        <w:rPr>
          <w:rFonts w:cs="Arial Narrow" w:ascii="Arial Narrow" w:hAnsi="Arial Narrow"/>
          <w:sz w:val="22"/>
          <w:lang w:val="bg-BG"/>
        </w:rPr>
        <w:t xml:space="preserve"> </w:t>
      </w:r>
      <w:r>
        <w:rPr>
          <w:rFonts w:cs="Arial Narrow" w:ascii="Arial Narrow" w:hAnsi="Arial Narrow"/>
          <w:i/>
          <w:sz w:val="22"/>
        </w:rPr>
        <w:t>Преводач</w:t>
      </w:r>
      <w:r>
        <w:rPr>
          <w:rFonts w:cs="Arial Narrow" w:ascii="Arial Narrow" w:hAnsi="Arial Narrow"/>
          <w:sz w:val="22"/>
        </w:rPr>
        <w:t>: Цочо Бояджиев.</w:t>
      </w:r>
    </w:p>
    <w:p>
      <w:pPr>
        <w:pStyle w:val="Normal"/>
        <w:rPr>
          <w:rFonts w:ascii="Arial" w:hAnsi="Arial" w:cs="Arial"/>
          <w:sz w:val="24"/>
          <w:lang w:val="bg-BG"/>
        </w:rPr>
      </w:pPr>
      <w:r>
        <w:rPr>
          <w:rFonts w:cs="Arial" w:ascii="Arial" w:hAnsi="Arial"/>
          <w:sz w:val="24"/>
          <w:lang w:val="bg-BG"/>
        </w:rPr>
      </w:r>
    </w:p>
    <w:p>
      <w:pPr>
        <w:pStyle w:val="Normal"/>
        <w:jc w:val="center"/>
        <w:rPr>
          <w:rFonts w:ascii="Arial" w:hAnsi="Arial" w:cs="Arial"/>
          <w:b/>
          <w:b/>
          <w:sz w:val="28"/>
          <w:lang w:val="en-US"/>
        </w:rPr>
      </w:pPr>
      <w:r>
        <w:rPr>
          <w:rFonts w:cs="Arial" w:ascii="Arial" w:hAnsi="Arial"/>
          <w:b/>
          <w:sz w:val="24"/>
          <w:lang w:val="bg-BG"/>
        </w:rPr>
        <w:t>Аврелий Августин - ЗА БЛАГОДАТТА И СВОБОДАТА НА ВОЛЯТА</w:t>
      </w:r>
    </w:p>
    <w:p>
      <w:pPr>
        <w:pStyle w:val="Heading1"/>
        <w:spacing w:lineRule="auto" w:line="240"/>
        <w:jc w:val="left"/>
        <w:rPr>
          <w:rFonts w:ascii="Arial" w:hAnsi="Arial" w:cs="Arial"/>
          <w:b w:val="false"/>
          <w:b w:val="false"/>
          <w:i w:val="false"/>
          <w:i w:val="false"/>
          <w:sz w:val="24"/>
          <w:lang w:val="en-US"/>
        </w:rPr>
      </w:pPr>
      <w:r>
        <w:rPr>
          <w:rFonts w:cs="Arial" w:ascii="Arial" w:hAnsi="Arial"/>
          <w:b w:val="false"/>
          <w:i w:val="false"/>
          <w:sz w:val="24"/>
          <w:lang w:val="en-US"/>
        </w:rPr>
      </w:r>
    </w:p>
    <w:p>
      <w:pPr>
        <w:pStyle w:val="Heading1"/>
        <w:spacing w:lineRule="auto" w:line="240"/>
        <w:rPr>
          <w:rFonts w:ascii="Arial" w:hAnsi="Arial" w:cs="Arial"/>
          <w:sz w:val="22"/>
        </w:rPr>
      </w:pPr>
      <w:r>
        <w:rPr>
          <w:rFonts w:cs="Arial" w:ascii="Arial" w:hAnsi="Arial"/>
          <w:sz w:val="22"/>
        </w:rPr>
        <w:t>Към Валентин и монасите с него</w:t>
      </w:r>
    </w:p>
    <w:p>
      <w:pPr>
        <w:pStyle w:val="Normal"/>
        <w:jc w:val="both"/>
        <w:rPr>
          <w:rFonts w:ascii="Arial" w:hAnsi="Arial" w:cs="Arial"/>
          <w:sz w:val="24"/>
          <w:lang w:val="bg-BG"/>
        </w:rPr>
      </w:pPr>
      <w:r>
        <w:rPr>
          <w:rFonts w:cs="Arial" w:ascii="Arial" w:hAnsi="Arial"/>
          <w:sz w:val="24"/>
          <w:lang w:val="bg-BG"/>
        </w:rPr>
      </w:r>
    </w:p>
    <w:p>
      <w:pPr>
        <w:pStyle w:val="Normal"/>
        <w:spacing w:lineRule="auto" w:line="360"/>
        <w:jc w:val="both"/>
        <w:rPr/>
      </w:pPr>
      <w:r>
        <w:rPr>
          <w:rFonts w:cs="Arial" w:ascii="Arial" w:hAnsi="Arial"/>
          <w:sz w:val="22"/>
          <w:u w:val="single"/>
          <w:lang w:val="bg-BG"/>
        </w:rPr>
        <w:t xml:space="preserve">Глава </w:t>
      </w:r>
      <w:r>
        <w:rPr>
          <w:rFonts w:cs="Arial" w:ascii="Arial" w:hAnsi="Arial"/>
          <w:sz w:val="22"/>
          <w:u w:val="single"/>
          <w:lang w:val="en-US"/>
        </w:rPr>
        <w:t>I</w:t>
      </w:r>
      <w:r>
        <w:rPr>
          <w:rFonts w:cs="Arial" w:ascii="Arial" w:hAnsi="Arial"/>
          <w:sz w:val="22"/>
          <w:u w:val="single"/>
          <w:lang w:val="bg-BG"/>
        </w:rPr>
        <w:t>.</w:t>
      </w:r>
      <w:r>
        <w:rPr>
          <w:rFonts w:cs="Arial" w:ascii="Arial" w:hAnsi="Arial"/>
          <w:sz w:val="22"/>
          <w:lang w:val="bg-BG"/>
        </w:rPr>
        <w:t xml:space="preserve"> – 1. Заради тия, които така прогласяват и защитават свободното човешко произволение, че дръзват да не признават и се опитват да отстраняват благодатта Божия, която ни призовава към Бога и от лошите наши заслуги ни освобождава и чрез която натрупваме добрите заслуги, дето ще ни отведат във вечния живот, много вече разисквахме, пък и писахме, според дареното ни по Господне благоволение. Но тъй като има такива, които така защитават благодатта Божия, че отричат свободата на човешкия избор, или пък смятат, че когато се защитава благодатта, следва да се отрича свободния избор, погрижих се да се обърна с това послание към ваша милост, брате Валентине, и към останалите Ви съслуживци Божии, подбуден от взаимната братска любов. Защото, брате, неколцина от Вашето съобщество, които дойдоха при нас (по тях изпращам нижеследующето), ни съобщиха, че по този въпрос има разногласия между вас. И тъй, прелюбезни, за да ви не обърква неяснотата по тоя въпрос, напомням ви най-напред за всичко, което ще разберете, да поблагодарите Богу; а за онова, що все още остава недостъпно за устремлението на вашия ум, молете Бог да ви дари с разбиране, но съхранете мир и любов между вас; и ходете в това, до което сте съумели да стигнете, додето сам Той не ви доведе до нещата, които все още не разумявате…</w:t>
      </w:r>
    </w:p>
    <w:p>
      <w:pPr>
        <w:pStyle w:val="Normal"/>
        <w:spacing w:lineRule="auto" w:line="360"/>
        <w:jc w:val="both"/>
        <w:rPr/>
      </w:pPr>
      <w:r>
        <w:rPr>
          <w:rFonts w:cs="Arial" w:ascii="Arial" w:hAnsi="Arial"/>
          <w:sz w:val="22"/>
          <w:u w:val="single"/>
          <w:lang w:val="bg-BG"/>
        </w:rPr>
        <w:t xml:space="preserve">Глава </w:t>
      </w:r>
      <w:r>
        <w:rPr>
          <w:rFonts w:cs="Arial" w:ascii="Arial" w:hAnsi="Arial"/>
          <w:sz w:val="22"/>
          <w:u w:val="single"/>
          <w:lang w:val="en-US"/>
        </w:rPr>
        <w:t>II</w:t>
      </w:r>
      <w:r>
        <w:rPr>
          <w:rFonts w:cs="Arial" w:ascii="Arial" w:hAnsi="Arial"/>
          <w:sz w:val="22"/>
          <w:u w:val="single"/>
          <w:lang w:val="bg-BG"/>
        </w:rPr>
        <w:t>.</w:t>
      </w:r>
      <w:r>
        <w:rPr>
          <w:rFonts w:cs="Arial" w:ascii="Arial" w:hAnsi="Arial"/>
          <w:sz w:val="22"/>
          <w:lang w:val="bg-BG"/>
        </w:rPr>
        <w:t xml:space="preserve"> – 4. Какво означава, дето на толкова много места Бог повелява да бъдат спазвани и съблюдавани заповедите му? Защо повелява, ако няма свободно произволение? Как е блажен онзи, за когото е речено в псалома, че „в закона на Господа е волята му”? (Пс., 1:2)? Не указва ли всичко това достатъчно, че чрез волята си човек е в закона Господен? Най-сетне, толкова много са заповедите, отправени именно в някакъв смисъл към волята, както например: „Не оставяй да те надвива злото” (Рим., 12:21), или подобните нему … Разбира се, там, дето е речено „не пожелавай това или онова”, или дето се казва, че нещо трябва или не бива да се върши, божествените нареждания изискват усилието на волята, а с това достатъчно ясно изтъкват свободното произволение. Никой, значи, да не обвинява Бога в сърцето си, ами себе си да вини, когато съгрешава. А и когато върши нещо по Бога, да го не отлъчва от собствената си воля. Защото когато го върши доброволно, тогава делото му се нарича добро и той може да се надява на награда за доброто си дело пред оня, за когото е речено: „Тогава ще въздаде всекиму според делата му” (Мат., 16:27).</w:t>
      </w:r>
    </w:p>
    <w:p>
      <w:pPr>
        <w:pStyle w:val="Normal"/>
        <w:spacing w:lineRule="auto" w:line="360"/>
        <w:jc w:val="both"/>
        <w:rPr/>
      </w:pPr>
      <w:r>
        <w:rPr>
          <w:rFonts w:cs="Arial" w:ascii="Arial" w:hAnsi="Arial"/>
          <w:sz w:val="22"/>
          <w:u w:val="single"/>
          <w:lang w:val="bg-BG"/>
        </w:rPr>
        <w:t xml:space="preserve">Глава </w:t>
      </w:r>
      <w:r>
        <w:rPr>
          <w:rFonts w:cs="Arial" w:ascii="Arial" w:hAnsi="Arial"/>
          <w:sz w:val="22"/>
          <w:u w:val="single"/>
          <w:lang w:val="en-US"/>
        </w:rPr>
        <w:t>VI</w:t>
      </w:r>
      <w:r>
        <w:rPr>
          <w:rFonts w:cs="Arial" w:ascii="Arial" w:hAnsi="Arial"/>
          <w:sz w:val="22"/>
          <w:u w:val="single"/>
          <w:lang w:val="bg-BG"/>
        </w:rPr>
        <w:t>.</w:t>
      </w:r>
      <w:r>
        <w:rPr>
          <w:rFonts w:cs="Arial" w:ascii="Arial" w:hAnsi="Arial"/>
          <w:sz w:val="22"/>
          <w:lang w:val="bg-BG"/>
        </w:rPr>
        <w:t xml:space="preserve"> – 13. С такива и подобни свидетелства се доказва, че благодатта Божия ни се дарява не според заслугите ни: защото тя е била дарявана не само без каквито и да е добри, ами и при множество зли заслуги, подобни на гореспоменатите, пък виждаме, че и всекидневно се дарява въпреки тях. Но, очевидно, след като бъде дарена, и самите ни заслуги започват да бъдат добри, ала чрез нея: защото ако тя отстъпи, човекът рухва и свободното му произволение не го въздига, ами го погубва. Ето защо, когато човек започне да си събира добри заслуги, трябва да ги припише не на себе си, ами на Бога, комуто е речено в псалома: „Ти беше мой помощник; не ме оставяй” (Пс., 26:9). С думите „не ме оставяй” псалмистът показва, че ако бъде изоставен, сам по себе си той не ще е годен за нищо добро: затова и казва: „И аз си думах в моята благочестина: няма да се поколебая навеки”. Защото си въобразявал, че доброто, с което бил преизпълнен, е негово и че не ще се поколебае в него: но благодатта го напуснала за малко, за да му покаже чие е онова, с което бил започнал да се хвали като със свое - така че, вразумен, той прогласява: „По благоволението Си, Господи, Ти укрепи моята планина; но скри лицето Си, и аз се смутих” (Пс., 29:7-8). Затова благодатта Божия е необходима за човека – не само за да се оправдае нечестивият, сиреч от нечестив да стане праведен, когато за злото му се въздаде добро, ами и когато вече е оправдан чрез вярата си, да го съпътства благодатта и той да се опира на нея, за да не падне …</w:t>
      </w:r>
    </w:p>
    <w:p>
      <w:pPr>
        <w:pStyle w:val="Normal"/>
        <w:spacing w:lineRule="auto" w:line="360"/>
        <w:jc w:val="both"/>
        <w:rPr/>
      </w:pPr>
      <w:r>
        <w:rPr>
          <w:rFonts w:cs="Arial" w:ascii="Arial" w:hAnsi="Arial"/>
          <w:sz w:val="22"/>
          <w:u w:val="single"/>
          <w:lang w:val="bg-BG"/>
        </w:rPr>
        <w:t xml:space="preserve">Глава </w:t>
      </w:r>
      <w:r>
        <w:rPr>
          <w:rFonts w:cs="Arial" w:ascii="Arial" w:hAnsi="Arial"/>
          <w:sz w:val="22"/>
          <w:u w:val="single"/>
          <w:lang w:val="en-US"/>
        </w:rPr>
        <w:t>VIII</w:t>
      </w:r>
      <w:r>
        <w:rPr>
          <w:rFonts w:cs="Arial" w:ascii="Arial" w:hAnsi="Arial"/>
          <w:sz w:val="22"/>
          <w:u w:val="single"/>
          <w:lang w:val="bg-BG"/>
        </w:rPr>
        <w:t>.</w:t>
      </w:r>
      <w:r>
        <w:rPr>
          <w:rFonts w:cs="Arial" w:ascii="Arial" w:hAnsi="Arial"/>
          <w:sz w:val="22"/>
          <w:lang w:val="bg-BG"/>
        </w:rPr>
        <w:t xml:space="preserve"> – 20. И тъй, струва ми се, че този въпрос не може по никой начин да бъде решен, докато не разберем, че и самите ни добри дела, за които ни се въздава живот вечен, се дължат на благодатта Божия, понеже казва Господ Исус: „Без мене не можете да вършите нищо” (Йоан, 15:5). И като рекъл: „Защото по благодат сте спасени чрез вярата: и това не е от вас – Божий дар е; не е от дела, за да не би някой да се похвали”: апостолът видял, че хората могат да схванат тези думи в смисъл, че вярващите не се нуждаят от добри дела, ами че само вярата им е достатъчна; и че – от друга страна – те могат да се похвалят с добрите си дела, като че ли за да ги извършат, са си самодостатъчни: затова и веднага добавя: „Защото Негово творение сме ние, създадени в Христа Исуса за добри дела, що Бог е предназначил да вършим” (Ефес., 2:8-10). Какво означава казаното от него, когато споменава благодатта Божия: „не от дела, за да не би някой да се похвали?” Защо казва това, привеждайки основанието, че „Негово творение сме ние, създадени в Христа Исуса за добри дела?” как тогава „не от дела, за да не би някой да се похвали?” Но виж и уразумей, че думите „не от дела” означават „не от твоите”, сиреч от онези, за които Бог те е създал, сиреч образувал и сътворил. Защото когато казва: „Негово творение сме, създадени в Христа Исуса за добри дела”, той има предвид не онова сътворяване, чрез което сме били създадени като човеци, а другото, за което говори онзи, който очевидно вече е човек: „Сърце чисто създай в мене, Боже” (Пс., 50:12), и за което апостолът казва: „И тъй, който  е в Христа, той е нова твар; древното премина; ето, всичко стана ново. А всичко е от Бога” (</w:t>
      </w:r>
      <w:r>
        <w:rPr>
          <w:rFonts w:cs="Arial" w:ascii="Arial" w:hAnsi="Arial"/>
          <w:sz w:val="22"/>
          <w:lang w:val="en-US"/>
        </w:rPr>
        <w:t xml:space="preserve">II </w:t>
      </w:r>
      <w:r>
        <w:rPr>
          <w:rFonts w:cs="Arial" w:ascii="Arial" w:hAnsi="Arial"/>
          <w:sz w:val="22"/>
          <w:lang w:val="bg-BG"/>
        </w:rPr>
        <w:t>Кор., 5:17-18). Създадени сме. Следователно, сиреч оформени и сътворени „за добри дела”, които не ние, а „Бог е предназначил да вършим”. И тъй, любезни братя, ако животът ни не е нищо друго, освен Божия благодат, несъмнено и вечният живот, който се въздава за добрия живот, е благодат Божия: и той се дава даром, защото и онзи, комуто се дава, даром е даден. Но този живот, на който се дава, е само благодат, а онзи, който му се дава като възнаграждение, е благодат въз благодат, като награда за праведността – за да е верно (а то е верно!), че Бог въздава всекиму според делата му.</w:t>
      </w:r>
    </w:p>
    <w:p>
      <w:pPr>
        <w:pStyle w:val="Normal"/>
        <w:spacing w:lineRule="auto" w:line="360"/>
        <w:jc w:val="both"/>
        <w:rPr/>
      </w:pPr>
      <w:r>
        <w:rPr>
          <w:rFonts w:cs="Arial" w:ascii="Arial" w:hAnsi="Arial"/>
          <w:sz w:val="22"/>
          <w:u w:val="single"/>
          <w:lang w:val="bg-BG"/>
        </w:rPr>
        <w:t>Глава Х</w:t>
      </w:r>
      <w:r>
        <w:rPr>
          <w:rFonts w:cs="Arial" w:ascii="Arial" w:hAnsi="Arial"/>
          <w:sz w:val="22"/>
          <w:u w:val="single"/>
          <w:lang w:val="en-US"/>
        </w:rPr>
        <w:t>V</w:t>
      </w:r>
      <w:r>
        <w:rPr>
          <w:rFonts w:cs="Arial" w:ascii="Arial" w:hAnsi="Arial"/>
          <w:sz w:val="22"/>
          <w:u w:val="single"/>
          <w:lang w:val="bg-BG"/>
        </w:rPr>
        <w:t>.</w:t>
      </w:r>
      <w:r>
        <w:rPr>
          <w:rFonts w:cs="Arial" w:ascii="Arial" w:hAnsi="Arial"/>
          <w:sz w:val="22"/>
          <w:lang w:val="bg-BG"/>
        </w:rPr>
        <w:t xml:space="preserve"> – 31. Ала за да не помисли някой, че там нищо се не върши от людете чрез свободното произволение, в псалома е речено: „Не ожесточавайте сърцата си”. И от Иезекила: „Отхвърлете от себе си всичките си грехове, а които сте грешили, и направете си ново сърце и нов дух; и защо да умирате, доме Израилев? Защото Аз не искам смъртта на умиращия, казва Господ Бог; но обърнете се – и живейте!” (Иез., 18:31-32). Да припомним, че той казва „обърнете се – и живейте” на ония, които се обръщат към него с думите: „Боже възстанови ни” (Пс., 79:4). Да припомним, че осъждайки нечестивия, пак той казва: „Изхвърлете от себе си всички ваши нечестия”. Да припомним, че казва: „направете си нов дух и ново сърце”, същият този, който казва: „ще ви дам ново сърце и нов дух ще ви дам”. Та как този, който казва: „направете си”, казва и: „Ще ви дам”? Защо нарежда, като се кани да дава? Защо дава, ако човекът трябва да го направи? Не затова ли, че дарява заповяданото, като помага да го извърши онзи, комуто е заповядано? Но волята в нас е винаги свободна, само че не винаги е добра. Защото тя е свободна или от правдата, когато служи на греха, и тогава е зла; или от греха, когато служи на правдата, и тогава е добра. А благодатта Божия е винаги добра и тя допринася, щото да стане човек на добрата воля онзи, чиято воля преди това е била зла. Тя допринася и щото самата добра воля (след като вече е започнала да бъде такава) да нараства и да стане толкова голяма, че да е в състояние да изпълни божествените заповеди, които възжелала, понеже желаела силно и съвършено. Този именно е смисълът на писаното: „ако желаеш, ще запазиш заповедите” (Сир., 15:15) - че човекът, който желае, ала не може, да узнае, че още не е пожелал достатъчно, и да се моли да има такава воля, която ще е достатъчна, за да изпълни заповедите. И разбира се, ще му бъде помогнато да извърши заповяданото. Защото полезно е да желаем тогава, когато можем, и полезно е да можем, когато желаем: защото каква е ползата да желаем невъзможното и да не желаем възможното?</w:t>
      </w:r>
    </w:p>
    <w:p>
      <w:pPr>
        <w:pStyle w:val="Normal"/>
        <w:spacing w:lineRule="auto" w:line="360"/>
        <w:jc w:val="both"/>
        <w:rPr/>
      </w:pPr>
      <w:r>
        <w:rPr>
          <w:rFonts w:cs="Arial" w:ascii="Arial" w:hAnsi="Arial"/>
          <w:sz w:val="22"/>
          <w:u w:val="single"/>
          <w:lang w:val="bg-BG"/>
        </w:rPr>
        <w:t>Глава ХХ.</w:t>
      </w:r>
      <w:r>
        <w:rPr>
          <w:rFonts w:cs="Arial" w:ascii="Arial" w:hAnsi="Arial"/>
          <w:sz w:val="22"/>
          <w:lang w:val="bg-BG"/>
        </w:rPr>
        <w:t xml:space="preserve"> – 41. Мисля, че достатъчно се опълчих в словесната битка против ония, дето неистово нападат благодатта Божия, която не отнема човешката воля, ами я обръща от зла в добра и, като стане добра, пак ú помага; и че в словесния сблъсък не толкова аз, а самото Писание се обръщаше към вас с най-очевидните свидетелства на истината. Това божествено Писание показва (ако вникнем внимателно в него), че Богу са подвластни не само добрите човешки пожелания, които Бог сам сътворява от злите и (като станат добри) ги насочва към добрите деяния и към вечния живот, ами и тези, лелеещи светските твари – и са му подвластни така, че Бог ги принуждава да се накланят към каквото и когато той пожелае – било за да благоволи към някого, било за да накаже другиго, както сам Бог съди със своята наистина тайнствена, но несъмнено напълно справедлива присъда… Ето как се доказва, че Бог използува сърцата на злите за прослава и помощ на добрите. Така използувал Иуда, предателя на Христа, така използувал юдеите, дето разпнали Христа. И колко много блага приготвил с това за народите, които ще повярват! Бог и самия дявол, най-злия, използува за добро – за да бъде изпитана и утвърдена вярата и благочестието на добрите люде: и го прави не за себе си, който всичко знае още преди да е станало, ами за нас, които имаме нужда с нас да бъде постъпено така...</w:t>
      </w:r>
    </w:p>
    <w:p>
      <w:pPr>
        <w:pStyle w:val="Normal"/>
        <w:spacing w:lineRule="auto" w:line="360"/>
        <w:jc w:val="both"/>
        <w:rPr/>
      </w:pPr>
      <w:r>
        <w:rPr>
          <w:rFonts w:cs="Arial" w:ascii="Arial" w:hAnsi="Arial"/>
          <w:sz w:val="22"/>
          <w:u w:val="single"/>
          <w:lang w:val="bg-BG"/>
        </w:rPr>
        <w:t>Глава ХХ</w:t>
      </w:r>
      <w:r>
        <w:rPr>
          <w:rFonts w:cs="Arial" w:ascii="Arial" w:hAnsi="Arial"/>
          <w:sz w:val="22"/>
          <w:u w:val="single"/>
          <w:lang w:val="en-US"/>
        </w:rPr>
        <w:t>III</w:t>
      </w:r>
      <w:r>
        <w:rPr>
          <w:rFonts w:cs="Arial" w:ascii="Arial" w:hAnsi="Arial"/>
          <w:sz w:val="22"/>
          <w:u w:val="single"/>
          <w:lang w:val="bg-BG"/>
        </w:rPr>
        <w:t>.</w:t>
      </w:r>
      <w:r>
        <w:rPr>
          <w:rFonts w:cs="Arial" w:ascii="Arial" w:hAnsi="Arial"/>
          <w:sz w:val="22"/>
          <w:lang w:val="bg-BG"/>
        </w:rPr>
        <w:t xml:space="preserve"> – 45. Следователно свържете всичко това с тайнствените присъди Божии, когато видите, че при една и съща вина, която без съмнение носят всички деца, наследили зло от Адама, на едного се помага, за да приеме кръщението, другиму не се помага, та да умре той в провинението си; че един кръстен бива оставен в тоя живот, ако и Бог да знае отнапред бъдещето му нечестие, а друг кръстен е отнет от тоя живот, за да не измени злоба разума му (Прем. Сол., 4:11). Но не приписвайте в тези случаи несправедливост или незнание Богу, у когото е източникът на правдата и мъдростта; ами, както ви съветвах в началото на тази проповед, следвайте това, до което сте достигнали, и Бог ще го разкрие (Фил., 3:16 и 15) ако не в този живот, то в другия: защото няма нищо скрито, което да се не открие (Мат., 10:26). Та когато чуете Господ да казва: „Аз, Господ, съм научил тоя пророк” (Иезек., 14:9), и апостолът да казва: „Когато иска, милува, а когато иска, ожесточава” (Рим., 9:18), в оня, когото е допуснал да бъде съблазнен или ожесточен, допуснете непременно зли заслуги, а пък в оня, когото милува, признайте с непоколебима вяра Божията благодат, която въздава за злото не със зло, ами с добро. И не отнемайте свободната воля на фараона само затова, защото Бог говори на много места: „Аз ожесточих фараона”, „ожесточих го” или „ще ожесточа сърцето на фараона” (Изх., 4:14, </w:t>
      </w:r>
      <w:r>
        <w:rPr>
          <w:rFonts w:cs="Arial" w:ascii="Arial" w:hAnsi="Arial"/>
          <w:sz w:val="22"/>
          <w:lang w:val="en-US"/>
        </w:rPr>
        <w:t>passim).</w:t>
      </w:r>
      <w:r>
        <w:rPr>
          <w:rFonts w:cs="Arial" w:ascii="Arial" w:hAnsi="Arial"/>
          <w:sz w:val="22"/>
          <w:lang w:val="bg-BG"/>
        </w:rPr>
        <w:t xml:space="preserve"> Защото от тук следва, че сам фараонът не е ожесточил сърцето си. Защото и друго четем за него, когато били премахнати от него песите мухи: „Но и тоя път фараонът ожесточи сърцето си и не пусна народа” (пак там, 8:32). Ето защо и Бог го ожесточил чрез праведния съд, и фараонът – чрез свободния си избор. Та бъдете сигурни, че трудът ви няма да бъде напразен, ако вие, тръгвайки с добро намерение, го запазите чак до края. Защото Бог, който не въздава сега на ония, които освобождава, според делата им, в бъдеще ще въздаде всекиму според делата му (Мат., 16:27). Ще въздаде Бог и за злото със зло, понеже е праведен; и за злото с добро, понеже е благ; и за доброто с добро, понеже е благ и праведен; единствено за доброто не въздава със зло, понеже не е неправеден. Следователно въздава за злото със зло, за неправдата – с</w:t>
      </w:r>
      <w:r>
        <w:rPr>
          <w:rFonts w:cs="Arial" w:ascii="Arial" w:hAnsi="Arial"/>
          <w:sz w:val="22"/>
          <w:lang w:val="en-US"/>
        </w:rPr>
        <w:t xml:space="preserve"> </w:t>
      </w:r>
      <w:r>
        <w:rPr>
          <w:rFonts w:cs="Arial" w:ascii="Arial" w:hAnsi="Arial"/>
          <w:sz w:val="22"/>
          <w:lang w:val="bg-BG"/>
        </w:rPr>
        <w:t>наказание; и въздава за злото с добро, за неправдата – с</w:t>
      </w:r>
      <w:r>
        <w:rPr>
          <w:rFonts w:cs="Arial" w:ascii="Arial" w:hAnsi="Arial"/>
          <w:sz w:val="22"/>
          <w:lang w:val="en-US"/>
        </w:rPr>
        <w:t xml:space="preserve"> </w:t>
      </w:r>
      <w:r>
        <w:rPr>
          <w:rFonts w:cs="Arial" w:ascii="Arial" w:hAnsi="Arial"/>
          <w:sz w:val="22"/>
          <w:lang w:val="bg-BG"/>
        </w:rPr>
        <w:t>благодат; и въздава за доброто с добро, за благодатта – с</w:t>
      </w:r>
      <w:r>
        <w:rPr>
          <w:rFonts w:cs="Arial" w:ascii="Arial" w:hAnsi="Arial"/>
          <w:sz w:val="22"/>
          <w:lang w:val="en-US"/>
        </w:rPr>
        <w:t xml:space="preserve"> </w:t>
      </w:r>
      <w:r>
        <w:rPr>
          <w:rFonts w:cs="Arial" w:ascii="Arial" w:hAnsi="Arial"/>
          <w:sz w:val="22"/>
          <w:lang w:val="bg-BG"/>
        </w:rPr>
        <w:t>благодат.</w:t>
      </w:r>
    </w:p>
    <w:p>
      <w:pPr>
        <w:pStyle w:val="Normal"/>
        <w:spacing w:lineRule="auto" w:line="360"/>
        <w:jc w:val="both"/>
        <w:rPr>
          <w:rFonts w:ascii="Arial" w:hAnsi="Arial" w:cs="Arial"/>
          <w:sz w:val="22"/>
          <w:lang w:val="bg-BG"/>
        </w:rPr>
      </w:pPr>
      <w:r>
        <w:rPr>
          <w:rFonts w:cs="Arial" w:ascii="Arial" w:hAnsi="Arial"/>
          <w:sz w:val="22"/>
          <w:lang w:val="bg-BG"/>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b/>
                <w:i/>
                <w:sz w:val="22"/>
              </w:rPr>
              <w:t>Въпроси към текста</w:t>
            </w:r>
            <w:r>
              <w:rPr>
                <w:rFonts w:cs="Arial" w:ascii="Arial" w:hAnsi="Arial"/>
                <w:sz w:val="22"/>
              </w:rPr>
              <w:t>: 1. Как се отнасят свободната воля на човека и Божията благодат? 2. По какъв начин Бог наказва и възнаграждава хората?</w:t>
            </w:r>
          </w:p>
        </w:tc>
      </w:tr>
    </w:tbl>
    <w:p>
      <w:pPr>
        <w:pStyle w:val="Normal"/>
        <w:rPr>
          <w:lang w:val="bg-BG"/>
        </w:rPr>
      </w:pPr>
      <w:r>
        <w:rPr>
          <w:lang w:val="bg-BG"/>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43:00Z</dcterms:created>
  <dc:creator>Dobrin</dc:creator>
  <dc:description/>
  <cp:keywords/>
  <dc:language>en-US</dc:language>
  <cp:lastModifiedBy>Dobrin</cp:lastModifiedBy>
  <dcterms:modified xsi:type="dcterms:W3CDTF">2009-11-27T07:43:00Z</dcterms:modified>
  <cp:revision>5</cp:revision>
  <dc:subject/>
  <dc:title>АВГУСТИН (обявен за „блажен” от християнската църква) е роден на 13 ноември 354 г</dc:title>
</cp:coreProperties>
</file>