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2"/>
          <w:lang w:val="bg-BG"/>
        </w:rPr>
        <w:t>Жан-Пол САРТР</w:t>
      </w:r>
      <w:r>
        <w:rPr>
          <w:rFonts w:cs="Arial Narrow" w:ascii="Arial Narrow" w:hAnsi="Arial Narrow"/>
          <w:sz w:val="22"/>
          <w:lang w:val="bg-BG"/>
        </w:rPr>
        <w:t xml:space="preserve"> е роден на 21 юни 1905 г. в Париж (Франция) в семейството на морски офицер, който умира млад. Завършва философия в Екол Нормал в Париж през 1929 г. В продължение на 10 години с прекъсвания преподава философия в различни лицеи /в Хавр, Лион и Париж/. През 1933-1934 г. специализира във Френския институт в Берлин, където е силно впечатлен от идеите на Е. Хусерл и М. Хайдегер. В края на 30-те години публикува първите си литературни творби (разкази, романи, драми). Взема активно участие в съпротивителното движение по време на Втората световна война. През 1946 г. създава, заедно със С. дьо Бовоар и М. Мерло-Понти, сп. „Модерни времена”. От 1947 г. редовно публикува томове от поредицата „Ситуации”, в които включва публицистични и литературно-критични очерци. През 50-те сътрудничи на Френската комунистическа партия. Осъжда съветските инвазии в Унгария /1956/ и Чехословакия /1968/. Отказва да приеме Нобеловата награда за литература /1964/, за да не постави под съмнение независимостта си. Умира на 15 април 1980 г. в Париж.</w:t>
      </w:r>
    </w:p>
    <w:p>
      <w:pPr>
        <w:pStyle w:val="Normal"/>
        <w:jc w:val="both"/>
        <w:rPr/>
      </w:pPr>
      <w:r>
        <w:rPr>
          <w:rFonts w:cs="Arial Narrow" w:ascii="Arial Narrow" w:hAnsi="Arial Narrow"/>
          <w:i/>
          <w:sz w:val="22"/>
          <w:lang w:val="bg-BG"/>
        </w:rPr>
        <w:t>Основни съчинения</w:t>
      </w:r>
      <w:r>
        <w:rPr>
          <w:rFonts w:cs="Arial Narrow" w:ascii="Arial Narrow" w:hAnsi="Arial Narrow"/>
          <w:sz w:val="22"/>
          <w:lang w:val="bg-BG"/>
        </w:rPr>
        <w:t>: „Битие и нищо” /1943/, „Екзистенциализмът е хуманизъм” /1946/, „Критика на диалектическия разум” /1960/, „Марксизъм и екзистенциализъм” /1962/, „Интелектуалецът и революцията” /1971/.</w:t>
      </w:r>
    </w:p>
    <w:p>
      <w:pPr>
        <w:pStyle w:val="Normal"/>
        <w:jc w:val="both"/>
        <w:rPr/>
      </w:pPr>
      <w:r>
        <w:rPr>
          <w:rFonts w:cs="Arial Narrow" w:ascii="Arial Narrow" w:hAnsi="Arial Narrow"/>
          <w:i/>
          <w:sz w:val="22"/>
          <w:lang w:val="bg-BG"/>
        </w:rPr>
        <w:t>Допълнителна литература</w:t>
      </w:r>
      <w:r>
        <w:rPr>
          <w:rFonts w:cs="Arial Narrow" w:ascii="Arial Narrow" w:hAnsi="Arial Narrow"/>
          <w:sz w:val="22"/>
          <w:lang w:val="bg-BG"/>
        </w:rPr>
        <w:t xml:space="preserve">: Лесли Стивънсън </w:t>
      </w:r>
      <w:r>
        <w:rPr>
          <w:rFonts w:cs="Arial Narrow" w:ascii="Arial Narrow" w:hAnsi="Arial Narrow"/>
          <w:i/>
          <w:sz w:val="22"/>
          <w:lang w:val="bg-BG"/>
        </w:rPr>
        <w:t>Седем теории за човешката същност</w:t>
      </w:r>
      <w:r>
        <w:rPr>
          <w:rFonts w:cs="Arial Narrow" w:ascii="Arial Narrow" w:hAnsi="Arial Narrow"/>
          <w:sz w:val="22"/>
          <w:lang w:val="bg-BG"/>
        </w:rPr>
        <w:t>, С., ГАЛ-ИКО, 1994, с. 100-115.</w:t>
      </w:r>
    </w:p>
    <w:p>
      <w:pPr>
        <w:pStyle w:val="Normal"/>
        <w:jc w:val="both"/>
        <w:rPr>
          <w:lang w:val="bg-BG"/>
        </w:rPr>
      </w:pPr>
      <w:r>
        <w:rPr>
          <w:rFonts w:cs="Arial Narrow" w:ascii="Arial Narrow" w:hAnsi="Arial Narrow"/>
          <w:i/>
          <w:sz w:val="22"/>
          <w:lang w:val="bg-BG"/>
        </w:rPr>
        <w:t>Фрагментът е от изданието</w:t>
      </w:r>
      <w:r>
        <w:rPr>
          <w:rFonts w:cs="Arial Narrow" w:ascii="Arial Narrow" w:hAnsi="Arial Narrow"/>
          <w:sz w:val="22"/>
          <w:lang w:val="bg-BG"/>
        </w:rPr>
        <w:t xml:space="preserve">: Ж-П. Сартр </w:t>
      </w:r>
      <w:r>
        <w:rPr>
          <w:rFonts w:cs="Arial Narrow" w:ascii="Arial Narrow" w:hAnsi="Arial Narrow"/>
          <w:i/>
          <w:sz w:val="22"/>
          <w:lang w:val="bg-BG"/>
        </w:rPr>
        <w:t>Екзистенциализмът е хуманизъм</w:t>
      </w:r>
      <w:r>
        <w:rPr>
          <w:rFonts w:cs="Arial Narrow" w:ascii="Arial Narrow" w:hAnsi="Arial Narrow"/>
          <w:sz w:val="22"/>
          <w:lang w:val="bg-BG"/>
        </w:rPr>
        <w:t xml:space="preserve">, С., ЛИК, 1994. </w:t>
      </w:r>
      <w:r>
        <w:rPr>
          <w:rFonts w:cs="Arial Narrow" w:ascii="Arial Narrow" w:hAnsi="Arial Narrow"/>
          <w:i/>
          <w:sz w:val="22"/>
          <w:lang w:val="bg-BG"/>
        </w:rPr>
        <w:t>Преводач</w:t>
      </w:r>
      <w:r>
        <w:rPr>
          <w:rFonts w:cs="Arial Narrow" w:ascii="Arial Narrow" w:hAnsi="Arial Narrow"/>
          <w:sz w:val="22"/>
          <w:lang w:val="bg-BG"/>
        </w:rPr>
        <w:t>: Иван Колев.</w:t>
      </w:r>
    </w:p>
    <w:p>
      <w:pPr>
        <w:pStyle w:val="Footer"/>
        <w:tabs>
          <w:tab w:val="clear" w:pos="4153"/>
          <w:tab w:val="clear" w:pos="8306"/>
        </w:tabs>
        <w:rPr>
          <w:rFonts w:ascii="Arial" w:hAnsi="Arial" w:cs="Arial"/>
          <w:sz w:val="22"/>
          <w:szCs w:val="22"/>
          <w:lang w:val="bg-BG"/>
        </w:rPr>
      </w:pPr>
      <w:r>
        <w:rPr>
          <w:rFonts w:cs="Arial" w:ascii="Arial" w:hAnsi="Arial"/>
          <w:sz w:val="22"/>
          <w:szCs w:val="22"/>
          <w:lang w:val="bg-BG"/>
        </w:rPr>
      </w:r>
    </w:p>
    <w:p>
      <w:pPr>
        <w:pStyle w:val="Heading1"/>
        <w:rPr>
          <w:rFonts w:ascii="Arial" w:hAnsi="Arial" w:cs="Arial"/>
          <w:sz w:val="24"/>
        </w:rPr>
      </w:pPr>
      <w:r>
        <w:rPr>
          <w:rFonts w:cs="Arial" w:ascii="Arial" w:hAnsi="Arial"/>
          <w:sz w:val="24"/>
        </w:rPr>
        <w:t>Жан-Пол Сартр - ЕКЗИСТЕНЦИАЛИЗМЪТ Е ХУМАНИЗЪМ</w:t>
      </w:r>
    </w:p>
    <w:p>
      <w:pPr>
        <w:pStyle w:val="Normal"/>
        <w:rPr>
          <w:rFonts w:ascii="Arial" w:hAnsi="Arial" w:cs="Arial"/>
          <w:sz w:val="22"/>
          <w:szCs w:val="22"/>
          <w:lang w:val="bg-BG"/>
        </w:rPr>
      </w:pPr>
      <w:r>
        <w:rPr>
          <w:rFonts w:cs="Arial" w:ascii="Arial" w:hAnsi="Arial"/>
          <w:sz w:val="22"/>
          <w:szCs w:val="22"/>
          <w:lang w:val="bg-BG"/>
        </w:rPr>
      </w:r>
    </w:p>
    <w:p>
      <w:pPr>
        <w:pStyle w:val="Normal"/>
        <w:spacing w:lineRule="auto" w:line="360"/>
        <w:ind w:right="-58" w:firstLine="720"/>
        <w:jc w:val="both"/>
        <w:rPr>
          <w:rFonts w:ascii="Arial" w:hAnsi="Arial" w:cs="Arial"/>
          <w:sz w:val="22"/>
          <w:lang w:val="bg-BG"/>
        </w:rPr>
      </w:pPr>
      <w:r>
        <w:rPr>
          <w:rFonts w:cs="Arial" w:ascii="Arial" w:hAnsi="Arial"/>
          <w:sz w:val="22"/>
          <w:lang w:val="bg-BG"/>
        </w:rPr>
        <w:t>Какво наричаме екзистенциализъм?</w:t>
      </w:r>
    </w:p>
    <w:p>
      <w:pPr>
        <w:pStyle w:val="Normal"/>
        <w:spacing w:lineRule="auto" w:line="360"/>
        <w:ind w:right="-58" w:hanging="0"/>
        <w:jc w:val="both"/>
        <w:rPr/>
      </w:pPr>
      <w:r>
        <w:rPr>
          <w:rFonts w:cs="Arial" w:ascii="Arial" w:hAnsi="Arial"/>
          <w:sz w:val="22"/>
          <w:lang w:val="bg-BG"/>
        </w:rPr>
        <w:tab/>
        <w:t xml:space="preserve">Повечето хора, които използват тази дума, биха били доста затруднени, ако трябва да оправдаят нейната употреба, понеже днес е станало мода да се заявява съвсем свободно, че един или друг музикант или художник е екзистенциалист. Така например редактор на хрониката в </w:t>
      </w:r>
      <w:r>
        <w:rPr>
          <w:rFonts w:cs="Arial" w:ascii="Arial" w:hAnsi="Arial"/>
          <w:i/>
          <w:sz w:val="22"/>
          <w:lang w:val="bg-BG"/>
        </w:rPr>
        <w:t>Кларте</w:t>
      </w:r>
      <w:r>
        <w:rPr>
          <w:rFonts w:cs="Arial" w:ascii="Arial" w:hAnsi="Arial"/>
          <w:sz w:val="22"/>
          <w:lang w:val="bg-BG"/>
        </w:rPr>
        <w:t xml:space="preserve"> се подписва като </w:t>
      </w:r>
      <w:r>
        <w:rPr>
          <w:rFonts w:cs="Arial" w:ascii="Arial" w:hAnsi="Arial"/>
          <w:i/>
          <w:sz w:val="22"/>
          <w:lang w:val="bg-BG"/>
        </w:rPr>
        <w:t>Екзистенциалистът</w:t>
      </w:r>
      <w:r>
        <w:rPr>
          <w:rFonts w:cs="Arial" w:ascii="Arial" w:hAnsi="Arial"/>
          <w:sz w:val="22"/>
          <w:lang w:val="bg-BG"/>
        </w:rPr>
        <w:t>; по същество думата  вече е получила толкова широка употреба и такава разтегливост, че повече не означава нищо. Изглежда, че благодарение на авангардни учения като сюрреализма към тази философия се насочват хора, жадни за скандали и брожения, а всъщност в това отношение тя с нищо не може да им помогне; в действителност това е съвсем строго и напълно лишено от скандалност учение, адресирано към професионалистите, към философите. Затова и толкова лесно може да бъде дефинирано. Нещата са комплицирани от факта, че има два вида екзистенциалисти: едните са християни и сред тях ще наредя Ясперс и Габриел Марсел, католик, а другите – атеисти, сред които трябва да бъдат поставени Хайдегер, френските екзистенциалисти и аз самият. Общото за всички е това, че те твърдят, че съществуването предхожда същността, или, ако щете, че трябва да се тръгва от субективността. Какво всъщност трябва да разбираме под това? Ако разгледаме някакъв произведен предмет, например книга или нож за разрязване на страниците, ще видим, че този предмет е бил изработен от майстор, който се е съобразявал с някакво понятие; той се е ръководел от понятието за нож и от съществуващата техника на производство, която също е част от понятието и по същество е някаква рецепта. По този начин ножът е както предмет, произвеждан по определен начин, така и нещо полезно за употреба, защото не можем да си представим човек, който би произвел нож, без да знае за какво ще служи този предмет. Следователно можем да кажем, че при ножа същността – съвкупността от тези рецепти и качества, които дават възможност той да бъде произведен като такъв – предхожда съществуването; по този начин и присъствието на този нож и на тази книга близо до мен е детерминирано. Така ние разполагаме с едно техническо разбиране за света, в рамките на което е възможно да се каже, че направата предхожда същността.</w:t>
      </w:r>
    </w:p>
    <w:p>
      <w:pPr>
        <w:pStyle w:val="Normal"/>
        <w:spacing w:lineRule="auto" w:line="360"/>
        <w:ind w:right="-58" w:hanging="0"/>
        <w:jc w:val="both"/>
        <w:rPr/>
      </w:pPr>
      <w:r>
        <w:rPr>
          <w:rFonts w:cs="Arial" w:ascii="Arial" w:hAnsi="Arial"/>
          <w:sz w:val="22"/>
          <w:lang w:val="bg-BG"/>
        </w:rPr>
        <w:tab/>
        <w:t>Когато си мислим за Бог-творец, в повечето случаи той е сведен до висш майстор и каквито и учения да разглеждаме, независимо дали на Декарт или Лайбниц, винаги приемаме, че волята повече или по-малко следва разума или поне го съпътства, а Бог, когато твори, предварително знае какво създава. По този начин понятието за човека в божествения разум е сходно с понятието за ножа в ума на занаятчията; Бог създава човека, следвайки определени техники и разбирането, както майсторът създава нож, следвайки определени дефиниции и техники. По този начин индивидът реализира понятие, което е вече налице в божествения разум. През Х</w:t>
      </w:r>
      <w:r>
        <w:rPr>
          <w:rFonts w:cs="Arial" w:ascii="Arial" w:hAnsi="Arial"/>
          <w:sz w:val="22"/>
          <w:lang w:val="en-US"/>
        </w:rPr>
        <w:t>VIII</w:t>
      </w:r>
      <w:r>
        <w:rPr>
          <w:rFonts w:cs="Arial" w:ascii="Arial" w:hAnsi="Arial"/>
          <w:sz w:val="22"/>
          <w:lang w:val="bg-BG"/>
        </w:rPr>
        <w:t xml:space="preserve"> век в атеизма на философите понятието за Бог е отстранено, но не и идеята, че същността предхожда съществуването. Тази идея откриваме почти навсякъде – при Дидро, Волтер и дори при Кант. Човек притежава човешка природа; тази природа, която си е чисто човешко понятие, е налице у всички хора, което означава, че всеки човек е единичен пример за всеобщото понятие за човек; при Кант от тази всеобщност следва, че както примитивният и природният човек, така и гражданинът се събират в една и съща дефиниция и притежават едни и същи основни качества. Следователно и тук същността предхожда онова историческо съществуване, което срещаме още в природата.</w:t>
      </w:r>
    </w:p>
    <w:p>
      <w:pPr>
        <w:pStyle w:val="Normal"/>
        <w:spacing w:lineRule="auto" w:line="360"/>
        <w:ind w:right="-58" w:hanging="0"/>
        <w:jc w:val="both"/>
        <w:rPr>
          <w:rFonts w:ascii="Arial" w:hAnsi="Arial" w:cs="Arial"/>
          <w:sz w:val="22"/>
          <w:lang w:val="bg-BG"/>
        </w:rPr>
      </w:pPr>
      <w:r>
        <w:rPr>
          <w:rFonts w:cs="Arial" w:ascii="Arial" w:hAnsi="Arial"/>
          <w:sz w:val="22"/>
          <w:lang w:val="bg-BG"/>
        </w:rPr>
        <w:tab/>
        <w:t>Атеистичният екзистенциализъм, който аз представям, е последователен. Той твърди, че ако Бог не съществува, има поне едно съществуващо, при което съществуването предхожда същността, съществуващо, което съществува преди да бъде определено от някакво понятие, и това съществуващо е човекът или, както казва Хайдегер, човешката реалност. Какво означава в случая, че съществуването предхожда същността? Това, че човек по-напред съществува, случва се, явява се в света и едва след това се определя. Ако човекът, такъв какъвто го схваща екзистенциализмът, не може да бъде определен, то е, защото първоначално той е нищо. Той ще е някакъв след това и ще бъде такъв, какъвто сам се направи. В този смисъл човешка природа няма, понеже няма Бог, който да я предопредели. Човек просто съществува, ала не само като такъв, какъвто се възприема актуално, но и такъв, какъвто иска да бъде и то, защото се възприема след като вече съществува и самоопределя себе си след този порив към съществуването; затова човек не е нищо друго освен това, което сам се направи.</w:t>
      </w:r>
    </w:p>
    <w:p>
      <w:pPr>
        <w:pStyle w:val="Normal"/>
        <w:spacing w:lineRule="auto" w:line="360"/>
        <w:ind w:right="-58" w:hanging="0"/>
        <w:jc w:val="both"/>
        <w:rPr/>
      </w:pPr>
      <w:r>
        <w:rPr>
          <w:rFonts w:cs="Arial" w:ascii="Arial" w:hAnsi="Arial"/>
          <w:sz w:val="22"/>
          <w:lang w:val="bg-BG"/>
        </w:rPr>
        <w:tab/>
        <w:t>Такъв е първият принцип на екзистенциализма. Това именно се нарича субективност и затова нека ни упрекват под това име. Само че какво друго целим да кажем по този начин, освен че човек притежава по-голямо достойнство от камъка или масата? Просто, защото искаме да кажем, че човек първо съществува, човек е първо това, което се упътва към бъдещето и което осъзнава, че проектира себе си в него. Човекът е изначално проект, който се преживява субективно, а не мъх, плесен или цветно зеле; преди този проект нищо не съществува; в интелигибелното небе няма нищо и човек ще е това, което е проецирал да бъде, но все пак не онова, което просто е пожелал да бъде. Защото под желание обикновено разбираме съзнателно решение и при повечето от нас неговата поява следва онова, което човек вече е направил от себе си. Аз мога да имам желанието да се присъединя към някоя партия, да напиша книга, да се оженя – всичко това е само проява на един по-изначален и по-спонтанен избор от онова, което обикновено наричаме воля. Но ако съществуването наистина предхожда същността, тогава човекът е отговорен за това, което е. По този начин първият ход на екзистенциализма е да отдаде изцяло в притежание на човека онова, което той е, и да стовари върху него цялата отговорност за собственото му съществуване. Когато обаче твърдим, че човек е отговорен за самия себе си, с това не искаме да кажем, че човек е отговорен само за собствената си индивидуалност, но и че е отговорен за всички хора. Думата субективизъм има два смисъла и нашите противници се възползват от това. От една страна, субективизъм може да означава, че индивидуалният субект избира сам себе си, а от друга, че човек просто не може да надскочи човешката си субективност. Този е дълбокият смисъл на екзистенциализма. Като казваме, че човек избира себе си, разбираме, че всеки от нас избира себе си, но също, че като избира себе си, той избира всички хора. Всъщност всяко от действията, които сътворява човека, който се стремим да бъдем, едновременно с това създава и образа на човека такъв, какъвто преценяваме, че той трябва да бъде. Избирайки да бъдем това или онова, ние в същото време утвърждаваме ценността на това, което избираме, защото не можем да изберем лошото; избраното от нас е винаги доброто, а нищо не може да бъде добро за нас, без да бъде добро за всички. Ако, от друга страна, съществуването предхожда същността и ние искаме да съществуваме именно в момента, в който формираме собствения си образ, тогава този образ е валиден за всички други и за цялата ни епоха. По този начин нашата отговорност е много по-голяма, отколкото бихме могли да предположим, защото ангажира цялото човечество. Ако аз съм работник и избера да не бъда комунист, а да се присъединя към християнския синдикат, ако чрез това присъединяване искам да посоча, че примирението стои в основата на онова решение, което подхожда на човека, че царството човешко не е на Земята, тогава съм отговорен не само за моя случай: аз изисквам примирение от всички, защото моята постъпка е ангажирала цялото човечество. А в случай че искам да направя нещо още по-индивидуално – да се оженя, да имам деца, дори сватбата да зависи единствено от собствената ми ситуация или от собствените ми чувства, от собственото ми желание – чрез това аз ангажирам не само себе си, но и цялото човечество по пътя на моногамията. По този начин аз съм отговорен както за себе си, така и за всички и създавам определен образ на човека, когото избирам: избирайки себе си, аз избирам човека изобщо.</w:t>
      </w:r>
    </w:p>
    <w:p>
      <w:pPr>
        <w:pStyle w:val="Normal"/>
        <w:spacing w:lineRule="auto" w:line="360"/>
        <w:ind w:right="-58" w:hanging="0"/>
        <w:jc w:val="both"/>
        <w:rPr>
          <w:rFonts w:ascii="Arial" w:hAnsi="Arial" w:cs="Arial"/>
          <w:sz w:val="22"/>
          <w:lang w:val="bg-BG"/>
        </w:rPr>
      </w:pPr>
      <w:r>
        <w:rPr>
          <w:rFonts w:cs="Arial" w:ascii="Arial" w:hAnsi="Arial"/>
          <w:sz w:val="22"/>
          <w:lang w:val="bg-BG"/>
        </w:rPr>
        <w:tab/>
        <w:t>Това ни дава възможност да разберем какво се крие зад тези малко високопарни думи като безпокойство, изоставеност, безнадеждност. Както ще видите по-нататък, всичко това е съвсем просто. Първо, какво разбираме под безпокойство? Екзистенциалистът с готовност заявява, че човекът е безпокойство. Това означава следното: един ангажиран човек, който си дава сметка, че е не само онзи, когото избира да бъде, но и едновременно с това един законодател, който заедно със себе си избира и цялото човечество, не би могъл да се освободи от чувството за тотална и глъбинна отговорност. Разбира се, много хора изобщо не изпитват безпокойство, но ние твърдим, че те само прикриват безпокойството си, просто го отбягват. Разбира се, много хора мислят, че когато действат, ангажират само себе си и ако бъдат запитани: Какво ще стане, ако всички правят така?, те вдигат рамене и отговарят: Но нали не всички правят така. Всъщност винаги трябва да се питаме: Какво ще стане, ако всички правят така? На тази обезпокоителна мисъл човек може да убегне само с цената на нечистата съвест. Онзи, който лъже и се извинява, казвайки: Не всички правят така, е всъщност човек, който не е наред със съвестта си, защото фактът, че лъже, придава универсална ценност на лъжата… Нещата с всички хора стоят така, като че ли цялото човечество е вперило очи в постъпващия и се съобразява с онова, което той прави. Всеки трябва да си казва: Дали имам правото да действам по този начин и човечеството да взема за пример моите действия? А в случай че не си го казва, то е, защото сам прикрива своето безпокойство. Тук не става въпрос за безпокойство, което би водило да квиетизъм, до бездействие, а за онова безпокойство, което е познато на всички, носили някога отговорност…</w:t>
      </w:r>
    </w:p>
    <w:p>
      <w:pPr>
        <w:pStyle w:val="Normal"/>
        <w:spacing w:lineRule="auto" w:line="360"/>
        <w:ind w:right="-58" w:hanging="0"/>
        <w:jc w:val="both"/>
        <w:rPr/>
      </w:pPr>
      <w:r>
        <w:rPr>
          <w:rFonts w:cs="Arial" w:ascii="Arial" w:hAnsi="Arial"/>
          <w:sz w:val="22"/>
          <w:lang w:val="bg-BG"/>
        </w:rPr>
        <w:tab/>
        <w:t>Достоевски беше писал: Ако Бог не съществуваше, всичко щеше да е позволено. И наистина, ако Бог не съществува, тогава всичко е позволено и затова човек е изоставен, защото не открива нито в себе си, нито извън себе си възможност да се опре на нещо. Преди всичко той не намира извинение. Ако съществуването наистина предхожда същността, то не бихме могли да прибягваме до обяснения, препращайки към някаква дадена и установена природа: по друг начин казано, няма детерминизъм, човекът е свободен, човекът е свобода. От друга страна обаче, ако Бог не съществува, тогава не откриваме пред себе си никакви ценности или повели, които да узаконяват нашето поведение. Така че нямаме нито зад себе си, нито пред себе си – в сияйното царство на ценностите – оправдания и извинения. Ние сме сами, без извинения. Ето това имам предвид, когато казвам, че човек е осъден да бъде свободен. Осъден, защото не се е сътворил сам, но въпреки това е свободен, защото веднъж захвърлен в света, той е отговорен за всичко, което прави. Екзистенциалистът не вярва във всесилието на страстите. Той не смята, че благородната страст е опустошителен порой, който фатално влече човека към определени постъпки и поради това може да служи за извинение. За него човекът е отговорен за своите страсти. Екзистенциалистът освен това не смята, че тук, на Земята, човек може да намери помощ в даден му знак, който да го ориентира, защото според него човек сам дешифрира знаците както сам иска. Според него човекът – без опора и подкрепа – е осъден постоянно да изобретява човека…</w:t>
      </w:r>
    </w:p>
    <w:p>
      <w:pPr>
        <w:pStyle w:val="Normal"/>
        <w:spacing w:lineRule="auto" w:line="360"/>
        <w:ind w:right="-58" w:hanging="0"/>
        <w:jc w:val="both"/>
        <w:rPr/>
      </w:pPr>
      <w:r>
        <w:rPr>
          <w:rFonts w:cs="Arial" w:ascii="Arial" w:hAnsi="Arial"/>
          <w:sz w:val="22"/>
          <w:lang w:val="bg-BG"/>
        </w:rPr>
        <w:tab/>
        <w:t>Квиетизмът е нагласа на хора, които казват: Другите могат да направят онова, което аз не мога да направя. Учението, което ви представям, е пряко противоположно на квиетизма, понеже заявява: реалност има само действието; то отива и по-далеч, защото добавя: Човекът не е нищо друго, освен своя собствен проект, той съществува само доколкото се реализира, така че човек не е нищо друго освен съвкупността от своите действия, нищо друго освен своя собствен живот. След всичко това вече можем да разберем защо нашето учение предизвиква ужас у някои хора. Това е така, защото те разполагат най-често само с един начин да понасят собствената си окаяност, като си мислят: Обстоятелствата бяха срещу мен, но аз струвам много повече от онова, което бях; вярно, нямах голяма любов или голямо приятелство, но само защото не срещнах мъж или жена, достойни за това; не написах хубави книги, само защото нямах свободно време; нямах деца, към които да се привържа, понеже не намерих човека, с когото бих могъл да проживея целия си живот. Така че у мен са останали неизползвани и непокътнати множество дарования, склонности, възможности, които ми придават такава ценност, каквато не би могла да бъде извлечена от поредицата мои действия. В този смисъл за екзистенциалиста няма друга любов освен тази, която се осъществява, няма друга възможност за любов освен онази, която се проявява в една любов; няма друг гений освен онзи, който намира израз в произведенията на изкуството: геният на Пруст – това са произведенията на Пруст; геният на Расин – поредицата негови трагедии, извън това няма нищо повече. Защо да приписваме на Расин възможността да напише нова трагедия, щом не я е написал? Човек се ангажира в своя живот, очертава своя облик и извън това няма нищо друго. Очевидно тази мисъл може да се окаже за някой мъчителна, ако той не е успял в своя живот, но, от друга страна, тя дава възможност на хората да разберат, че е валидна само реалността, че посредством мечти, очаквания и надежди човек може да бъде определен като измамлив сън, като пропаднали надежди, като напразни очаквания, т.е. че това го определя отрицателно, а не позитивно. Когато човек си казва: „ти не си нищо друго, освен своя собствен живот” това не означава, че артистът ще бъде преценяван само според неговите художествени произведения, защото още хиляди други неща ни дават възможност да го определим. Това, което искаме да кажем, е, че човек не е нищо друго освен серия от начинания; че той е сумата, организацията, съвкупността от отношенията, формиращи тези начинания. При това положение онова, за което ни упрекват, е по същество не нашият песимизъм, а по-скоро непоколебимият ни оптимизъм...</w:t>
      </w:r>
    </w:p>
    <w:p>
      <w:pPr>
        <w:pStyle w:val="TextBody"/>
        <w:ind w:right="-58" w:hanging="0"/>
        <w:rPr/>
      </w:pPr>
      <w:r>
        <w:rPr/>
        <w:tab/>
      </w:r>
      <w:r>
        <w:rPr>
          <w:rFonts w:cs="Arial" w:ascii="Arial" w:hAnsi="Arial"/>
          <w:sz w:val="22"/>
        </w:rPr>
        <w:t>За да достигна до някоя истина за себе си, аз трябва да премина през другия. Другият е неотделим от моето съществуване и от познанието, което имам за себе си. При тези условия разкриването на собствената им съкровеност е разкриване и на другия като поставена пред лицето ми свобода, която желае и мисли в съгласие с мен или противоположно на мен. Така изведнъж откриваме цял един свят, който ще наречем интерсубективност и тъкмо в този свят човек се убеждава какво той е и какво другите са.</w:t>
      </w:r>
    </w:p>
    <w:p>
      <w:pPr>
        <w:pStyle w:val="Normal"/>
        <w:spacing w:lineRule="auto" w:line="360"/>
        <w:ind w:right="-58" w:hanging="0"/>
        <w:jc w:val="both"/>
        <w:rPr>
          <w:rFonts w:ascii="Arial" w:hAnsi="Arial" w:cs="Arial"/>
          <w:sz w:val="22"/>
          <w:lang w:val="bg-BG"/>
        </w:rPr>
      </w:pPr>
      <w:r>
        <w:rPr>
          <w:rFonts w:cs="Arial" w:ascii="Arial" w:hAnsi="Arial"/>
          <w:sz w:val="22"/>
        </w:rPr>
        <w:tab/>
        <w:t xml:space="preserve">Освен това, ако е невъзможно да намерим във всеки друг човек някаква всеобща същност, която да бъде човешка природа, то все пак има всеобщност на </w:t>
      </w:r>
      <w:r>
        <w:rPr>
          <w:rFonts w:cs="Arial" w:ascii="Arial" w:hAnsi="Arial"/>
          <w:i/>
          <w:sz w:val="22"/>
        </w:rPr>
        <w:t>условията</w:t>
      </w:r>
      <w:r>
        <w:rPr>
          <w:rFonts w:cs="Arial" w:ascii="Arial" w:hAnsi="Arial"/>
          <w:sz w:val="22"/>
        </w:rPr>
        <w:t xml:space="preserve"> на човешкото съществуване. Съвсем не е случайно, че съвременните мислители говорят с по-голяма охота за условия на човешкото съществуване, отколкото за човешка природа. Под условия на съществуване те повече или по-малко ясно разбират априорните </w:t>
      </w:r>
      <w:r>
        <w:rPr>
          <w:rFonts w:cs="Arial" w:ascii="Arial" w:hAnsi="Arial"/>
          <w:i/>
          <w:sz w:val="22"/>
        </w:rPr>
        <w:t>граници</w:t>
      </w:r>
      <w:r>
        <w:rPr>
          <w:rFonts w:cs="Arial" w:ascii="Arial" w:hAnsi="Arial"/>
          <w:sz w:val="22"/>
        </w:rPr>
        <w:t xml:space="preserve">, очертаващи фундаменталната ситуация на човека в универсума. Историческите ситуации варират: човек може да се роди роб в езическо общество, феодален сеньор или пролетарий. Неизменна е обаче неговата необходимост да бъде в света и в него да се труди, да е сред другите и да бъде смъртен. Границите не са нито субективни, нито обективни, а по-скоро имат обективна и субективна страна. Те са обективни, защото се срещат навсякъде и навсякъде биват признавани; те са субективни, защото са </w:t>
      </w:r>
      <w:r>
        <w:rPr>
          <w:rFonts w:cs="Arial" w:ascii="Arial" w:hAnsi="Arial"/>
          <w:i/>
          <w:sz w:val="22"/>
        </w:rPr>
        <w:t>преживени</w:t>
      </w:r>
      <w:r>
        <w:rPr>
          <w:rFonts w:cs="Arial" w:ascii="Arial" w:hAnsi="Arial"/>
          <w:sz w:val="22"/>
        </w:rPr>
        <w:t>, не биха съществували, ако човек не ги преживее, т.е. не се самоопредели свободно в своето съществуване по отношение на тях. И макар проектите да могат да бъдат различни, никой не им остава напълно чужд, понеже всички те се представят като опит да се преодолеят тези граници, да бъдат отместени, отречени или пък човек да се адаптира към тях. Следователно всеки проект, колкото и да е индивидуален, има универсална стойност…</w:t>
      </w:r>
    </w:p>
    <w:p>
      <w:pPr>
        <w:pStyle w:val="Normal"/>
        <w:spacing w:lineRule="auto" w:line="360"/>
        <w:ind w:right="-58" w:hanging="0"/>
        <w:jc w:val="both"/>
        <w:rPr>
          <w:rFonts w:ascii="Arial" w:hAnsi="Arial" w:cs="Arial"/>
          <w:sz w:val="22"/>
          <w:szCs w:val="22"/>
          <w:lang w:val="bg-BG"/>
        </w:rPr>
      </w:pPr>
      <w:r>
        <w:rPr>
          <w:rFonts w:cs="Arial" w:ascii="Arial" w:hAnsi="Arial"/>
          <w:sz w:val="22"/>
          <w:szCs w:val="22"/>
          <w:lang w:val="bg-BG"/>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right="-57" w:hanging="0"/>
              <w:rPr>
                <w:rFonts w:ascii="Arial" w:hAnsi="Arial" w:cs="Arial"/>
                <w:sz w:val="24"/>
              </w:rPr>
            </w:pPr>
            <w:r>
              <w:rPr>
                <w:rFonts w:cs="Arial" w:ascii="Arial" w:hAnsi="Arial"/>
                <w:b/>
                <w:i/>
              </w:rPr>
              <w:t>Въпроси към текста</w:t>
            </w:r>
            <w:r>
              <w:rPr>
                <w:rFonts w:cs="Arial" w:ascii="Arial" w:hAnsi="Arial"/>
              </w:rPr>
              <w:t>: 1. Каква е основната теза на екзистенциализма? 2. Какво е човекът и кои са основните характеристики на неговото съществуване?</w:t>
            </w:r>
          </w:p>
        </w:tc>
      </w:tr>
    </w:tbl>
    <w:p>
      <w:pPr>
        <w:pStyle w:val="Normal"/>
        <w:rPr>
          <w:lang w:val="en-US"/>
        </w:rPr>
      </w:pPr>
      <w:r>
        <w:rPr>
          <w:lang w:val="en-US"/>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HebarU">
    <w:charset w:val="00"/>
    <w:family w:val="auto"/>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man Old Style" w:hAnsi="Bookman Old Style" w:cs="Bookman Old Style"/>
      <w:b/>
      <w:sz w:val="28"/>
      <w:lang w:val="bg-BG"/>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Bookman Old Style" w:hAnsi="Bookman Old Style" w:cs="Bookman Old Style"/>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spacing w:lineRule="auto" w:line="360"/>
      <w:ind w:right="-58" w:hanging="0"/>
      <w:jc w:val="both"/>
    </w:pPr>
    <w:rPr>
      <w:rFonts w:ascii="HebarU" w:hAnsi="HebarU" w:cs="HebarU"/>
      <w:sz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8:44:00Z</dcterms:created>
  <dc:creator>Dobrin</dc:creator>
  <dc:description/>
  <cp:keywords/>
  <dc:language>en-US</dc:language>
  <cp:lastModifiedBy>Dobrin</cp:lastModifiedBy>
  <dcterms:modified xsi:type="dcterms:W3CDTF">2009-11-27T08:26:00Z</dcterms:modified>
  <cp:revision>4</cp:revision>
  <dc:subject/>
  <dc:title>Жан-Пол САРТР е роден на 21 юни 1905 г</dc:title>
</cp:coreProperties>
</file>