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Narrow" w:ascii="Arial Narrow" w:hAnsi="Arial Narrow"/>
          <w:b/>
          <w:sz w:val="22"/>
          <w:lang w:val="bg-BG"/>
        </w:rPr>
        <w:t>ЕПИКУР</w:t>
      </w:r>
      <w:r>
        <w:rPr>
          <w:rFonts w:cs="Arial Narrow" w:ascii="Arial Narrow" w:hAnsi="Arial Narrow"/>
          <w:sz w:val="22"/>
          <w:lang w:val="bg-BG"/>
        </w:rPr>
        <w:t xml:space="preserve"> е роден през 341 г. пр. Хр. в селището Гаргет, намиращо се близо до Атина. Детството си прекарва на о-в Самос, където баща му е учител. През 324 г. пр. Хр. се завръща в Атина. Обучава се при ученици на Платон и Демокрит. Между 321 и 308 г. пр. Хр. преподава в гръцките градове Колофон и Лампсак (Мала Азия).  През 308 г. пр. Хр. се завръща в Атина с някои от своите ученици. След две години там основава своя философска школа, известна като „Градината на Епикур”. Умира през 270 г. пр. Хр. </w:t>
      </w:r>
    </w:p>
    <w:p>
      <w:pPr>
        <w:pStyle w:val="Normal"/>
        <w:jc w:val="both"/>
        <w:rPr>
          <w:rFonts w:ascii="Arial Narrow" w:hAnsi="Arial Narrow" w:cs="Arial Narrow"/>
          <w:sz w:val="22"/>
          <w:lang w:val="bg-BG"/>
        </w:rPr>
      </w:pPr>
      <w:r>
        <w:rPr>
          <w:rFonts w:cs="Arial Narrow" w:ascii="Arial Narrow" w:hAnsi="Arial Narrow"/>
          <w:sz w:val="22"/>
          <w:lang w:val="bg-BG"/>
        </w:rPr>
        <w:t>Възприема учението на Демокрит за природата, според което съществуват безкрайно количество разнообразни и спонтанно развиващи се светове. Те се образуват в резултат от сблъсъци и разединения на атоми, които са единствено съществуващи освен пустотата. В пространствата между световете живеят боговете, които са безсмъртни, щастливи и не се грижат за световете и хората. Живите същества, включително и душите им, се състоят от атоми. Познанието на космоса не е самоцел, а освобождава човека от страхове и суеверия.</w:t>
      </w:r>
    </w:p>
    <w:p>
      <w:pPr>
        <w:pStyle w:val="Normal"/>
        <w:jc w:val="both"/>
        <w:rPr/>
      </w:pPr>
      <w:r>
        <w:rPr>
          <w:rFonts w:cs="Arial Narrow" w:ascii="Arial Narrow" w:hAnsi="Arial Narrow"/>
          <w:i/>
          <w:sz w:val="22"/>
          <w:lang w:val="bg-BG"/>
        </w:rPr>
        <w:t>Основни съчинения</w:t>
      </w:r>
      <w:r>
        <w:rPr>
          <w:rFonts w:cs="Arial Narrow" w:ascii="Arial Narrow" w:hAnsi="Arial Narrow"/>
          <w:sz w:val="22"/>
          <w:lang w:val="bg-BG"/>
        </w:rPr>
        <w:t>: „За природата” /изгубено/, три писма – „Писмо до Херодот”, „Писмо до Питокъл”, „Писмо до Менойкей”, „Главни мисли” /40 афоризма, обединени под това заглавие/.</w:t>
      </w:r>
    </w:p>
    <w:p>
      <w:pPr>
        <w:pStyle w:val="Normal"/>
        <w:jc w:val="both"/>
        <w:rPr>
          <w:rFonts w:ascii="Arial Narrow" w:hAnsi="Arial Narrow" w:cs="Arial Narrow"/>
          <w:i/>
          <w:i/>
          <w:sz w:val="22"/>
          <w:lang w:val="bg-BG"/>
        </w:rPr>
      </w:pPr>
      <w:r>
        <w:rPr>
          <w:rFonts w:cs="Arial Narrow" w:ascii="Arial Narrow" w:hAnsi="Arial Narrow"/>
          <w:i/>
          <w:sz w:val="22"/>
          <w:lang w:val="bg-BG"/>
        </w:rPr>
        <w:t>Допълнителна информация</w:t>
      </w:r>
      <w:r>
        <w:rPr>
          <w:rFonts w:cs="Arial Narrow" w:ascii="Arial Narrow" w:hAnsi="Arial Narrow"/>
          <w:sz w:val="22"/>
          <w:lang w:val="bg-BG"/>
        </w:rPr>
        <w:t xml:space="preserve">: Ради Радев </w:t>
      </w:r>
      <w:r>
        <w:rPr>
          <w:rFonts w:cs="Arial Narrow" w:ascii="Arial Narrow" w:hAnsi="Arial Narrow"/>
          <w:i/>
          <w:sz w:val="22"/>
          <w:lang w:val="bg-BG"/>
        </w:rPr>
        <w:t>Антична философия</w:t>
      </w:r>
      <w:r>
        <w:rPr>
          <w:rFonts w:cs="Arial Narrow" w:ascii="Arial Narrow" w:hAnsi="Arial Narrow"/>
          <w:sz w:val="22"/>
          <w:lang w:val="bg-BG"/>
        </w:rPr>
        <w:t>, СтЗ, ИДЕЯ, 1994, с. 568-588.</w:t>
      </w:r>
    </w:p>
    <w:p>
      <w:pPr>
        <w:pStyle w:val="Normal"/>
        <w:ind w:right="-58" w:hanging="0"/>
        <w:jc w:val="both"/>
        <w:rPr/>
      </w:pPr>
      <w:r>
        <w:rPr>
          <w:rFonts w:cs="Arial Narrow" w:ascii="Arial Narrow" w:hAnsi="Arial Narrow"/>
          <w:i/>
          <w:sz w:val="22"/>
          <w:lang w:val="bg-BG"/>
        </w:rPr>
        <w:t>Текстът е от изданието</w:t>
      </w:r>
      <w:r>
        <w:rPr>
          <w:rFonts w:cs="Arial Narrow" w:ascii="Arial Narrow" w:hAnsi="Arial Narrow"/>
          <w:sz w:val="22"/>
          <w:lang w:val="bg-BG"/>
        </w:rPr>
        <w:t xml:space="preserve">: Епикур </w:t>
      </w:r>
      <w:r>
        <w:rPr>
          <w:rFonts w:cs="Arial Narrow" w:ascii="Arial Narrow" w:hAnsi="Arial Narrow"/>
          <w:i/>
          <w:sz w:val="22"/>
          <w:lang w:val="bg-BG"/>
        </w:rPr>
        <w:t>За щастието</w:t>
      </w:r>
      <w:r>
        <w:rPr>
          <w:rFonts w:cs="Arial Narrow" w:ascii="Arial Narrow" w:hAnsi="Arial Narrow"/>
          <w:sz w:val="22"/>
          <w:lang w:val="bg-BG"/>
        </w:rPr>
        <w:t xml:space="preserve">, С., КИБЕА, 1999, с. 33-40. </w:t>
      </w:r>
      <w:r>
        <w:rPr>
          <w:rFonts w:cs="Arial Narrow" w:ascii="Arial Narrow" w:hAnsi="Arial Narrow"/>
          <w:i/>
          <w:sz w:val="22"/>
          <w:lang w:val="bg-BG"/>
        </w:rPr>
        <w:t>Преводач</w:t>
      </w:r>
      <w:r>
        <w:rPr>
          <w:rFonts w:cs="Arial Narrow" w:ascii="Arial Narrow" w:hAnsi="Arial Narrow"/>
          <w:sz w:val="22"/>
          <w:lang w:val="bg-BG"/>
        </w:rPr>
        <w:t>: Христо Данов.</w:t>
      </w:r>
    </w:p>
    <w:p>
      <w:pPr>
        <w:pStyle w:val="Normal"/>
        <w:ind w:right="-58" w:hanging="0"/>
        <w:jc w:val="both"/>
        <w:rPr>
          <w:rFonts w:ascii="Arial" w:hAnsi="Arial" w:cs="Arial"/>
          <w:sz w:val="24"/>
          <w:lang w:val="bg-BG"/>
        </w:rPr>
      </w:pPr>
      <w:r>
        <w:rPr>
          <w:rFonts w:cs="Arial" w:ascii="Arial" w:hAnsi="Arial"/>
          <w:sz w:val="24"/>
          <w:lang w:val="bg-BG"/>
        </w:rPr>
      </w:r>
    </w:p>
    <w:p>
      <w:pPr>
        <w:pStyle w:val="Heading5"/>
        <w:ind w:right="-58" w:hanging="0"/>
        <w:rPr>
          <w:lang w:val="bg-BG"/>
        </w:rPr>
      </w:pPr>
      <w:r>
        <w:rPr/>
        <w:t xml:space="preserve">Епикур </w:t>
      </w:r>
      <w:r>
        <w:rPr>
          <w:lang w:val="bg-BG"/>
        </w:rPr>
        <w:t>-</w:t>
      </w:r>
      <w:r>
        <w:rPr/>
        <w:t xml:space="preserve"> ЕПИКУР ПРИВЕТСТВА СВОЯ</w:t>
      </w:r>
    </w:p>
    <w:p>
      <w:pPr>
        <w:pStyle w:val="Heading"/>
        <w:rPr>
          <w:rFonts w:ascii="Arial" w:hAnsi="Arial" w:cs="Arial"/>
          <w:sz w:val="24"/>
        </w:rPr>
      </w:pPr>
      <w:r>
        <w:rPr>
          <w:rFonts w:cs="Arial" w:ascii="Arial" w:hAnsi="Arial"/>
          <w:sz w:val="24"/>
        </w:rPr>
        <w:t>ПРИЯТЕЛ МЕНОЙКЕЙ</w:t>
      </w:r>
    </w:p>
    <w:p>
      <w:pPr>
        <w:pStyle w:val="Heading"/>
        <w:jc w:val="left"/>
        <w:rPr>
          <w:rFonts w:ascii="Arial" w:hAnsi="Arial" w:cs="Arial"/>
          <w:b w:val="false"/>
          <w:b w:val="false"/>
          <w:sz w:val="24"/>
        </w:rPr>
      </w:pPr>
      <w:r>
        <w:rPr>
          <w:rFonts w:cs="Arial" w:ascii="Arial" w:hAnsi="Arial"/>
          <w:b w:val="false"/>
          <w:sz w:val="24"/>
        </w:rPr>
      </w:r>
    </w:p>
    <w:p>
      <w:pPr>
        <w:pStyle w:val="TextBody"/>
        <w:ind w:right="-58" w:firstLine="720"/>
        <w:rPr>
          <w:rFonts w:ascii="Arial" w:hAnsi="Arial" w:cs="Arial"/>
          <w:sz w:val="22"/>
        </w:rPr>
      </w:pPr>
      <w:r>
        <w:rPr>
          <w:rFonts w:cs="Arial" w:ascii="Arial" w:hAnsi="Arial"/>
          <w:sz w:val="22"/>
        </w:rPr>
        <w:t>Никой не бива нито на младини да отлага заниманията с философия, нито пък на стари години да загуби желанието си за този род занимания, защото за оздравяването на душата никога не е нито прекалено рано, нито прекалено късно. А онзи, който твърди, че времето за занимания с философия още не е настъпило или вече е отминало, наподобява на човек, който твърди, че времето за щастлив живот още не е настъпило или вече е отминало. Затова и юношата, и старецът трябва да се занимават с философия: първият, за да може, макар и остарявайки, да се запази вътрешно млад, като си спомня с благодарност миналите добродетели, вторият, за да може, въпреки младата си възраст, да съзрее, поради това, че не познава страха пред бъдещето. Ето защо, трябва да се размишляваме относно онова, какво може да допринесе за щастието, защото ако действително притежаваме щастието, притежаваме всичко. Ако обаче щастието ни липсва, правим всичко, за да се сдобием с него.</w:t>
      </w:r>
    </w:p>
    <w:p>
      <w:pPr>
        <w:pStyle w:val="TextBody"/>
        <w:ind w:right="-58" w:firstLine="720"/>
        <w:rPr>
          <w:rFonts w:ascii="Arial" w:hAnsi="Arial" w:cs="Arial"/>
          <w:sz w:val="22"/>
        </w:rPr>
      </w:pPr>
      <w:r>
        <w:rPr>
          <w:rFonts w:cs="Arial" w:ascii="Arial" w:hAnsi="Arial"/>
          <w:sz w:val="22"/>
        </w:rPr>
        <w:t>Ти върши и размишлявай върху онова, което постоянно съм те съветвал, имайки предвид, че това са основните начала за един щастлив живот. Преди всичко, вярвай, че божеството е безсмъртно и блажено същество, понеже тази обща представа за божеството е вложена поначало в съзнанието на човека. И не свързвай с тази представа нищо, чуждо на безсмъртието или пък, което не хармонира с блаженството, а си представяй за божеството всичко онова, което може да запази блаженството, съчетано с безсмъртието. Защото има богове: тяхното съществуване се откроява за нашето познание. Но те не са такива, каквито си ги представя простолюдието, защото то не може да запази постоянна своята представа за тях. Безбожен е обаче не онзи, който отрича боговете на простолюдието, а този, който прилага спрямо боговете представите на простолюдието. Защото мненията на простолюдието за естеството на боговете  не са понятия (основани на опита), а лъжовни предположения, според които страданията на лошите и благополучието на добрите са дело на боговете. Тъкмо затова и хората, които съзнават собствената си нравствена сила, се отнасят добре към себеподобните, а всичко онова, което няма нейното естество, смятат за чуждо.</w:t>
      </w:r>
    </w:p>
    <w:p>
      <w:pPr>
        <w:pStyle w:val="TextBody"/>
        <w:ind w:right="-58" w:firstLine="720"/>
        <w:rPr>
          <w:rFonts w:ascii="Arial" w:hAnsi="Arial" w:cs="Arial"/>
          <w:sz w:val="22"/>
        </w:rPr>
      </w:pPr>
      <w:r>
        <w:rPr>
          <w:rFonts w:cs="Arial" w:ascii="Arial" w:hAnsi="Arial"/>
          <w:sz w:val="22"/>
        </w:rPr>
        <w:t>Свикни с мисълта, че смъртта няма никакво отношение към нас, понеже всяко добро и всяко зло се съдържа в усещанията, а смъртта е лишаване от усещания. Затова, правилното знание относно онова, че смъртта няма никакво отношение към нас, прави смъртността на живота по-сладостна, и то не защото това знание прибавя към нея неограничено количество време, а защото отстранява жаждата за безсмъртие.</w:t>
      </w:r>
    </w:p>
    <w:p>
      <w:pPr>
        <w:pStyle w:val="TextBody"/>
        <w:ind w:right="-58" w:firstLine="720"/>
        <w:rPr/>
      </w:pPr>
      <w:r>
        <w:rPr>
          <w:rFonts w:cs="Arial" w:ascii="Arial" w:hAnsi="Arial"/>
          <w:sz w:val="22"/>
        </w:rPr>
        <w:t>Понеже няма нищо страшно в живота на онзи, който е разбрал, че няма нищо страшно в това да не живееш. Ето защо е безсмислено, когато някой казва, че се бои от смъртта не задето при своето появяване ще му причини страдание, но понеже причинява страдание с предчувствието, че ще дойде. Тъй като онова, което не ни тревожи при своето появяване, причинява незначителна тревога, когато още се очаква. По такъв начин, най-страшната от злините – смъртта – няма никакво отношение към нас, защото когато нас ни има, смъртта я няма, а когато тя дойде, тогава нас ни няма. Смъртта, следователно, няма никакво отношение нито към живите, нито към мъртвите; когато живите съществуват, нея я няма, а когато тя дойде, живите вече не съществуват.</w:t>
      </w:r>
    </w:p>
    <w:p>
      <w:pPr>
        <w:pStyle w:val="TextBody"/>
        <w:ind w:right="-58" w:firstLine="720"/>
        <w:rPr>
          <w:rFonts w:ascii="Arial" w:hAnsi="Arial" w:cs="Arial"/>
          <w:sz w:val="22"/>
        </w:rPr>
      </w:pPr>
      <w:r>
        <w:rPr>
          <w:rFonts w:cs="Arial" w:ascii="Arial" w:hAnsi="Arial"/>
          <w:sz w:val="22"/>
        </w:rPr>
        <w:t>Мнозинството от простолюдието ту бяга от смъртта като от най-голямо зло, ту копнее за нея като завършък на злините на живота. Мъдрият обаче нито отбягва живота, нито се бои от онова, което е неживот, защото животът не му пречи, а неживотът не му изглежда зло. Както и при храната той избира изобщо не най-изобилната, а най-приятната, така също с времето той се наслаждава не най-продължително, а най-приятно.</w:t>
      </w:r>
    </w:p>
    <w:p>
      <w:pPr>
        <w:pStyle w:val="TextBody"/>
        <w:ind w:right="-58" w:firstLine="720"/>
        <w:rPr/>
      </w:pPr>
      <w:r>
        <w:rPr>
          <w:rFonts w:cs="Arial" w:ascii="Arial" w:hAnsi="Arial"/>
          <w:sz w:val="22"/>
        </w:rPr>
        <w:t>Онзи, който съветва юношата да живее добре, а стареца - да завърши живота си добре, е глупак, не само защото животът заслужава да се живее, но и защото грижата за един хубав живот, както и за една добра смърт е една и съща. Още по-долу стои обаче онзи, който твърди, че по-добре било да не се раждаме, „а вече родените, по възможност по-скоро да преминат през вратите на Аида”. Ако вярваш на онова, което говори, защо да не се разделиш с живота? Тъй като последното се намира в твоя власт, особено, ако действително си твърдо решен за него. Ако обаче говориш това на шега, то говориш празни приказки пред хора, които не ги възприемат.</w:t>
      </w:r>
    </w:p>
    <w:p>
      <w:pPr>
        <w:pStyle w:val="TextBody"/>
        <w:ind w:right="-58" w:firstLine="720"/>
        <w:rPr>
          <w:rFonts w:ascii="Arial" w:hAnsi="Arial" w:cs="Arial"/>
          <w:sz w:val="22"/>
        </w:rPr>
      </w:pPr>
      <w:r>
        <w:rPr>
          <w:rFonts w:cs="Arial" w:ascii="Arial" w:hAnsi="Arial"/>
          <w:sz w:val="22"/>
        </w:rPr>
        <w:t>Трябва да се има предвид също, че бъдещето нито ни принадлежи изцяло, нито не ни принадлежи изцяло, така, щото да не очакваме непременно, че ще настъпи, но и да не губим надежда, че то изобщо няма да настъпи.</w:t>
      </w:r>
    </w:p>
    <w:p>
      <w:pPr>
        <w:pStyle w:val="TextBody"/>
        <w:ind w:right="-58" w:firstLine="720"/>
        <w:rPr/>
      </w:pPr>
      <w:r>
        <w:rPr>
          <w:rFonts w:cs="Arial" w:ascii="Arial" w:hAnsi="Arial"/>
          <w:sz w:val="22"/>
        </w:rPr>
        <w:t>Трябва, по-нататък, да разглеждаме едни наши желания като естествени, а други като безсмислени. От естествените желания има такива, които са необходими, а други са само природни. От необходимите пък едни са необходими за щастието, други – за спокойствието на тялото, а трети – за самия живот. Едно правилно разбиране на тези факти може да насочи всеки избор и въздържане към здравето на тялото и спокойствието на душата, понеже всичко това съставлява целта на щастливия живот. Защото целта на всичко, което правим, е да бъдем свободни от страдания и от тревоги. А когато всичко това ни се сбъдне, тогава всяка душевна буря се разсейва, понеже живото същество не изпитва нуждата да преследва нещо, което е недостатъчно, нито да търси нещо друго, с което благото на тялото и душата ще постигне пълнота. Имаме нужда от удоволствие тогава, когато страдаме от неговата липса; когато пък не страдаме, вече не се нуждаем от удоволствие. По тази причина, наричаме удоволствието начало и край на щастливия живот. Тъкмо затова, познахме удоволствието като първоначално и вродено ни благо. То определя, дали да следваме нашите нужди, или да ги избягваме. Към него се връщаме, съдейки по вътрешното си чувство като критерий за всяко благо, като при това изпитваме наслада.</w:t>
      </w:r>
    </w:p>
    <w:p>
      <w:pPr>
        <w:pStyle w:val="TextBody"/>
        <w:ind w:right="-58" w:firstLine="720"/>
        <w:rPr/>
      </w:pPr>
      <w:r>
        <w:rPr>
          <w:rFonts w:cs="Arial" w:ascii="Arial" w:hAnsi="Arial"/>
          <w:sz w:val="22"/>
        </w:rPr>
        <w:t>Но тъкмо защото насладата е първото вродено ни благо, не се стремим към всяка наслада; напротив, отказваме се от много наслади, когато подир тях за нас следва по-голяма неприятност. По същия начин, смятаме много страдания за по-добри от удоволствията, когато подир тях идва още по-голяма наслада, след като дълго време сме търпели страдания. Поради това, всяко удоволствие съдържа, съответно на своята сродна с нас същност, едно благо, но затова пък не всяко удоволствие следва да се избира. Също както и всяко страдание е, по своята същина, зло, но все пак не всяко страдание следва да се избягва. За всичко това обаче трябва да съдим, съпоставяйки и разглеждайки полезното и безполезното. Тъй като в някои случаи приемаме благото като на зло, и обратно – злото като добро.</w:t>
      </w:r>
    </w:p>
    <w:p>
      <w:pPr>
        <w:pStyle w:val="TextBody"/>
        <w:ind w:right="-58" w:firstLine="720"/>
        <w:rPr>
          <w:rFonts w:ascii="Arial" w:hAnsi="Arial" w:cs="Arial"/>
          <w:sz w:val="22"/>
        </w:rPr>
      </w:pPr>
      <w:r>
        <w:rPr>
          <w:rFonts w:cs="Arial" w:ascii="Arial" w:hAnsi="Arial"/>
          <w:sz w:val="22"/>
        </w:rPr>
        <w:t>Ние смятаме самодостатъчността (умереността - бел. пр.) за голямо благо, и то не защото се задоволява постоянно с малко, а защото се задоволяваме с малко, когато не притежаваме много. Защото сме твърдо убедени, че най-голяма наслада изпитват от разкоша онези, които най-малко се нуждаят от него, и че всичко естествено се придобива лесно, докато празните неща се придобиват трудно. И простите ястия донасят същата наслада, както и разкошната трапеза, когато е отстранено всяко недоволство от чувството на лишение. Дори и хлябът и водата пораждат върховно удоволствие у оногова, който изпитва нужда от хляб и вода. А свикването с простите и евтини яденета е извънредно полезно за подобряването на здравето. Той ни прави дейни спрямо насъщните нужди на живота, предизвиква по-добро разположение на духа, когато след дълго време добием достъп до предметите на лукса, за да им се наслаждаваме. Нещо повече: свикването с простите неща ни прави безстрашни пред случайностите.</w:t>
      </w:r>
    </w:p>
    <w:p>
      <w:pPr>
        <w:pStyle w:val="TextBody"/>
        <w:ind w:right="-58" w:firstLine="720"/>
        <w:rPr>
          <w:rFonts w:ascii="Arial" w:hAnsi="Arial" w:cs="Arial"/>
          <w:sz w:val="22"/>
        </w:rPr>
      </w:pPr>
      <w:r>
        <w:rPr>
          <w:rFonts w:cs="Arial" w:ascii="Arial" w:hAnsi="Arial"/>
          <w:sz w:val="22"/>
        </w:rPr>
        <w:t>И тъй, казвайки, че насладата е крайната цел, нямаме предвид насладите на разврата и грубата сетивност, както мислят невежите и противниците на нашите възгледи, или пък някои, които неправилно разбират (нашето учение); имаме предвид освобождаването на тялото от страдания и на душата от тревоги. Не непрекъснатите пиянства и нощни гуляи, нито насладите с момчета и жени, не също насладата от риба и всички други ястия на разкошната трапеза правят значи живота приятен, а трезвият разсъдък, който изследва причините за всеки избор и за всяко въздържане, който прогонва (лъжливите) мнения, причиняващи най-голяма обърканост на духа.</w:t>
      </w:r>
    </w:p>
    <w:p>
      <w:pPr>
        <w:pStyle w:val="TextBody"/>
        <w:ind w:right="-58" w:firstLine="720"/>
        <w:rPr/>
      </w:pPr>
      <w:r>
        <w:rPr>
          <w:rFonts w:cs="Arial" w:ascii="Arial" w:hAnsi="Arial"/>
          <w:sz w:val="22"/>
        </w:rPr>
        <w:t>Начало на всичко това и висше благо е благоразумието. Затова благоразумието е по-ценно и от философията. От него водят своето начало всички останали добродетели. То учи, че не можеш да живееш приятно, ако не живееш разумно, почтено и справедливо, нито пък можеш да живееш разумно, почтено и справедливо, ако не живееш приятно. Тъй, щото всички добродетели поначало са свързани с приятния живот и приятният живот е неотделим от тях. Защото кой, според твоето мнение, стои над онзи, който за боговете мисли благочестиво, онзи, който не изпитва страх пред смъртта, онзи, който чрез размишленията е постигнал крайната цел на природата. Той схваща, че високите предели на доброто могат да се изпълнят лесно и да се достигнат лесно, докато дори най-лошите злини траят малко време и причиняват незначителни страдания. Такъв човек се надсмива над съдбата, същата онази, която правят господарка над всичко. Той, напротив, твърди, че едни събития стават по силата на необходимостта, други – случайно, а трети зависят от нашата (свободна) воля. Той вижда, че необходимостта не носи отговорност и че случайността е непостоянна. Но нашите собствени действия са свободни; затова одобрението и отрицанието по природа се отнасят към тях. По тази причина, наистина по-добре би било да вярваме в митовете за боговете, отколкото робски да се прекланяме пред природните закони. Защото, докато митът съдържа слаба надежда за умилостивяване на боговете с почитта (която им се отдава), то естествените закони са неумолими. Що се отнася пък до случайността, мъдрият нито я смята за бог (защото бог не се върши нищо безредно), нито я смята за причина, макар и несигурна, на всичко, защото мисли, че случайността не носи на хората добро или зло за щастливия живот, макар да поставя начало на великите блага и големите злини. Затова мъдрият смята, че по-добре е да бъдеш нещастен, но разумен, отколкото щастлив, но неразумен. Защото в практическия живот е по-добре, когато нещо добре (обмислено и) подбрано претърпи неуспех, отколкото когато зле (обмисленото и) подбрано пожъне успехи благодарение на сляпата случайност.</w:t>
      </w:r>
    </w:p>
    <w:p>
      <w:pPr>
        <w:pStyle w:val="TextBody"/>
        <w:ind w:right="-58" w:firstLine="720"/>
        <w:rPr>
          <w:rFonts w:ascii="Arial" w:hAnsi="Arial" w:cs="Arial"/>
          <w:sz w:val="22"/>
        </w:rPr>
      </w:pPr>
      <w:r>
        <w:rPr>
          <w:rFonts w:cs="Arial" w:ascii="Arial" w:hAnsi="Arial"/>
          <w:sz w:val="22"/>
        </w:rPr>
        <w:t>И тъй, размишлявай денем и нощем върху тези и подобни на тях въпроси, сам  или с приятел. Тогава ти никога не ще изпаднеш в смущение нито насън, нито наяве, а ще живееш като бог между хората. Защото човекът, който притежава безсмъртни блага, не прилича на никое смъртно същество!</w:t>
      </w:r>
    </w:p>
    <w:p>
      <w:pPr>
        <w:pStyle w:val="Normal"/>
        <w:ind w:right="-58" w:hanging="0"/>
        <w:jc w:val="both"/>
        <w:rPr>
          <w:rFonts w:ascii="Arial" w:hAnsi="Arial" w:cs="Arial"/>
          <w:sz w:val="22"/>
          <w:szCs w:val="22"/>
          <w:lang w:val="bg-BG"/>
        </w:rPr>
      </w:pPr>
      <w:r>
        <w:rPr>
          <w:rFonts w:cs="Arial" w:ascii="Arial" w:hAnsi="Arial"/>
          <w:sz w:val="22"/>
          <w:szCs w:val="22"/>
          <w:lang w:val="bg-BG"/>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Arial" w:hAnsi="Arial" w:cs="Arial"/>
                <w:sz w:val="24"/>
                <w:lang w:val="bg-BG"/>
              </w:rPr>
            </w:pPr>
            <w:r>
              <w:rPr>
                <w:rFonts w:cs="Arial" w:ascii="Arial" w:hAnsi="Arial"/>
                <w:b/>
                <w:i/>
                <w:sz w:val="22"/>
                <w:lang w:val="bg-BG"/>
              </w:rPr>
              <w:t>Въпроси към текста</w:t>
            </w:r>
            <w:r>
              <w:rPr>
                <w:rFonts w:cs="Arial" w:ascii="Arial" w:hAnsi="Arial"/>
                <w:sz w:val="22"/>
                <w:lang w:val="bg-BG"/>
              </w:rPr>
              <w:t xml:space="preserve">: </w:t>
            </w:r>
            <w:r>
              <w:rPr>
                <w:rFonts w:cs="Arial" w:ascii="Arial" w:hAnsi="Arial"/>
                <w:sz w:val="22"/>
              </w:rPr>
              <w:t>1. В какво се състои философстването и какви са неговите функции? 2. Какъв е смисълът на щастливия живот? 3. Каква е същността на удоволствието и ролята му в живота на хората?</w:t>
            </w:r>
          </w:p>
        </w:tc>
      </w:tr>
    </w:tbl>
    <w:p>
      <w:pPr>
        <w:pStyle w:val="Normal"/>
        <w:ind w:right="-483" w:hanging="0"/>
        <w:jc w:val="both"/>
        <w:rPr>
          <w:rFonts w:ascii="Arial" w:hAnsi="Arial" w:cs="Arial"/>
          <w:sz w:val="24"/>
          <w:lang w:val="bg-BG"/>
        </w:rPr>
      </w:pPr>
      <w:r>
        <w:rPr>
          <w:rFonts w:cs="Arial" w:ascii="Arial" w:hAnsi="Arial"/>
          <w:sz w:val="24"/>
          <w:lang w:val="bg-BG"/>
        </w:rPr>
      </w:r>
    </w:p>
    <w:p>
      <w:pPr>
        <w:pStyle w:val="Normal"/>
        <w:rPr>
          <w:rFonts w:ascii="Arial" w:hAnsi="Arial" w:cs="Arial"/>
          <w:sz w:val="24"/>
          <w:lang w:val="bg-BG"/>
        </w:rPr>
      </w:pPr>
      <w:r>
        <w:rPr>
          <w:rFonts w:cs="Arial" w:ascii="Arial" w:hAnsi="Arial"/>
          <w:sz w:val="24"/>
          <w:lang w:val="bg-BG"/>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5">
    <w:name w:val="Heading 5"/>
    <w:basedOn w:val="Normal"/>
    <w:next w:val="Normal"/>
    <w:qFormat/>
    <w:pPr>
      <w:keepNext w:val="true"/>
      <w:numPr>
        <w:ilvl w:val="4"/>
        <w:numId w:val="1"/>
      </w:numPr>
      <w:ind w:right="-58" w:hanging="0"/>
      <w:jc w:val="center"/>
      <w:outlineLvl w:val="4"/>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Bookman Old Style" w:hAnsi="Bookman Old Style" w:cs="Bookman Old Style"/>
      <w:b/>
      <w:sz w:val="28"/>
      <w:lang w:val="bg-BG"/>
    </w:rPr>
  </w:style>
  <w:style w:type="paragraph" w:styleId="TextBody">
    <w:name w:val="Body Text"/>
    <w:basedOn w:val="Normal"/>
    <w:pPr>
      <w:spacing w:lineRule="auto" w:line="360"/>
      <w:jc w:val="both"/>
    </w:pPr>
    <w:rPr>
      <w:rFonts w:ascii="Bookman Old Style" w:hAnsi="Bookman Old Style" w:cs="Bookman Old Style"/>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06:50:00Z</dcterms:created>
  <dc:creator>Dobrin</dc:creator>
  <dc:description/>
  <cp:keywords/>
  <dc:language>en-US</dc:language>
  <cp:lastModifiedBy>Dobrin</cp:lastModifiedBy>
  <dcterms:modified xsi:type="dcterms:W3CDTF">2009-11-27T07:45:00Z</dcterms:modified>
  <cp:revision>4</cp:revision>
  <dc:subject/>
  <dc:title>ЕПИКУР е роден през 341 г</dc:title>
</cp:coreProperties>
</file>