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Жулиен Офре дьо ЛАМЕТРИ</w:t>
      </w:r>
      <w:r>
        <w:rPr>
          <w:rFonts w:cs="Arial Narrow" w:ascii="Arial Narrow" w:hAnsi="Arial Narrow"/>
          <w:sz w:val="22"/>
          <w:lang w:val="bg-BG"/>
        </w:rPr>
        <w:t xml:space="preserve"> е роден на 12 декември 1709 г. в гр. Сен Мало (Франция) в семейството на търговец. Завършва медицина в Париж през 1733 г., след което работи като лекар в родния си град. През 1742 г. става военен лекар и участва във войната за австрийското наследство. След публикуването на книгата му „Естествена история на душата” през 1745 г. емигрира в Холандия. Там през 1747 г. издава анонимно основното си съчинение „Човекът-машина”, което също е отхвърлено от официалната наука и богословие. Отзовава се на поканата да стане личен лекар на пруския крал Фридрих </w:t>
      </w:r>
      <w:r>
        <w:rPr>
          <w:rFonts w:cs="Arial Narrow" w:ascii="Arial Narrow" w:hAnsi="Arial Narrow"/>
          <w:sz w:val="22"/>
          <w:lang w:val="en-US"/>
        </w:rPr>
        <w:t xml:space="preserve">II </w:t>
      </w:r>
      <w:r>
        <w:rPr>
          <w:rFonts w:cs="Arial Narrow" w:ascii="Arial Narrow" w:hAnsi="Arial Narrow"/>
          <w:sz w:val="22"/>
          <w:lang w:val="bg-BG"/>
        </w:rPr>
        <w:t>и се преселва в Берлин. Там е избран за член на местната Академия и умира на 11 ноември 1751 г.</w:t>
      </w:r>
    </w:p>
    <w:p>
      <w:pPr>
        <w:pStyle w:val="Normal"/>
        <w:jc w:val="both"/>
        <w:rPr/>
      </w:pPr>
      <w:r>
        <w:rPr>
          <w:rFonts w:cs="Arial Narrow" w:ascii="Arial Narrow" w:hAnsi="Arial Narrow"/>
          <w:sz w:val="22"/>
          <w:lang w:val="bg-BG"/>
        </w:rPr>
        <w:t>Поставил си за цел да възроди учението на Епикур. Бил упрекван в атеизъм. Идеите му оказват значително влияние върху Д. Дидро, П. Холбах, К. А. Хелвеций и други представители на механистичния материализъм. Според него съществува само една субстанция – материалната. На нея са присъщи способностите да усеща и да мисли, които се проявяват, когато върху мозъка въздействат външни тела. В последните си работи изказал идеята за еволюцията на живите организми. Бил убеден в единния произход на растителния и животинския свят. Развитието на обществото става благодарение на дейността на велики личности и успехите на просветата.</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Естествена история на душата”, „Човекът-машина”, „Човекът-растение” /1747/, „Животните – повече от машини” /1750/, „Системата на Епикур” /1750/.</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Елена Панова </w:t>
      </w:r>
      <w:r>
        <w:rPr>
          <w:rFonts w:cs="Arial Narrow" w:ascii="Arial Narrow" w:hAnsi="Arial Narrow"/>
          <w:i/>
          <w:sz w:val="22"/>
          <w:lang w:val="bg-BG"/>
        </w:rPr>
        <w:t>Лекарят-философ</w:t>
      </w:r>
      <w:r>
        <w:rPr>
          <w:rFonts w:cs="Arial Narrow" w:ascii="Arial Narrow" w:hAnsi="Arial Narrow"/>
          <w:sz w:val="22"/>
          <w:lang w:val="bg-BG"/>
        </w:rPr>
        <w:t xml:space="preserve"> (В: Ламетри - Човекът-машина, С., НИ, 1981, с. 7-31).</w:t>
      </w:r>
    </w:p>
    <w:p>
      <w:pPr>
        <w:pStyle w:val="Heading"/>
        <w:jc w:val="both"/>
        <w:rPr>
          <w:rFonts w:ascii="Arial" w:hAnsi="Arial" w:cs="Arial"/>
          <w:b w:val="false"/>
          <w:b w:val="false"/>
          <w:sz w:val="22"/>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Ламетри </w:t>
      </w:r>
      <w:r>
        <w:rPr>
          <w:rFonts w:cs="Arial Narrow" w:ascii="Arial Narrow" w:hAnsi="Arial Narrow"/>
          <w:b w:val="false"/>
          <w:i/>
          <w:sz w:val="22"/>
        </w:rPr>
        <w:t>Човекът-машина</w:t>
      </w:r>
      <w:r>
        <w:rPr>
          <w:rFonts w:cs="Arial Narrow" w:ascii="Arial Narrow" w:hAnsi="Arial Narrow"/>
          <w:b w:val="false"/>
          <w:sz w:val="22"/>
        </w:rPr>
        <w:t xml:space="preserve">, С., НИ, 1981, с. 33-91. </w:t>
      </w:r>
      <w:r>
        <w:rPr>
          <w:rFonts w:cs="Arial Narrow" w:ascii="Arial Narrow" w:hAnsi="Arial Narrow"/>
          <w:b w:val="false"/>
          <w:i/>
          <w:sz w:val="22"/>
        </w:rPr>
        <w:t>Преводач</w:t>
      </w:r>
      <w:r>
        <w:rPr>
          <w:rFonts w:cs="Arial Narrow" w:ascii="Arial Narrow" w:hAnsi="Arial Narrow"/>
          <w:b w:val="false"/>
          <w:sz w:val="22"/>
        </w:rPr>
        <w:t>: Георги Деянов.</w:t>
      </w:r>
    </w:p>
    <w:p>
      <w:pPr>
        <w:pStyle w:val="Heading"/>
        <w:jc w:val="left"/>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t>Жулиен Ламетри - ЧОВЕКЪТ-МАШИНА</w:t>
      </w:r>
    </w:p>
    <w:p>
      <w:pPr>
        <w:pStyle w:val="Normal"/>
        <w:jc w:val="both"/>
        <w:rPr>
          <w:rFonts w:ascii="Arial" w:hAnsi="Arial" w:cs="Arial"/>
          <w:sz w:val="24"/>
          <w:lang w:val="bg-BG"/>
        </w:rPr>
      </w:pPr>
      <w:r>
        <w:rPr>
          <w:rFonts w:cs="Arial" w:ascii="Arial" w:hAnsi="Arial"/>
          <w:sz w:val="24"/>
          <w:lang w:val="bg-BG"/>
        </w:rPr>
      </w:r>
    </w:p>
    <w:p>
      <w:pPr>
        <w:pStyle w:val="Normal"/>
        <w:spacing w:lineRule="auto" w:line="360"/>
        <w:ind w:right="-58" w:hanging="0"/>
        <w:jc w:val="both"/>
        <w:rPr/>
      </w:pPr>
      <w:r>
        <w:rPr>
          <w:rFonts w:cs="Arial" w:ascii="Arial" w:hAnsi="Arial"/>
          <w:sz w:val="22"/>
          <w:lang w:val="bg-BG"/>
        </w:rPr>
        <w:tab/>
        <w:t xml:space="preserve">… Преходът от животните към човека не е рязък; истинските философи ще се съгласят, че това е така. Какво е бил човекът преди откриването на думите и знанието на езици? Някакъв вид животно с много по-малко природен инстинкт от другите животни, на които по онова време не се е мислел за цар и се е различавал от маймуната и от другите животни дотолкова, доколкото самата маймуна се различава от тях; искам да кажа по своята физиономия, която говори за повече разбиране. Сведен единствено до </w:t>
      </w:r>
      <w:r>
        <w:rPr>
          <w:rFonts w:cs="Arial" w:ascii="Arial" w:hAnsi="Arial"/>
          <w:i/>
          <w:sz w:val="22"/>
          <w:lang w:val="bg-BG"/>
        </w:rPr>
        <w:t>интуитивното знание</w:t>
      </w:r>
      <w:r>
        <w:rPr>
          <w:rFonts w:cs="Arial" w:ascii="Arial" w:hAnsi="Arial"/>
          <w:sz w:val="22"/>
          <w:lang w:val="bg-BG"/>
        </w:rPr>
        <w:t xml:space="preserve"> на последователите на Лайбниц, той е виждал само форми и багри, без да може да различи нещо сред тях; стар или млад, дете във всички възрасти, човекът е сричал своите усещания и своите нужди, както изгладнялото или отегчено от почивката куче иска да яде или да се разходи.</w:t>
      </w:r>
    </w:p>
    <w:p>
      <w:pPr>
        <w:pStyle w:val="Normal"/>
        <w:spacing w:lineRule="auto" w:line="360"/>
        <w:ind w:right="-58" w:hanging="0"/>
        <w:jc w:val="both"/>
        <w:rPr/>
      </w:pPr>
      <w:r>
        <w:rPr>
          <w:rFonts w:cs="Arial" w:ascii="Arial" w:hAnsi="Arial"/>
          <w:sz w:val="22"/>
          <w:lang w:val="bg-BG"/>
        </w:rPr>
        <w:tab/>
        <w:t xml:space="preserve">Идват думите, езиците, законите, науките, изкуствата; докато най-после с тяхна помощ необработеният диамант на нашия ум бил шлифован. Човекът бил дресиран като животно; един станал писател така, както друг станал хамалин. Геометърът се научил да изгражда доказателства и да изчислява най-трудни сметки, така както маймуната - да сваля или да слага шапчицата си или да възсяда своето послушно куче. Всичко се извършило чрез знаци; всеки животински вид се научил на това, което е могъл да научи. По този именно начин хората придобили онова, което нашите философи в Германия наричат </w:t>
      </w:r>
      <w:r>
        <w:rPr>
          <w:rFonts w:cs="Arial" w:ascii="Arial" w:hAnsi="Arial"/>
          <w:i/>
          <w:sz w:val="22"/>
          <w:lang w:val="bg-BG"/>
        </w:rPr>
        <w:t>символно познание</w:t>
      </w:r>
      <w:r>
        <w:rPr>
          <w:rFonts w:cs="Arial" w:ascii="Arial" w:hAnsi="Arial"/>
          <w:sz w:val="22"/>
          <w:lang w:val="bg-BG"/>
        </w:rPr>
        <w:t>.</w:t>
      </w:r>
    </w:p>
    <w:p>
      <w:pPr>
        <w:pStyle w:val="Normal"/>
        <w:spacing w:lineRule="auto" w:line="360"/>
        <w:ind w:right="-58" w:hanging="0"/>
        <w:jc w:val="both"/>
        <w:rPr>
          <w:rFonts w:ascii="Arial" w:hAnsi="Arial" w:cs="Arial"/>
          <w:sz w:val="22"/>
          <w:lang w:val="bg-BG"/>
        </w:rPr>
      </w:pPr>
      <w:r>
        <w:rPr>
          <w:rFonts w:cs="Arial" w:ascii="Arial" w:hAnsi="Arial"/>
          <w:sz w:val="22"/>
          <w:lang w:val="bg-BG"/>
        </w:rPr>
        <w:tab/>
        <w:t>Както виждаме, нищо по-просто от механиката на нашето възпитание! Всичко се свежда до звуци или до думи, които от устата на един преминават чрез ушите на друг в мозъка, получил в същото време чрез очите образа на телата, на които тези думи се явяват произволни обозначения.</w:t>
      </w:r>
    </w:p>
    <w:p>
      <w:pPr>
        <w:pStyle w:val="Normal"/>
        <w:spacing w:lineRule="auto" w:line="360"/>
        <w:ind w:right="-58" w:hanging="0"/>
        <w:jc w:val="both"/>
        <w:rPr>
          <w:rFonts w:ascii="Arial" w:hAnsi="Arial" w:cs="Arial"/>
          <w:sz w:val="22"/>
          <w:lang w:val="bg-BG"/>
        </w:rPr>
      </w:pPr>
      <w:r>
        <w:rPr>
          <w:rFonts w:cs="Arial" w:ascii="Arial" w:hAnsi="Arial"/>
          <w:sz w:val="22"/>
          <w:lang w:val="bg-BG"/>
        </w:rPr>
        <w:tab/>
        <w:t>Но кой е проговорил пръв? Кой е бил първият възпитател на човешкия род? Кой е измислил средствата, за да се използват възможностите и податливостта на нашата организация? Не зная; името на този честит първи гений се е изгубило в мрака на времето. Но знанието е рожба на природата; тя навярно от дълго време го е предхождала.</w:t>
      </w:r>
    </w:p>
    <w:p>
      <w:pPr>
        <w:pStyle w:val="Normal"/>
        <w:spacing w:lineRule="auto" w:line="360"/>
        <w:ind w:right="-58" w:hanging="0"/>
        <w:jc w:val="both"/>
        <w:rPr>
          <w:rFonts w:ascii="Arial" w:hAnsi="Arial" w:cs="Arial"/>
          <w:sz w:val="22"/>
          <w:lang w:val="bg-BG"/>
        </w:rPr>
      </w:pPr>
      <w:r>
        <w:rPr>
          <w:rFonts w:cs="Arial" w:ascii="Arial" w:hAnsi="Arial"/>
          <w:sz w:val="22"/>
          <w:lang w:val="bg-BG"/>
        </w:rPr>
        <w:tab/>
        <w:t>Трябва да приемем, че най-добре устроените хора, онези на които природата е дала всичките си благодеяния, навярно са обучили другите. Те не са могли да чуят нов звук, да почувстват нови усещания, да бъдат смаяни от различните красиви предмети, които образуват очарователната природна гледка, без да изпаднат в положението на глухия от Шартр, за когото Фонтьонел ни разказва: той чул за първи път на четиридесетгодишна възраст изненадващия звук на камбаните.</w:t>
      </w:r>
    </w:p>
    <w:p>
      <w:pPr>
        <w:pStyle w:val="Normal"/>
        <w:spacing w:lineRule="auto" w:line="360"/>
        <w:ind w:right="-58" w:hanging="0"/>
        <w:jc w:val="both"/>
        <w:rPr>
          <w:rFonts w:ascii="Arial" w:hAnsi="Arial" w:cs="Arial"/>
          <w:sz w:val="22"/>
          <w:lang w:val="bg-BG"/>
        </w:rPr>
      </w:pPr>
      <w:r>
        <w:rPr>
          <w:rFonts w:cs="Arial" w:ascii="Arial" w:hAnsi="Arial"/>
          <w:sz w:val="22"/>
          <w:lang w:val="bg-BG"/>
        </w:rPr>
        <w:tab/>
        <w:t>Нима би било абсурдно да приемем, че тези първи простосмъртни са се опитали подобно на този глух или на животните и на немите (друг вид животни) да изразят своите нови чувства чрез движения, зависещи от ограничеността на въображението им и впоследствие чрез спонтанни звуци, присъщи на всяко животно; естествен израз на тяхната изненада, радост, възторг или нужда? Защото онези, които природата е надарила с по-изтънчено чувство, навярно са могли да ги изразят и с по-голяма лекота.</w:t>
      </w:r>
    </w:p>
    <w:p>
      <w:pPr>
        <w:pStyle w:val="Normal"/>
        <w:spacing w:lineRule="auto" w:line="360"/>
        <w:ind w:right="-58" w:hanging="0"/>
        <w:jc w:val="both"/>
        <w:rPr>
          <w:rFonts w:ascii="Arial" w:hAnsi="Arial" w:cs="Arial"/>
          <w:sz w:val="22"/>
          <w:lang w:val="bg-BG"/>
        </w:rPr>
      </w:pPr>
      <w:r>
        <w:rPr>
          <w:rFonts w:cs="Arial" w:ascii="Arial" w:hAnsi="Arial"/>
          <w:sz w:val="22"/>
          <w:lang w:val="bg-BG"/>
        </w:rPr>
        <w:tab/>
        <w:t>Така според мене хората са използвали своята чувствителност или инстинкта си, за да се сдобият с ум, и накрая ума си, за да натрупат познания. Ето с какви средства, доколкото мога да ги схвана, хората са пълнели своя мозък и с идеите, за чието възприемане природата ги е създала. Едното е помагало на другото; и най-малкото начало постепенно се е разширявало, докато всички неща във вселената са могли да бъдат така лесно отличавани, както кръгът…</w:t>
      </w:r>
    </w:p>
    <w:p>
      <w:pPr>
        <w:pStyle w:val="Normal"/>
        <w:spacing w:lineRule="auto" w:line="360"/>
        <w:ind w:right="-58" w:hanging="0"/>
        <w:jc w:val="both"/>
        <w:rPr/>
      </w:pPr>
      <w:r>
        <w:rPr>
          <w:rFonts w:cs="Arial" w:ascii="Arial" w:hAnsi="Arial"/>
          <w:sz w:val="22"/>
          <w:lang w:val="bg-BG"/>
        </w:rPr>
        <w:tab/>
      </w:r>
      <w:r>
        <w:rPr>
          <w:rFonts w:cs="Arial" w:ascii="Arial" w:hAnsi="Arial"/>
          <w:i/>
          <w:sz w:val="22"/>
          <w:lang w:val="bg-BG"/>
        </w:rPr>
        <w:t>Организацията</w:t>
      </w:r>
      <w:r>
        <w:rPr>
          <w:rFonts w:cs="Arial" w:ascii="Arial" w:hAnsi="Arial"/>
          <w:sz w:val="22"/>
          <w:lang w:val="bg-BG"/>
        </w:rPr>
        <w:t xml:space="preserve"> е първото предимство на човека; напразно всички автори по въпросите на морала не поставят между качествата, достойни за уважение, онези, които получаваме от природата, а само дарбите, които се придобиват с разсъждение и труд; понеже, питам ви, откъде произтичат умението, знанието и добродетелта, ако не от някакво предразположение, което ни прави годни да бъдем сръчни, учени и добродетелни? А откъде пък ни идва това предразположение, ако не от природата? Ние притежаваме ценни качества благодарение само на нея; на нея дължим всичко, което сме. Защо тогава да не ценя еднакво както хората, които притежават естествени качества, така и онези, които блестят с придобити и сякаш с взети в заем добродетели? Каквато и да е заслугата, откъдето и да е произлязла, тя е достойна за уважение; и трябва само да умеем да я оценим. Умът, красотата, богатството на душата, благородството, макар и рожби на случайността, всички имат своя собствена стойност, както умението, знанието, добродетелта и пр. Хората, обсипани щедро от природата с най-ценните й дарове, трябва да съжаляват онези, на които те са били отказани; но те могат да чувстват своето превъзходство без гордост и просто като познавачи. Красивата жена, която се намира за грозна, би била така смешна, както умният човек, който се смята за глупак. Прекалената скромност (всъщност рядък недостатък) е един вид неблагодарност към природата. Почтената гордост, напротив, е признак за красива и голяма душа, която разкрива мъжествени черти, изваяни сякаш от чувството.</w:t>
      </w:r>
    </w:p>
    <w:p>
      <w:pPr>
        <w:pStyle w:val="Normal"/>
        <w:spacing w:lineRule="auto" w:line="360"/>
        <w:ind w:right="-58" w:hanging="0"/>
        <w:jc w:val="both"/>
        <w:rPr>
          <w:rFonts w:ascii="Arial" w:hAnsi="Arial" w:cs="Arial"/>
          <w:sz w:val="22"/>
          <w:lang w:val="bg-BG"/>
        </w:rPr>
      </w:pPr>
      <w:r>
        <w:rPr>
          <w:rFonts w:cs="Arial" w:ascii="Arial" w:hAnsi="Arial"/>
          <w:sz w:val="22"/>
          <w:lang w:val="bg-BG"/>
        </w:rPr>
        <w:tab/>
        <w:t>Ако организацията е предимство, и то първостепенно, и източник на всички останали, образованието е второто предимство. Без него и най-добре устроеният ум напразно би бил такъв; така както и най-добре направеният (от природата) човек би бил само груб селянин без близък контакт с обществото. Но, от друга страна, какъв би бил плодът и при най-превъзходното училище без орган, който е съвършено открит, за да възприема или зачева идеите? Защото да се даде каквато и да е идея на човек, лишен от всички сетива, е също така невъзможно, както да се направи дете на жена, на която природата в разсеяността си е забравила да направи вулва (такова нещо видях при една жена, която нямаше нито полови устни, нито влагалище, нито матка и поради това бе разведена след десетгодишен брак).</w:t>
      </w:r>
    </w:p>
    <w:p>
      <w:pPr>
        <w:pStyle w:val="Normal"/>
        <w:spacing w:lineRule="auto" w:line="360"/>
        <w:ind w:right="-58" w:hanging="0"/>
        <w:jc w:val="both"/>
        <w:rPr/>
      </w:pPr>
      <w:r>
        <w:rPr>
          <w:rFonts w:cs="Arial" w:ascii="Arial" w:hAnsi="Arial"/>
          <w:sz w:val="22"/>
          <w:lang w:val="bg-BG"/>
        </w:rPr>
        <w:tab/>
        <w:t>Но ако мозъкът е и добре устроен и същевременно добре образован, той представлява отлично засята плодородна почва, която произвежда сто пъти повече от полученото; или (за да оставим образния стил, често необходим, за да изразим по-добре онова, което чувстваме и за да предадем прелест и на самата истина) въображението, въздигнато от знанието до красивото и рядко достойнство на гениалност, долавя точно всички взаимоотношения на замислените идеи, с лекота обгръща изумителен брой предмети, за да извлече накрая от тях дълга верига от изводи, които са все още само нови взаимоотношения, родени от сравнението с първите, с които душата открива съвършена прилика. Такъв е според мен произходът на ума…</w:t>
      </w:r>
    </w:p>
    <w:p>
      <w:pPr>
        <w:pStyle w:val="Normal"/>
        <w:spacing w:lineRule="auto" w:line="360"/>
        <w:ind w:right="-58" w:hanging="0"/>
        <w:jc w:val="both"/>
        <w:rPr>
          <w:rFonts w:ascii="Arial" w:hAnsi="Arial" w:cs="Arial"/>
          <w:sz w:val="22"/>
          <w:lang w:val="bg-BG"/>
        </w:rPr>
      </w:pPr>
      <w:r>
        <w:rPr>
          <w:rFonts w:cs="Arial" w:ascii="Arial" w:hAnsi="Arial"/>
          <w:sz w:val="22"/>
          <w:lang w:val="bg-BG"/>
        </w:rPr>
        <w:tab/>
        <w:t>Но щом като всички способности на душата до такава степен зависят от особеното устройство на мозъка и на цялото тяло, че очевидно те са самото това устройство, ето една наистина много просветена машина! Защото, дори единствен човекът да беше получил при подялбата естествения закон, щеше ли това да го направи по-малко машина? С няколко колела и пружини в повече от най-съвършените животни, с мозък, разположен сравнително по-близо до сърцето, вследствие на което получава повече кръв; знам ли какво още? Непознати причини винаги биха породили това така лесно наранимо чувствително съзнание, тези угризения, които не са по-чужди на материята от мисълта, с една дума, цялата предполагаема разлика (между човека и животните). Може ли организацията да обясни всичко това? Повтарям, да! Щом мисълта явно се развива заедно с органите, защо материята, от която те са изградени, да не се поддаде също на угризенията на съвестта, след като с течение на времето тя е придобила способността да чувства?</w:t>
      </w:r>
    </w:p>
    <w:p>
      <w:pPr>
        <w:pStyle w:val="Normal"/>
        <w:spacing w:lineRule="auto" w:line="360"/>
        <w:ind w:right="-58" w:hanging="0"/>
        <w:jc w:val="both"/>
        <w:rPr>
          <w:rFonts w:ascii="Arial" w:hAnsi="Arial" w:cs="Arial"/>
          <w:sz w:val="22"/>
          <w:lang w:val="bg-BG"/>
        </w:rPr>
      </w:pPr>
      <w:r>
        <w:rPr>
          <w:rFonts w:cs="Arial" w:ascii="Arial" w:hAnsi="Arial"/>
          <w:sz w:val="22"/>
          <w:lang w:val="bg-BG"/>
        </w:rPr>
        <w:tab/>
        <w:t>Душата следователно е празен израз, за който нямаме определена представа, израз, с който един честен ум трябва да си служи, за да назовава само мислещата част в нашия организъм. Наличието на най-малкото начало на движение дава на одушевените тела всичко, което им е необходимо, за да се движат, да чувстват, да мислят, да се разкайват и, с една дума, да реагират в областта на физическото и на духовното, което зависи от първото…</w:t>
      </w:r>
    </w:p>
    <w:p>
      <w:pPr>
        <w:pStyle w:val="Normal"/>
        <w:spacing w:lineRule="auto" w:line="360"/>
        <w:ind w:right="-58" w:hanging="0"/>
        <w:jc w:val="both"/>
        <w:rPr/>
      </w:pPr>
      <w:r>
        <w:rPr>
          <w:rFonts w:cs="Arial" w:ascii="Arial" w:hAnsi="Arial"/>
          <w:sz w:val="22"/>
          <w:lang w:val="bg-BG"/>
        </w:rPr>
        <w:tab/>
        <w:t xml:space="preserve">Нека само признаят заедно с мене, че организираната материя е надарена с движещо начало, което единствено я отличава от неорганизираната (нима може нещо да се отрече срещу най-неоспоримото наблюдение?) и че при животните всичко зависи от многообразието на тази организация, както вече доказах; това стига, за да се разгадае тайната на субстанциите и на човека. Очевидно във вселената съществува само една субстанция и човекът е най-съвършената нейна организация. По отношение на маймуната и други умствено развити животни човекът е това, което планетарния часовник на Хюйгенс е по отношение на един часовник на Жюлиен Льороа. Ако, за да се отбелязват движенията на планетите, са били необходими повече сечива, повече механизми, повече пружини, отколкото за да се отмерват и повтарят часовете; ако на Вокансон е била необходима по-голяма сръчност, за да изработи своята кукла </w:t>
      </w:r>
      <w:r>
        <w:rPr>
          <w:rFonts w:cs="Arial" w:ascii="Arial" w:hAnsi="Arial"/>
          <w:i/>
          <w:sz w:val="22"/>
          <w:lang w:val="bg-BG"/>
        </w:rPr>
        <w:t>Флейтист</w:t>
      </w:r>
      <w:r>
        <w:rPr>
          <w:rFonts w:cs="Arial" w:ascii="Arial" w:hAnsi="Arial"/>
          <w:sz w:val="22"/>
          <w:lang w:val="bg-BG"/>
        </w:rPr>
        <w:t xml:space="preserve">, отколкото своята </w:t>
      </w:r>
      <w:r>
        <w:rPr>
          <w:rFonts w:cs="Arial" w:ascii="Arial" w:hAnsi="Arial"/>
          <w:i/>
          <w:sz w:val="22"/>
          <w:lang w:val="bg-BG"/>
        </w:rPr>
        <w:t>Патица</w:t>
      </w:r>
      <w:r>
        <w:rPr>
          <w:rFonts w:cs="Arial" w:ascii="Arial" w:hAnsi="Arial"/>
          <w:sz w:val="22"/>
          <w:lang w:val="bg-BG"/>
        </w:rPr>
        <w:t xml:space="preserve"> той би трябвало да употреби повече, още повече умение, за да изработи една </w:t>
      </w:r>
      <w:r>
        <w:rPr>
          <w:rFonts w:cs="Arial" w:ascii="Arial" w:hAnsi="Arial"/>
          <w:i/>
          <w:sz w:val="22"/>
          <w:lang w:val="bg-BG"/>
        </w:rPr>
        <w:t>Говореща кукла</w:t>
      </w:r>
      <w:r>
        <w:rPr>
          <w:rFonts w:cs="Arial" w:ascii="Arial" w:hAnsi="Arial"/>
          <w:sz w:val="22"/>
          <w:lang w:val="bg-BG"/>
        </w:rPr>
        <w:t>, машина, на която не може вече да се гледа като на нещо неосъществимо особено в ръцете на един нов Прометей. Следователно на природата също е било необходимо да употреби повече изкуство и повече механизми, за да създаде и поддържа машина, която в продължение на цял един век да отбелязва всички удари на сърцето и на ума; защото, макар пулсът да не определя часовете, но той във всеки случай е барометърът на топлината и на жизнеността на телата, по която можем да съдим за природата на душата. Аз съвсем не греша; човешкото тяло е часовник, но огромен, построен така изкусно и умело, че ако колелото, служещо да отбелязва секундите в него, спре, то колелото, обозначаващо минутите, се върти и продължава своя ход, така както продължава да се движи и колелото, отбелязващо четвъртинките. Същото важи и за останалите колела, когато първите, ръждясали или повредени по някаква причина, са спрели. Защото нали по същия начин запушването на някои кръвоносни съдове не е достатъчно, за да унищожи или преустанови силата на движенията, намираща се в сърцето, което се явява главната част на Машината…</w:t>
      </w:r>
    </w:p>
    <w:p>
      <w:pPr>
        <w:pStyle w:val="Normal"/>
        <w:spacing w:lineRule="auto" w:line="360"/>
        <w:ind w:right="-58" w:hanging="0"/>
        <w:jc w:val="both"/>
        <w:rPr/>
      </w:pPr>
      <w:r>
        <w:rPr>
          <w:rFonts w:cs="Arial" w:ascii="Arial" w:hAnsi="Arial"/>
          <w:sz w:val="22"/>
          <w:lang w:val="bg-BG"/>
        </w:rPr>
        <w:tab/>
        <w:t xml:space="preserve">Нека не казваме, че всяка машина и всяко животно загива напълно след смъртта или приема друга форма, защото абсолютно нищо не знаем за това. Но да се твърди, че една безсмъртна машина е химера или </w:t>
      </w:r>
      <w:r>
        <w:rPr>
          <w:rFonts w:cs="Arial" w:ascii="Arial" w:hAnsi="Arial"/>
          <w:i/>
          <w:sz w:val="22"/>
          <w:lang w:val="bg-BG"/>
        </w:rPr>
        <w:t>нещо съществуващо в разума</w:t>
      </w:r>
      <w:r>
        <w:rPr>
          <w:rFonts w:cs="Arial" w:ascii="Arial" w:hAnsi="Arial"/>
          <w:sz w:val="22"/>
          <w:lang w:val="bg-BG"/>
        </w:rPr>
        <w:t>, значи да се разсъждава така нелепо, както гъсеницата, която, виждайки свлечените кожи на себеподобните си, би оплаквала съдбата на своя вид, смятайки, че той загива. Душата на тези насекоми (понеже всяко животно има своя), е много ограничена, за да разбере метаморфозите в природата. Никога нито една от най-хитрите гъсеници не би могла да си представи, че трябва да се превърне в пеперуда. Същото може да се каже и за нас. Нима знаем за своето предопределение нещо повече, отколкото за своя произход? Така че нека се подчиним на едно непреодолимо незнание, от което зависи нашето щастие.</w:t>
      </w:r>
    </w:p>
    <w:p>
      <w:pPr>
        <w:pStyle w:val="BlockText"/>
        <w:ind w:left="0" w:right="-58" w:hanging="0"/>
        <w:rPr>
          <w:rFonts w:ascii="Arial" w:hAnsi="Arial" w:cs="Arial"/>
          <w:sz w:val="22"/>
        </w:rPr>
      </w:pPr>
      <w:r>
        <w:rPr>
          <w:rFonts w:cs="Arial" w:ascii="Arial" w:hAnsi="Arial"/>
          <w:sz w:val="22"/>
        </w:rPr>
        <w:tab/>
        <w:t>Който мисли по този начин, ще бъде мъдър, справедлив, спокоен за своята участ и следователно щастлив. Той ще очаква смъртта, без да се страхува от нея и без да я желае; ще обича нежно живота и трудно ще разбира как отвращението може да поквари едно сърце на тази изпълнена с наслади земя; изпълнен с уважение към природата; изпълнен с признателност, с привързаност и с обич, отговарящи на чувствата и на благата, получени от нея; щастлив най-сетне, че я усеща, че присъства на великолепната гледка, която предлага вселената, такъв човек с положителност никога не ще унищожи живота нито в себе си, нито в другите. Но какво казвам! Изпълнен с човечност, той ще обича нейните свойства дори във враговете си. Преценете сами как такъв човек ще се отнася към другите: той ще съжалява порочните, без да ги мрази; в неговите очи те ще бъдат просто осакатени хора. Но снизходителното отношение към недостатъците в устройството на ума и на тялото не ще му пречи да се възхищава на техните красоти и добродетели. Хората, които природата е облагодетелствала, ще му се сторят достойни за повече уважение от онези, към които тя се е отнесла като мащеха. Естествените дарби, източник на всичко, което човек може да придобие, намират в устата и в сърцето на материалиста уважение, което всички други им отказват несправедливо. Най-сетне материалистът, макар собственото му тщеславие да мърмори, убеден, че е просто машина или животно, никога не ще се отнася лошо към себеподобните си; добре осведомен за естеството на тези действия, чиято безчовечност винаги е пропорционална на разгледаната по-горе аналогия (между хората и животните), с една дума, следвайки естествения закон, присъщ на всички животни, той няма да направи другиму това, което не иска да му направят.</w:t>
      </w:r>
    </w:p>
    <w:p>
      <w:pPr>
        <w:pStyle w:val="BodyTextIndent2"/>
        <w:rPr>
          <w:rFonts w:ascii="HebarU;Courier New" w:hAnsi="HebarU;Courier New" w:cs="HebarU;Courier New"/>
          <w:sz w:val="24"/>
        </w:rPr>
      </w:pPr>
      <w:r>
        <w:rPr/>
        <w:t>Впрочем нека заключим смело, че човекът е една машина и че в цялата вселена има само една различно видоизменена субстанция. Тук не става въпрос за хипотеза, изградена върху много въпроси и предположения: то не е дело на предубеждение, дори не и на разума ми само. Бих презрял един водач, когото смятам за несигурен, ако сетивата ми, които носят, така да се каже, факела, не ме задължаваха да следвам разума, давайки му светлина. Опитът се изказва в полза на разума; по този начин аз ги съединих в едно…</w:t>
      </w:r>
    </w:p>
    <w:p>
      <w:pPr>
        <w:pStyle w:val="TextBody"/>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b/>
                <w:i/>
                <w:sz w:val="22"/>
              </w:rPr>
              <w:t>Въпроси към текста</w:t>
            </w:r>
            <w:r>
              <w:rPr>
                <w:rFonts w:cs="Arial" w:ascii="Arial" w:hAnsi="Arial"/>
                <w:sz w:val="22"/>
              </w:rPr>
              <w:t>: 1. Благодарение на какво човек излиза от животинското си състояние? 2. Какви са предимствата на човека спрямо другите природни същества? 3. Как да се отнася човек към природата?</w:t>
            </w:r>
          </w:p>
        </w:tc>
      </w:tr>
    </w:tbl>
    <w:p>
      <w:pPr>
        <w:pStyle w:val="Normal"/>
        <w:rPr>
          <w:lang w:val="en-US"/>
        </w:rPr>
      </w:pPr>
      <w:r>
        <w:rPr>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483" w:hanging="0"/>
      <w:jc w:val="both"/>
    </w:pPr>
    <w:rPr>
      <w:rFonts w:ascii="HebarU;Courier New" w:hAnsi="HebarU;Courier New" w:cs="HebarU;Courier New"/>
      <w:sz w:val="24"/>
      <w:lang w:val="bg-BG"/>
    </w:rPr>
  </w:style>
  <w:style w:type="paragraph" w:styleId="BodyTextIndent2">
    <w:name w:val="Body Text Indent 2"/>
    <w:basedOn w:val="Normal"/>
    <w:qFormat/>
    <w:pPr>
      <w:spacing w:lineRule="auto" w:line="360"/>
      <w:ind w:right="-58" w:firstLine="567"/>
      <w:jc w:val="both"/>
    </w:pPr>
    <w:rPr>
      <w:rFonts w:ascii="Arial" w:hAnsi="Arial" w:cs="Arial"/>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55:00Z</dcterms:created>
  <dc:creator>Dobrin</dc:creator>
  <dc:description/>
  <cp:keywords/>
  <dc:language>en-US</dc:language>
  <cp:lastModifiedBy>Dobrin</cp:lastModifiedBy>
  <dcterms:modified xsi:type="dcterms:W3CDTF">2009-11-27T07:54:00Z</dcterms:modified>
  <cp:revision>3</cp:revision>
  <dc:subject/>
  <dc:title>Жулиен Офре дьо ЛАМЕТРИ е роден на 12 декември 1709 г</dc:title>
</cp:coreProperties>
</file>