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Николай БЕРДЯЕВ</w:t>
      </w:r>
      <w:r>
        <w:rPr>
          <w:rFonts w:cs="Arial Narrow" w:ascii="Arial Narrow" w:hAnsi="Arial Narrow"/>
          <w:sz w:val="22"/>
          <w:lang w:val="bg-BG"/>
        </w:rPr>
        <w:t xml:space="preserve"> е роден на 6 март 1874 г. в гр. Киев. Първоначално учи в кадетски корпус. През 1894 г. постъпва в естественонаучния, а на следващата година се прехвърля в юридическия факултет на университета в родния си град. През 1898 г. е арестуван и изключен от университета за участие в безредици, организирани от социалдемократическата партия. От 1901 до 1903 г. е изпратен на заточение. От 1904 до 1908 г. живее в гр. Санкт Петербург, където работи като редактор в сп. „Нов път” и сп. „Въпроси на живота”. От 1908 до 1922 г. живее и работи в Москва, като университетски преподавател и публицист. След болшевишката революция организира опозиционната „Свободна академия за духовна култура” /1919 г./ и членува в религиозно-философско общество. През 1922 г. е арестуван и изгонен от Съветска Русия заедно с няколко десетки видни руски интелектуалци. Първоначално живее в Берлин, а от 1924 г. се установява в гр. Кламар, близо до Париж. Във Франция създава и преподава в руска религиозно-философска академия. Редактор е на списание „Път” /1925-1940 г./ и на издателство „</w:t>
      </w:r>
      <w:r>
        <w:rPr>
          <w:rFonts w:cs="Arial Narrow" w:ascii="Arial Narrow" w:hAnsi="Arial Narrow"/>
          <w:sz w:val="22"/>
          <w:lang w:val="en-US"/>
        </w:rPr>
        <w:t>YMCA-Press</w:t>
      </w:r>
      <w:r>
        <w:rPr>
          <w:rFonts w:cs="Arial Narrow" w:ascii="Arial Narrow" w:hAnsi="Arial Narrow"/>
          <w:sz w:val="22"/>
          <w:lang w:val="bg-BG"/>
        </w:rPr>
        <w:t>”, в които публикуват видни руски емигранти. Умира на 23 март 1948 г.</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Философия на свободата” /1911/, „Смисълът на творчеството” (Опит за оправдание на човека) /1916/, „Философия на неравенството” /1923/, „Смисълът на историята” (Опит за философия на човешката съдба) /1923/, „Предназначението на човека” (Опит за парадоксална етика) /1931/, „Съдбата на човека в съвременния свят” /1934/, „За робството и свободата на човека” /1939/, „Самопознание” (Опит за философска автобиография) /1949/.</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Исак Паси </w:t>
      </w:r>
      <w:r>
        <w:rPr>
          <w:rFonts w:cs="Arial Narrow" w:ascii="Arial Narrow" w:hAnsi="Arial Narrow"/>
          <w:i/>
          <w:sz w:val="22"/>
          <w:lang w:val="bg-BG"/>
        </w:rPr>
        <w:t>Персоналистическата философия на Николай Бердяев</w:t>
      </w:r>
      <w:r>
        <w:rPr>
          <w:rFonts w:cs="Arial Narrow" w:ascii="Arial Narrow" w:hAnsi="Arial Narrow"/>
          <w:sz w:val="22"/>
          <w:lang w:val="bg-BG"/>
        </w:rPr>
        <w:t xml:space="preserve"> (В: </w:t>
      </w:r>
      <w:r>
        <w:rPr>
          <w:rFonts w:cs="Arial Narrow" w:ascii="Arial Narrow" w:hAnsi="Arial Narrow"/>
          <w:sz w:val="22"/>
        </w:rPr>
        <w:t xml:space="preserve">Н. Бердяев </w:t>
      </w:r>
      <w:r>
        <w:rPr>
          <w:rFonts w:cs="Arial Narrow" w:ascii="Arial Narrow" w:hAnsi="Arial Narrow"/>
          <w:sz w:val="22"/>
          <w:lang w:val="bg-BG"/>
        </w:rPr>
        <w:t>-</w:t>
      </w:r>
      <w:r>
        <w:rPr>
          <w:rFonts w:cs="Arial Narrow" w:ascii="Arial Narrow" w:hAnsi="Arial Narrow"/>
          <w:sz w:val="22"/>
        </w:rPr>
        <w:t xml:space="preserve"> </w:t>
      </w:r>
      <w:r>
        <w:rPr>
          <w:rFonts w:cs="Arial Narrow" w:ascii="Arial Narrow" w:hAnsi="Arial Narrow"/>
          <w:sz w:val="22"/>
          <w:lang w:val="bg-BG"/>
        </w:rPr>
        <w:t>За робството и свободата на човека /С., УИ “Св. Климент Охридски”, 1992, с. 5-31/.</w:t>
      </w:r>
    </w:p>
    <w:p>
      <w:pPr>
        <w:pStyle w:val="Normal"/>
        <w:jc w:val="both"/>
        <w:rPr>
          <w:rFonts w:ascii="Arial" w:hAnsi="Arial" w:cs="Arial"/>
          <w:sz w:val="22"/>
          <w:lang w:val="bg-BG"/>
        </w:rPr>
      </w:pPr>
      <w:r>
        <w:rPr>
          <w:rFonts w:cs="Arial Narrow" w:ascii="Arial Narrow" w:hAnsi="Arial Narrow"/>
          <w:i/>
          <w:sz w:val="22"/>
        </w:rPr>
        <w:t>Фрагментът е от изданието</w:t>
      </w:r>
      <w:r>
        <w:rPr>
          <w:rFonts w:cs="Arial Narrow" w:ascii="Arial Narrow" w:hAnsi="Arial Narrow"/>
          <w:sz w:val="22"/>
        </w:rPr>
        <w:t xml:space="preserve">: Николай Бердяев </w:t>
      </w:r>
      <w:r>
        <w:rPr>
          <w:rFonts w:cs="Arial Narrow" w:ascii="Arial Narrow" w:hAnsi="Arial Narrow"/>
          <w:i/>
          <w:sz w:val="22"/>
          <w:lang w:val="bg-BG"/>
        </w:rPr>
        <w:t>За робството и свободата на човека</w:t>
      </w:r>
      <w:r>
        <w:rPr>
          <w:rFonts w:cs="Arial Narrow" w:ascii="Arial Narrow" w:hAnsi="Arial Narrow"/>
          <w:sz w:val="22"/>
          <w:lang w:val="bg-BG"/>
        </w:rPr>
        <w:t>, С., УИ „Св. Климент Охридски”, 1992, с. 47-81.</w:t>
      </w:r>
      <w:r>
        <w:rPr>
          <w:rFonts w:cs="Arial Narrow" w:ascii="Arial Narrow" w:hAnsi="Arial Narrow"/>
          <w:sz w:val="22"/>
        </w:rPr>
        <w:t xml:space="preserve"> </w:t>
      </w:r>
      <w:r>
        <w:rPr>
          <w:rFonts w:cs="Arial Narrow" w:ascii="Arial Narrow" w:hAnsi="Arial Narrow"/>
          <w:i/>
          <w:sz w:val="22"/>
        </w:rPr>
        <w:t>Преводач</w:t>
      </w:r>
      <w:r>
        <w:rPr>
          <w:rFonts w:cs="Arial Narrow" w:ascii="Arial Narrow" w:hAnsi="Arial Narrow"/>
          <w:sz w:val="22"/>
        </w:rPr>
        <w:t xml:space="preserve">: </w:t>
      </w:r>
      <w:r>
        <w:rPr>
          <w:rFonts w:cs="Arial Narrow" w:ascii="Arial Narrow" w:hAnsi="Arial Narrow"/>
          <w:sz w:val="22"/>
          <w:lang w:val="bg-BG"/>
        </w:rPr>
        <w:t>Димитър Кирков.</w:t>
      </w:r>
    </w:p>
    <w:p>
      <w:pPr>
        <w:pStyle w:val="Normal"/>
        <w:rPr>
          <w:rFonts w:ascii="Arial" w:hAnsi="Arial" w:cs="Arial"/>
          <w:sz w:val="22"/>
          <w:szCs w:val="22"/>
          <w:lang w:val="bg-BG"/>
        </w:rPr>
      </w:pPr>
      <w:r>
        <w:rPr>
          <w:rFonts w:cs="Arial" w:ascii="Arial" w:hAnsi="Arial"/>
          <w:sz w:val="22"/>
          <w:szCs w:val="22"/>
          <w:lang w:val="bg-BG"/>
        </w:rPr>
      </w:r>
    </w:p>
    <w:p>
      <w:pPr>
        <w:pStyle w:val="Normal"/>
        <w:jc w:val="center"/>
        <w:rPr/>
      </w:pPr>
      <w:r>
        <w:rPr>
          <w:rFonts w:cs="Arial" w:ascii="Arial" w:hAnsi="Arial"/>
          <w:b/>
          <w:sz w:val="24"/>
        </w:rPr>
        <w:t xml:space="preserve">Николай Бердяев </w:t>
      </w:r>
      <w:r>
        <w:rPr>
          <w:rFonts w:cs="Arial" w:ascii="Arial" w:hAnsi="Arial"/>
          <w:b/>
          <w:sz w:val="24"/>
          <w:lang w:val="bg-BG"/>
        </w:rPr>
        <w:t>-</w:t>
      </w:r>
      <w:r>
        <w:rPr>
          <w:rFonts w:cs="Arial" w:ascii="Arial" w:hAnsi="Arial"/>
          <w:b/>
          <w:sz w:val="24"/>
        </w:rPr>
        <w:t xml:space="preserve"> ЗА РОБСТВОТО И</w:t>
      </w:r>
      <w:r>
        <w:rPr>
          <w:rFonts w:cs="Arial" w:ascii="Arial" w:hAnsi="Arial"/>
          <w:b/>
          <w:sz w:val="24"/>
          <w:lang w:val="bg-BG"/>
        </w:rPr>
        <w:t xml:space="preserve"> </w:t>
      </w:r>
      <w:r>
        <w:rPr>
          <w:rFonts w:cs="Arial" w:ascii="Arial" w:hAnsi="Arial"/>
          <w:b/>
          <w:sz w:val="24"/>
        </w:rPr>
        <w:t>СВОБОДАТА НА ЧОВЕКА</w:t>
      </w:r>
    </w:p>
    <w:p>
      <w:pPr>
        <w:pStyle w:val="Normal"/>
        <w:rPr>
          <w:rFonts w:ascii="Arial" w:hAnsi="Arial" w:cs="Arial"/>
          <w:b/>
          <w:b/>
          <w:sz w:val="22"/>
          <w:szCs w:val="22"/>
          <w:lang w:val="bg-BG"/>
        </w:rPr>
      </w:pPr>
      <w:r>
        <w:rPr>
          <w:rFonts w:cs="Arial" w:ascii="Arial" w:hAnsi="Arial"/>
          <w:b/>
          <w:sz w:val="22"/>
          <w:szCs w:val="22"/>
          <w:lang w:val="bg-BG"/>
        </w:rPr>
      </w:r>
    </w:p>
    <w:p>
      <w:pPr>
        <w:pStyle w:val="Heading2"/>
        <w:spacing w:lineRule="auto" w:line="240"/>
        <w:rPr>
          <w:rFonts w:ascii="Arial" w:hAnsi="Arial" w:cs="Arial"/>
          <w:i/>
          <w:i/>
          <w:sz w:val="24"/>
        </w:rPr>
      </w:pPr>
      <w:r>
        <w:rPr>
          <w:rFonts w:cs="Arial" w:ascii="Arial" w:hAnsi="Arial"/>
          <w:i/>
          <w:sz w:val="24"/>
        </w:rPr>
        <w:t>Личност</w:t>
      </w:r>
    </w:p>
    <w:p>
      <w:pPr>
        <w:pStyle w:val="Normal"/>
        <w:jc w:val="both"/>
        <w:rPr>
          <w:rFonts w:ascii="Arial" w:hAnsi="Arial" w:cs="Arial"/>
          <w:i/>
          <w:i/>
          <w:sz w:val="22"/>
          <w:szCs w:val="22"/>
          <w:lang w:val="bg-BG"/>
        </w:rPr>
      </w:pPr>
      <w:r>
        <w:rPr>
          <w:rFonts w:cs="Arial" w:ascii="Arial" w:hAnsi="Arial"/>
          <w:i/>
          <w:sz w:val="22"/>
          <w:szCs w:val="22"/>
          <w:lang w:val="bg-BG"/>
        </w:rPr>
      </w:r>
    </w:p>
    <w:p>
      <w:pPr>
        <w:pStyle w:val="Heading1"/>
        <w:spacing w:lineRule="auto" w:line="240"/>
        <w:ind w:left="3033" w:right="-58" w:firstLine="1287"/>
        <w:jc w:val="right"/>
        <w:rPr>
          <w:rFonts w:ascii="Arial" w:hAnsi="Arial" w:cs="Arial"/>
          <w:b w:val="false"/>
          <w:b w:val="false"/>
          <w:i/>
          <w:i/>
          <w:sz w:val="22"/>
        </w:rPr>
      </w:pPr>
      <w:r>
        <w:rPr>
          <w:rFonts w:cs="Arial" w:ascii="Arial" w:hAnsi="Arial"/>
          <w:b w:val="false"/>
          <w:i/>
          <w:sz w:val="22"/>
        </w:rPr>
        <w:t>Не казвайте Аз, бъдете Аз…</w:t>
      </w:r>
    </w:p>
    <w:p>
      <w:pPr>
        <w:pStyle w:val="Heading6"/>
        <w:ind w:left="2880" w:right="-58" w:firstLine="720"/>
        <w:jc w:val="right"/>
        <w:rPr/>
      </w:pPr>
      <w:r>
        <w:rPr/>
        <w:t>Вие трябва да станете създатели…</w:t>
      </w:r>
    </w:p>
    <w:p>
      <w:pPr>
        <w:pStyle w:val="Normal"/>
        <w:ind w:left="-567" w:right="-58" w:hanging="0"/>
        <w:jc w:val="right"/>
        <w:rPr/>
      </w:pPr>
      <w:r>
        <w:rPr>
          <w:rFonts w:cs="Arial" w:ascii="Arial" w:hAnsi="Arial"/>
          <w:sz w:val="22"/>
          <w:lang w:val="bg-BG"/>
        </w:rPr>
        <w:tab/>
        <w:tab/>
        <w:tab/>
        <w:tab/>
        <w:tab/>
        <w:tab/>
        <w:tab/>
        <w:tab/>
        <w:t>Ницше, „Тъй рече Заратустра”</w:t>
      </w:r>
    </w:p>
    <w:p>
      <w:pPr>
        <w:pStyle w:val="Normal"/>
        <w:spacing w:lineRule="auto" w:line="360"/>
        <w:ind w:right="-483" w:hanging="0"/>
        <w:jc w:val="both"/>
        <w:rPr>
          <w:rFonts w:ascii="Arial" w:hAnsi="Arial" w:cs="Arial"/>
          <w:sz w:val="22"/>
          <w:szCs w:val="22"/>
          <w:lang w:val="bg-BG"/>
        </w:rPr>
      </w:pPr>
      <w:r>
        <w:rPr>
          <w:rFonts w:cs="Arial" w:ascii="Arial" w:hAnsi="Arial"/>
          <w:sz w:val="22"/>
          <w:szCs w:val="22"/>
          <w:lang w:val="bg-BG"/>
        </w:rPr>
      </w:r>
    </w:p>
    <w:p>
      <w:pPr>
        <w:pStyle w:val="TextBody"/>
        <w:ind w:right="-58" w:hanging="0"/>
        <w:rPr/>
      </w:pPr>
      <w:r>
        <w:rPr>
          <w:rFonts w:cs="Arial" w:ascii="Arial" w:hAnsi="Arial"/>
          <w:sz w:val="22"/>
        </w:rPr>
        <w:tab/>
        <w:t xml:space="preserve">Човекът е загадка в света и може би най-великата загадка. Човек е загадка не като животно и не като социално същество, не като част от природата и обществото, а като личност, именно като личност. Целият свят не представлява нищо в сравнение с човешката личност, с единственото лице на човека, с единствената му съдба. Човек преживява агония и иска да знае кой е той, откъде е дошъл и къде отива. Още в Гърция човек е желаел да познае себе си и в това е виждал разгадка на битието, източник на философско познание. Човек може да познае себе си от върховете и от низините, чрез своята светлина, чрез божественото начало в себе си и да се познае чрез своята тъма, чрез стихийно-подсъзнателното и демоничното начало. И той може да направи това, защото е двойствено и противоречиво същество, същество във висша степен поляризирано, богоподобно и звероподобно, високо и низко, свободно и робско, способно на полет и падение, на велика любов и жертва и на велика жестокост и безграничен егоизъм. Достоевски, Киркегор и Ницше са видели особено ясно трагичното начало в човека и противоречивостта на неговата природа. Преди тях Паскал най-добре от всички е изразил тази двойственост на човека. Други са гледали на човека отдолу и са откривали в него низши стихийни начала, печата на падението му. Като паднало същество, детерминирано от стихийни сили, той е изглеждал насочван предимно от икономически интереси, подсъзнателни сексуални влечения и грижи. Но потребността от страдание и мъчение у Достоевски, ужасът и отчаянието у Киркегор, волята за могъщество и жестокост у Ницше също свидетелстват, че човекът е паднало същество, ала измъчващо се от своето падение и желаещо да го преодолее. Именно осъзнаването на личността в човека говори за неговата висша природа и висше призвание. Ако човекът не беше личност, пък макар и неизявена или подтисната, поразена от болест, съществуваща единствено като потенция или възможност, той щеше да е подобен на другите предмети в света и в него не би имало нищо необикновено. Но личността в човека свидетелства, че светът не е даденост сама по себе си, че той може да бъде преодолян и превъзмогнат. Личността не прилича на нищо друго в света, с нищо не може да бъде съпоставена и сравнена. Когато в света навлиза личност, единствена и неповторима личност, световният процес се прекъсва и е принуден да измени своя ход, въпреки че външно това не се забелязва. Личността не се вмества в непрекъснатия, неразделим процес на световния живот, тя не може да бъде момент или елемент от еволюцията на света. Съществуването на личността предполага прекъсваемост, то не може да бъде обяснено с никаква непрекъсваемост. Човекът, изучен от биологията и социологията, човекът като природно и социално същество е рожба на света и протичащите процеси в света. Но личността, човекът като личност не е дете на света, той има друг произход. И това прави човека загадка. Личността е пробив, разкъсване на този свят, внасяне на нещо ново. Личността не е природа, не принадлежи на обективната, природна йерархия като съподчинена нейна част. И както ще видим, йерарахичният персонализъм е погрешен. Човекът е личност не по природа, а по дух. По природа той е единствено индивид. Личността не е монада, влизаща в йерархия от монади като съподчинена част. Личността е микрокосмос, цял универсум. Ето защо личността може да вмести в себе си универсално съдържание, да бъде потенциална вселена в индивидуална форма. Това универсално съдържание не е достъпно на никакви други реалности от природния и историческия свят, които винаги се характеризират като отделни части. </w:t>
      </w:r>
      <w:r>
        <w:rPr>
          <w:rFonts w:cs="Arial" w:ascii="Arial" w:hAnsi="Arial"/>
          <w:i/>
          <w:sz w:val="22"/>
        </w:rPr>
        <w:t>Личността не е част и не може да бъде част по отношение на което и да е цяло, пък макар това да е огромното цяло на целия свят</w:t>
      </w:r>
      <w:r>
        <w:rPr>
          <w:rFonts w:cs="Arial" w:ascii="Arial" w:hAnsi="Arial"/>
          <w:sz w:val="22"/>
        </w:rPr>
        <w:t>. Такъв е същественият принцип на личността, нейната тайна. Доколкото емпиричният човек влиза като част в определено социално или природно цяло, той осъществява това не като личност и личността му остава извън подчинението на частта по отношение на цялото. У Лайбниц, както и у Ренувие</w:t>
      </w:r>
      <w:r>
        <w:rPr>
          <w:rFonts w:cs="Arial" w:ascii="Arial" w:hAnsi="Arial"/>
          <w:sz w:val="22"/>
          <w:vertAlign w:val="superscript"/>
        </w:rPr>
        <w:t>1</w:t>
      </w:r>
      <w:r>
        <w:rPr>
          <w:rFonts w:cs="Arial" w:ascii="Arial" w:hAnsi="Arial"/>
          <w:sz w:val="22"/>
        </w:rPr>
        <w:t>, монадата е проста субстанция, влизаща в сложно образувание. Монадата е затворена, недостъпна, няма прозорци и врати. А пред личността се разкрива безкрайността, тя влиза в безкрайността и приема в себе си безкрайността, в своето саморазкритие е устремена към безкрайно съдържание. И същевременно личността предполага форма и граница, тя не се смесва с окръжаващия свят и не се разтваря в него. Личността е универсум в индивидуално неповторима форма. Тя е съчетание на универсално безкрайното и индивидуално особеното. В тази привидна противоречивост съществува личността. Личното в човека е тъкмо онова, което не е общо с другите, но и в това необщо се крие потенцията на универсалното. Разбирането на човешката личност като микрокосмос е противоположно на органично-йерархичното разбиране, което превръща човека в подчинена част на цялото, на общото, на универсалното. Но личността не е част от универсума, универсумът е част от личността, нейно качество. Такъв е парадоксът на персонализма. Не бива да си представяме личността като субстанция, това би било натуралистично мислене за личността. Личността не може да се опознае като обект, като един от обектите сред редица други обекти в света, като част от света. По такъв начин се стремят да опознаят човека антропологичните науки, биологията, психологията, социологията. Така човекът бива опознаван частично, но не и тайната на човека като личност, като екзистенциален център на света. Личността се опознава единствено като субект, в безкрайната ú субективност, в която е скрита тайната на съществуването.</w:t>
      </w:r>
    </w:p>
    <w:p>
      <w:pPr>
        <w:pStyle w:val="TextBody"/>
        <w:ind w:right="-58" w:hanging="0"/>
        <w:rPr>
          <w:sz w:val="24"/>
        </w:rPr>
      </w:pPr>
      <w:r>
        <w:rPr>
          <w:rFonts w:cs="Arial" w:ascii="Arial" w:hAnsi="Arial"/>
          <w:sz w:val="22"/>
        </w:rPr>
        <w:tab/>
        <w:t>Личността е неизменност в измененията, единство в многообразието. Еднакво неприятно сме изненадани, ако съществува неизменност в човека, а липсват изменения и ако съществуват изменения, а липсва неизменност, ако има единство, а няма многообразие и ако има многообразие, но няма единство. И в единия, и в другия случай се нарушава съществена качествена характеристика на личността. Личността не е застинало състояние, тя е разгръщане, развитие, обогатяване, но тя е развитие на един и същ пребиваващ субект, именно на някой определен субект. Както правилно отбелязва Полен</w:t>
      </w:r>
      <w:r>
        <w:rPr>
          <w:rFonts w:cs="Arial" w:ascii="Arial" w:hAnsi="Arial"/>
          <w:sz w:val="22"/>
          <w:vertAlign w:val="superscript"/>
        </w:rPr>
        <w:t>2</w:t>
      </w:r>
      <w:r>
        <w:rPr>
          <w:rFonts w:cs="Arial" w:ascii="Arial" w:hAnsi="Arial"/>
          <w:sz w:val="22"/>
        </w:rPr>
        <w:t xml:space="preserve">, самото изменение се извършва, за да се съхрани неизменно пребиваващото. Личността в никакъв случай не е готова даденост, тя е задание, идеал на човека. Личността се самоизгражда. Нито един човек не може да каже за себе си, че е завършена личност. Личността е аксиологична, оценъчна категория. Тук ние се срещаме с основния парадокс в съществуването на личността. Личността трябва сама да се изгради, да се обогати, да се изпълни с универсално съдържание, да постигне единство на целостта в течение на целия си живот. Но за да извърши това, тя трябва предварително да съществува. Необходимо е изначално да присъства субектът, който е призван да се самоизгради. Личността е в началото на пътя и тя е единствено в края на пътя. Личността не е съставена от части, не е агрегат, не е събираемо, тя е първична цялост. Израстването на личността, реализацията на личността съвсем не означава образуване на цялото от части, а творчески актове на личността, като цялото не произлиза от нищо и не се съчетава от нищо. Образът на личността е цялостен, той присъства цялостно във всички актове на личността. Личността притежава единствен, неповторим образ, </w:t>
      </w:r>
      <w:r>
        <w:rPr>
          <w:rFonts w:cs="Arial" w:ascii="Arial" w:hAnsi="Arial"/>
          <w:sz w:val="22"/>
          <w:lang w:val="en-US"/>
        </w:rPr>
        <w:t>Gestalt</w:t>
      </w:r>
      <w:r>
        <w:rPr>
          <w:rFonts w:cs="Arial" w:ascii="Arial" w:hAnsi="Arial"/>
          <w:sz w:val="22"/>
        </w:rPr>
        <w:t>. Тъй наречената Gestaltpsychologie, която вижда първични качествени цялости и форми, е по-благоприятна за персонализма от другите направления в психологията. Самото разлагане на образа на личността не означава нейно окончателно изчезване. Личността е неунищожима. Личността твори себе си и осъществява своята съдба, като намира източник на сили в битието, което я превишава. Личността е потенциално универсално същество, но непременно различаващо се, неповторимо, незаменимо, с единствен образ. Тя е изключение, а не правило. Тайната на съществуването на личността е в нейната абсолютна незаменимост, в нейната еднократност и единичност, в нейната несравнимост. Всичко индивидуално е незаменимо. Има нещо долно да замениш с друго същество онова индивидуално същество, което си обичал, защото именно в него си узнал навеки образа на личността. Тази незаменимост съществува не само по отношение на хората, но и на животните. Една личност понякога има сродни черти с други личности, което позволява да се прави сравнение. Но сходните черти не засягат същността на личността, която именно я прави личност, не личност изобщо, а конкретна личност. Във всяка човешка личност има нещо общо, универсално, но не вътрешно универсално, като творческа придобивка от качественото съдържание на живота, а външно, наложено универсално. Личността обаче, конкретната личност, съществува не чрез своя общ вид, не с това, че има две очи като всички хора, не с общия израз на своите очи. В човешката личност присъстват много родови неща, принадлежащи на човешкия род, много неща исторически, традиционни, социални, класови, семейни, много наследствено и подражателно, много „общо”. Но тъкмо то не е „личното” в личността. „Личното” е оригинално, свързано е с първоизточника, автентично е. Личността трябва да извършва самобитни, оригинални, творчески актове и само те я правят личност, те представляват единствената ú ценност. Личността трябва да бъде изключение, никакъв общ закон не е приложим към нея. Всичко родово и наследствено е само материал за творческата активност на личността. Цялото бреме, наложено на човека от природата и обществото, от историята и потребностите на цивилизацията, изисква съпротива и творческо претворяване в личното, единствено личното. Хората от групов, съсловен, професионален тип могат да бъдат ярки индивидуалности, но не и ярки личности. Личността в човека е победа над детерминацията на социалната група. Личността не е субстанция, а акт, творчески акт. Всеки акт е творчески, нетворческият акт е пасивност. Личността е активност, съпротива, победа над тежестта на света, тържество на свободата над робството на света. Страхът от усилия пречи за реализацията на личността. Личността е усилие и борба, овладяване на себе си и света, победа над робството, освобождение. Личността е разумно същество, но не се определя от разума и не бива да се определя като носителка на разум. Разумът сам по себе си не е личен, а универсален, общ, безличен разум. Нравствено-разумната човешка природа у Кант е безлична, обща природа. Гръцкото разбиране на човека като разумно същество не подхожда на персоналистичната философия. Личността е не само разумно същество, но и свободно същество. Личността е моето цялостно мислене, моята цялостна воля, моето цялостно чувстване, моите цялостни творчески актове. Разумът в гръцката философия, в немския идеализъм е разум безличен, разум всеобщ. Но съществува и мой личен разум, и особено – моя лична воля. Персонализмът не може да бъде построен върху идеализма (Платоновия или немския) и не може да бъде основан върху натурализма, върху еволюционната философия или философията на живота, която разтваря личността в безличния, космически витален процес. М. Шелер</w:t>
      </w:r>
      <w:r>
        <w:rPr>
          <w:rFonts w:cs="Arial" w:ascii="Arial" w:hAnsi="Arial"/>
          <w:sz w:val="22"/>
          <w:vertAlign w:val="superscript"/>
        </w:rPr>
        <w:t>3</w:t>
      </w:r>
      <w:r>
        <w:rPr>
          <w:rFonts w:cs="Arial" w:ascii="Arial" w:hAnsi="Arial"/>
          <w:sz w:val="22"/>
        </w:rPr>
        <w:t xml:space="preserve"> правилно сочи разликата между личност и организъм, между духовно същество и жизнено същество.</w:t>
      </w:r>
    </w:p>
    <w:p>
      <w:pPr>
        <w:pStyle w:val="TextBody"/>
        <w:ind w:right="-58" w:hanging="0"/>
        <w:rPr>
          <w:rFonts w:ascii="Arial Narrow" w:hAnsi="Arial Narrow" w:cs="Arial Narrow"/>
          <w:sz w:val="22"/>
        </w:rPr>
      </w:pPr>
      <w:r>
        <w:rPr>
          <w:rFonts w:cs="Arial Narrow" w:ascii="Arial Narrow" w:hAnsi="Arial Narrow"/>
          <w:sz w:val="22"/>
        </w:rPr>
      </w:r>
    </w:p>
    <w:p>
      <w:pPr>
        <w:pStyle w:val="TextBody"/>
        <w:spacing w:lineRule="auto" w:line="240"/>
        <w:ind w:right="-57" w:hanging="0"/>
        <w:rPr>
          <w:rFonts w:ascii="Arial Narrow" w:hAnsi="Arial Narrow" w:cs="Arial Narrow"/>
          <w:b/>
          <w:b/>
          <w:sz w:val="22"/>
        </w:rPr>
      </w:pPr>
      <w:r>
        <w:rPr>
          <w:rFonts w:cs="Arial Narrow" w:ascii="Arial Narrow" w:hAnsi="Arial Narrow"/>
          <w:b/>
          <w:sz w:val="22"/>
        </w:rPr>
        <w:t>Бележки</w:t>
      </w:r>
    </w:p>
    <w:p>
      <w:pPr>
        <w:pStyle w:val="TextBody"/>
        <w:spacing w:lineRule="auto" w:line="240"/>
        <w:ind w:right="-57" w:hanging="0"/>
        <w:rPr/>
      </w:pPr>
      <w:r>
        <w:rPr>
          <w:rFonts w:cs="Arial Narrow" w:ascii="Arial Narrow" w:hAnsi="Arial Narrow"/>
          <w:sz w:val="20"/>
        </w:rPr>
        <w:t xml:space="preserve">1. </w:t>
      </w:r>
      <w:r>
        <w:rPr>
          <w:rFonts w:cs="Arial Narrow" w:ascii="Arial Narrow" w:hAnsi="Arial Narrow"/>
          <w:i/>
          <w:sz w:val="20"/>
        </w:rPr>
        <w:t>Шарл Ренувие</w:t>
      </w:r>
      <w:r>
        <w:rPr>
          <w:rFonts w:cs="Arial Narrow" w:ascii="Arial Narrow" w:hAnsi="Arial Narrow"/>
          <w:sz w:val="20"/>
        </w:rPr>
        <w:t xml:space="preserve"> (1815-1903) - френски философ, представител на неокритицизма. Главно съчинение: „Опити за обща критика” (в 4 тома).</w:t>
      </w:r>
    </w:p>
    <w:p>
      <w:pPr>
        <w:pStyle w:val="TextBody"/>
        <w:spacing w:lineRule="auto" w:line="240"/>
        <w:ind w:right="-58" w:hanging="0"/>
        <w:rPr>
          <w:rFonts w:ascii="Arial Narrow" w:hAnsi="Arial Narrow" w:cs="Arial Narrow"/>
          <w:sz w:val="20"/>
          <w:lang w:val="en-US"/>
        </w:rPr>
      </w:pPr>
      <w:r>
        <w:rPr>
          <w:rFonts w:cs="Arial Narrow" w:ascii="Arial Narrow" w:hAnsi="Arial Narrow"/>
          <w:sz w:val="20"/>
        </w:rPr>
        <w:t xml:space="preserve">2. </w:t>
      </w:r>
      <w:r>
        <w:rPr>
          <w:rFonts w:cs="Arial Narrow" w:ascii="Arial Narrow" w:hAnsi="Arial Narrow"/>
          <w:sz w:val="20"/>
          <w:lang w:val="en-US"/>
        </w:rPr>
        <w:t>Aug. Poulain</w:t>
      </w:r>
      <w:r>
        <w:rPr>
          <w:rFonts w:cs="Arial Narrow" w:ascii="Arial Narrow" w:hAnsi="Arial Narrow"/>
          <w:sz w:val="20"/>
        </w:rPr>
        <w:t>, в съчинението си „</w:t>
      </w:r>
      <w:r>
        <w:rPr>
          <w:rFonts w:cs="Arial Narrow" w:ascii="Arial Narrow" w:hAnsi="Arial Narrow"/>
          <w:sz w:val="20"/>
          <w:lang w:val="en-US"/>
        </w:rPr>
        <w:t>Des Graces d’oraision. Traite de Theologie mystique</w:t>
      </w:r>
      <w:r>
        <w:rPr>
          <w:rFonts w:cs="Arial Narrow" w:ascii="Arial Narrow" w:hAnsi="Arial Narrow"/>
          <w:sz w:val="20"/>
        </w:rPr>
        <w:t>“ търси разликата на църковната католическа мистика от квиетизма в това, че тя признава активността на човека.</w:t>
      </w:r>
    </w:p>
    <w:p>
      <w:pPr>
        <w:pStyle w:val="TextBody"/>
        <w:spacing w:lineRule="auto" w:line="240"/>
        <w:ind w:right="-58" w:hanging="0"/>
        <w:rPr>
          <w:sz w:val="22"/>
        </w:rPr>
      </w:pPr>
      <w:r>
        <w:rPr>
          <w:rFonts w:cs="Arial Narrow" w:ascii="Arial Narrow" w:hAnsi="Arial Narrow"/>
          <w:sz w:val="20"/>
        </w:rPr>
        <w:t xml:space="preserve">3. </w:t>
      </w:r>
      <w:r>
        <w:rPr>
          <w:rFonts w:cs="Arial Narrow" w:ascii="Arial Narrow" w:hAnsi="Arial Narrow"/>
          <w:i/>
          <w:sz w:val="20"/>
        </w:rPr>
        <w:t>Макс Шелер</w:t>
      </w:r>
      <w:r>
        <w:rPr>
          <w:rFonts w:cs="Arial Narrow" w:ascii="Arial Narrow" w:hAnsi="Arial Narrow"/>
          <w:sz w:val="20"/>
        </w:rPr>
        <w:t xml:space="preserve"> (1874-1928) - немски философ, феноменолог.</w:t>
      </w:r>
    </w:p>
    <w:p>
      <w:pPr>
        <w:pStyle w:val="Heading1"/>
        <w:jc w:val="left"/>
        <w:rPr>
          <w:rFonts w:ascii="Arial" w:hAnsi="Arial" w:cs="Arial"/>
          <w:b w:val="false"/>
          <w:b w:val="false"/>
          <w:sz w:val="24"/>
        </w:rPr>
      </w:pPr>
      <w:r>
        <w:rPr>
          <w:rFonts w:cs="Arial" w:ascii="Arial" w:hAnsi="Arial"/>
          <w:b w:val="false"/>
          <w:sz w:val="24"/>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Единна ли е човешката природа? 2. Кои са основните черти на личността? 3. Как се съотнасят помежду си отделните личности?</w:t>
            </w:r>
          </w:p>
        </w:tc>
      </w:tr>
    </w:tbl>
    <w:p>
      <w:pPr>
        <w:pStyle w:val="Normal"/>
        <w:rPr>
          <w:lang w:val="bg-BG"/>
        </w:rPr>
      </w:pPr>
      <w:r>
        <w:rPr>
          <w:lang w:val="bg-BG"/>
        </w:rPr>
      </w:r>
    </w:p>
    <w:p>
      <w:pPr>
        <w:pStyle w:val="Normal"/>
        <w:rPr>
          <w:lang w:val="bg-BG"/>
        </w:rPr>
      </w:pPr>
      <w:r>
        <w:rPr>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28"/>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8"/>
      <w:lang w:val="bg-BG"/>
    </w:rPr>
  </w:style>
  <w:style w:type="paragraph" w:styleId="Heading6">
    <w:name w:val="Heading 6"/>
    <w:basedOn w:val="Normal"/>
    <w:next w:val="Normal"/>
    <w:qFormat/>
    <w:pPr>
      <w:keepNext w:val="true"/>
      <w:numPr>
        <w:ilvl w:val="5"/>
        <w:numId w:val="1"/>
      </w:numPr>
      <w:ind w:left="2880" w:right="-58" w:firstLine="720"/>
      <w:jc w:val="both"/>
      <w:outlineLvl w:val="5"/>
    </w:pPr>
    <w:rPr>
      <w:rFonts w:ascii="Arial" w:hAnsi="Arial" w:cs="Arial"/>
      <w:i/>
      <w:sz w:val="22"/>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37:00Z</dcterms:created>
  <dc:creator>Dobrin</dc:creator>
  <dc:description/>
  <cp:keywords/>
  <dc:language>en-US</dc:language>
  <cp:lastModifiedBy>Dobrin</cp:lastModifiedBy>
  <dcterms:modified xsi:type="dcterms:W3CDTF">2009-11-27T07:44:00Z</dcterms:modified>
  <cp:revision>4</cp:revision>
  <dc:subject/>
  <dc:title>Николай БЕРДЯЕВ е роден на 6 март 1874 г</dc:title>
</cp:coreProperties>
</file>